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ОТОКОЛ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>23 квітня 2020 року</w:t>
      </w:r>
      <w:r>
        <w:rPr>
          <w:b w:val="false"/>
          <w:bCs w:val="false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bCs w:val="false"/>
        </w:rPr>
        <w:t>№7</w:t>
      </w:r>
    </w:p>
    <w:p>
      <w:pPr>
        <w:pStyle w:val="Subtitle"/>
        <w:ind w:left="283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2832" w:firstLine="708"/>
        <w:jc w:val="both"/>
        <w:rPr/>
      </w:pPr>
      <w:r>
        <w:rPr/>
      </w:r>
    </w:p>
    <w:p>
      <w:pPr>
        <w:pStyle w:val="Subtitle"/>
        <w:ind w:left="2832" w:firstLine="708"/>
        <w:jc w:val="both"/>
        <w:rPr/>
      </w:pPr>
      <w:r>
        <w:rPr/>
        <w:t>м. Знам`янка</w:t>
        <w:tab/>
        <w:tab/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566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закінчено засідання о 11.0</w:t>
      </w:r>
      <w:r>
        <w:rPr>
          <w:b w:val="false"/>
          <w:bCs w:val="false"/>
        </w:rPr>
        <w:t>5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Сергій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4253" w:hanging="425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ЛИМЕНКО Наталя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ind w:firstLine="34"/>
              <w:rPr/>
            </w:pPr>
            <w:r>
              <w:rPr>
                <w:lang w:val="uk-UA"/>
              </w:rPr>
              <w:t>виконавчих органів – начальник фінансового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</w:t>
            </w:r>
          </w:p>
        </w:tc>
      </w:tr>
    </w:tbl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jc w:val="both"/>
        <w:rPr/>
      </w:pPr>
      <w:r>
        <w:rPr/>
        <w:t>ВІДСУТНІ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535"/>
      </w:tblGrid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ідний інженер-енергетик Знам’янського ВКГ ОКВП «Дніпро-Кіровоград»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АШКО Олександр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чальник відділу кадрів дирекції залізничних перевезень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ЧЕРЕВКО Анатолій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громадської організації «Платформа громадської участі «Нове місто»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роботі виконавчого комітету беруть участ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ЬЧЕНКО Юрі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Subtitle"/>
        <w:jc w:val="left"/>
        <w:rPr/>
      </w:pPr>
      <w:r>
        <w:rPr/>
        <w:t>Порядок денний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"/>
        <w:gridCol w:w="3402"/>
        <w:gridCol w:w="5812"/>
      </w:tblGrid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00"/>
                  <w:lang w:val="uk-UA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МАРЧУК Антоніна - приймальник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  <w:tr>
        <w:trPr>
          <w:trHeight w:val="458" w:hRule="atLeast"/>
        </w:trPr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  <w:color w:val="000000"/>
                  <w:lang w:val="uk-UA"/>
                </w:rPr>
                <w:t xml:space="preserve">Про видачу дублікату свідоцтва про право власності на квартиру 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МАРЧУК Антоніна - приймальник ЗМКП «Бюро технічної інвентаризації»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bCs/>
                  <w:color w:val="000000"/>
                  <w:lang w:val="uk-UA"/>
                </w:rPr>
                <w:t>Про переведення в позачергову чергу квартирного обліку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АНІЛЬЧЕНКО Юрій - начальник юридичного відділу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lang w:val="uk-UA"/>
                </w:rPr>
                <w:t>Про постановку на соціальний квартирний облік міськвиконкому особи з числа дітей - сиріт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ДАНІЛЬЧЕНКО Юрій - начальник юридичного відділу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lang w:val="uk-UA"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lang w:val="uk-UA"/>
                </w:rPr>
                <w:t>Про дозвіл на дарування 3/5 часток житлової квартири, право користування якою належить малолітній дитині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lang w:val="uk-UA"/>
                </w:rPr>
                <w:t>Про дозвіл на продаж 5/8 часток житлової квартири, право користування якою належить малолітній дитині 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>
          <w:trHeight w:val="567" w:hRule="atLeast"/>
        </w:trPr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lang w:val="uk-UA"/>
                </w:rPr>
                <w:t>Про дозвіл на дарування 3/5 часток житлової квартири, право власності в якій належить неповнолітній дитині</w:t>
              </w:r>
            </w:hyperlink>
          </w:p>
        </w:tc>
      </w:tr>
      <w:tr>
        <w:trPr>
          <w:trHeight w:val="562" w:hRule="atLeast"/>
        </w:trPr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lang w:val="uk-UA"/>
                </w:rPr>
                <w:t>Про дозвіл на дарування житлової квартири, право користування якою належить малолітній дитині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1">
              <w:r>
                <w:rPr>
                  <w:rStyle w:val="InternetLink"/>
                  <w:bCs/>
                  <w:color w:val="000000"/>
                  <w:lang w:val="uk-UA"/>
                </w:rPr>
                <w:t>Про дозвіл на дарування житлової квартири, право користування якою належить малолітнім дітям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644" w:hanging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  <w:color w:val="000000"/>
                  <w:lang w:val="uk-UA"/>
                </w:rPr>
                <w:t>Про затвердження Міського плану заходів для підтримки сімей з дітьми, у яких є ризики відібрання дітей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bCs/>
                  <w:color w:val="000000"/>
                  <w:lang w:val="uk-UA"/>
                </w:rPr>
                <w:t>Звіт міського голови, виконавчого комітету та виконавчих органів Знам’янської міської ради за 2019 рік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ФІЛІПЕНКО Сергій – міський голова 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lang w:val="uk-UA"/>
                </w:rPr>
                <w:t>Про підтвердження категорій по оплаті праці працівників закладів культури на 2020 рік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ТРІФОНОВА Крістіна – головний спеціаліст відділу культури і туризму 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Cs/>
                  <w:color w:val="000000"/>
                  <w:lang w:val="uk-UA"/>
                </w:rPr>
                <w:t>Про внесення змін до штатного розпису методичного кабінету відділу освіти виконавчого комітету Знам’янської міської ради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ЛИМЕНКО Людмила – начальник відділу освіти 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Cs/>
                  <w:color w:val="000000"/>
                  <w:lang w:val="uk-UA"/>
                </w:rPr>
                <w:t>Про затвердження перспективного плану роботи виконавчого комітету Знам’янської міської ради на II квартал 2020 року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>ЗАЙЧЕНКО Олена – начальник відділу організаційно – кадрової роботи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Cs/>
                  <w:color w:val="000000"/>
                  <w:lang w:val="uk-UA"/>
                </w:rPr>
                <w:t>Про затвердження переліку Проектів-переможців Громадського бюджету в м. Знам’янка за 2019 рік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>ЗАЙЧЕНКО Віталій – 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 виконавчого комітету Знам’янської міської ради від                09 березня 2017 року № 69 «Про внесення змін до рішення виконавчого комітету Знам’янської міської ради від 23 квітня 2014 року № 170»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>УСАТЕНКО Сергій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Cs/>
                  <w:color w:val="000000"/>
                  <w:lang w:val="uk-UA"/>
                </w:rPr>
                <w:t>Про присвоєння окремої адреси 9/100 часткам нежитлового приміщення - підвалу по вул. Віктора Голого, 116 у м. Знам’янка</w:t>
              </w:r>
            </w:hyperlink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повідач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ТОВИЙ Олександ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–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о. начальника відділу архітектури та містобудування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9, «Проти» – 0, «Утримався» - 0, «Не голосували» - 0. </w:t>
      </w:r>
    </w:p>
    <w:p>
      <w:pPr>
        <w:pStyle w:val="Normal"/>
        <w:ind w:firstLine="708"/>
        <w:jc w:val="both"/>
        <w:rPr>
          <w:rFonts w:eastAsia="MS Mincho;ＭＳ 明朝"/>
          <w:bCs/>
          <w:color w:val="000000"/>
          <w:lang w:val="uk-UA"/>
        </w:rPr>
      </w:pPr>
      <w:r>
        <w:rPr>
          <w:rFonts w:eastAsia="MS Mincho;ＭＳ 明朝"/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встановлення опіки та призначення опікуна малолітнім дітям» та розглянути його одинадцятим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встановлення опіки та призначення опікуна малолітній дитині» та розглянути його дванадцятим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Header"/>
        <w:tabs>
          <w:tab w:val="left" w:pos="4100" w:leader="none"/>
          <w:tab w:val="center" w:pos="4677" w:leader="none"/>
          <w:tab w:val="right" w:pos="9355" w:leader="none"/>
        </w:tabs>
        <w:ind w:firstLine="709"/>
        <w:jc w:val="both"/>
        <w:rPr>
          <w:rFonts w:eastAsia="MS Mincho;ＭＳ 明朝"/>
          <w:bCs/>
          <w:color w:val="000000"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встановлення опіки та призначення піклувальника неповнолітній дитині» та розглянути його тринадцятим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першого заступника міського голови ЗАГОРОДНЬОЇ Валентини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внесення змін до рішення виконавчого комітету № 315 від 27.12.2019 р. «Про затвердження штатної чисельності комунального некормеційного підприємства «Знам’янська міська лікарня ім. А.В. Лисенка» Знам’янської міської ради»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ГРЕБЕНЮКА Сергія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lang w:val="uk-UA"/>
        </w:rPr>
        <w:t xml:space="preserve">Про внесення змін до рішення виконавчого комітету Знам’янської міської ради № 76 від 30.03.2020 року «Про виділення коштів з резервного фонду міського бюджету міста Знам’янки»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розглянути його двадцять першим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ГРЕБЕНЮКА Сергія включити до порядку денного</w:t>
      </w:r>
      <w:r>
        <w:rPr>
          <w:lang w:val="uk-UA"/>
        </w:rPr>
        <w:t xml:space="preserve"> проект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/>
        </w:rPr>
        <w:t xml:space="preserve">Про присвоєння окремої адреси службовим приміщенням комунального підприємства «Знам’янське спеціалізоване міське комунальне підприємство «Ритуал» по пров. Толстого, 12/36 у м. Знам’янка» та </w:t>
      </w:r>
      <w:r>
        <w:rPr>
          <w:lang w:val="uk-UA"/>
        </w:rPr>
        <w:t xml:space="preserve">розглянути його двадцять третім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9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rFonts w:eastAsia="MS Mincho;ＭＳ 明朝"/>
          <w:bCs/>
          <w:color w:val="000000"/>
          <w:lang w:val="uk-UA"/>
        </w:rPr>
        <w:t>Ірина РАТУШНА зазначила, що</w:t>
      </w:r>
      <w:r>
        <w:rPr>
          <w:rFonts w:eastAsia="MS Mincho;ＭＳ 明朝"/>
          <w:b/>
          <w:bCs/>
          <w:color w:val="000000"/>
          <w:lang w:val="uk-UA"/>
        </w:rPr>
        <w:t xml:space="preserve"> </w:t>
      </w:r>
      <w:r>
        <w:rPr>
          <w:rFonts w:eastAsia="MS Mincho;ＭＳ 明朝"/>
          <w:bCs/>
          <w:color w:val="000000"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 постанову  Кабінету Міністрів України від 11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» (зі змінами) </w:t>
      </w:r>
      <w:r>
        <w:rPr>
          <w:color w:val="000000"/>
          <w:lang w:val="uk-UA"/>
        </w:rPr>
        <w:t xml:space="preserve">засідання виконавчого комітету проводиться в приміщенні  Центру дитячої  та юнацької творчості,  онлайн – трансляція засідання не здіснюється, ведеться  аудіо запис.  </w:t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Ірина РАТУШНА повідомила, що відповідно до відмітки особи, відповідальної за захист персональних даних до порядку денного даного засідання включено 10 (десять) проектів рішень порядку денного та 3 (три) проекти рішення, внесені голосуванням, які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шу голосувати за розгляд проекту з № 1 по № 13 включно без участі запрошених та припинити аудіо запис засід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9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СЛУХАЛИ: </w:t>
      </w:r>
      <w:hyperlink r:id="rId19">
        <w:r>
          <w:rPr>
            <w:rStyle w:val="InternetLink"/>
            <w:bCs/>
            <w:color w:val="000000"/>
            <w:lang w:val="uk-UA"/>
          </w:rPr>
          <w:t>Про видачу дублікату свідоцтва про право власності на квартиру 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МАРЧУК Антоніна - приймальник</w:t>
      </w:r>
      <w:r>
        <w:rPr>
          <w:i/>
          <w:lang w:val="uk-UA"/>
        </w:rPr>
        <w:t xml:space="preserve"> </w:t>
      </w:r>
      <w:r>
        <w:rPr>
          <w:lang w:val="uk-UA"/>
        </w:rPr>
        <w:t>ЗМКП «Бюро технічної інвентаризації»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hyperlink r:id="rId20">
        <w:r>
          <w:rPr>
            <w:rStyle w:val="InternetLink"/>
            <w:bCs/>
            <w:color w:val="000000"/>
            <w:lang w:val="uk-UA"/>
          </w:rPr>
          <w:t>Про видачу дублікату свідоцтва про право власності на квартиру 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МАРЧУК Антоніна - приймальник</w:t>
      </w:r>
      <w:r>
        <w:rPr>
          <w:i/>
          <w:lang w:val="uk-UA"/>
        </w:rPr>
        <w:t xml:space="preserve"> </w:t>
      </w:r>
      <w:r>
        <w:rPr>
          <w:lang w:val="uk-UA"/>
        </w:rPr>
        <w:t>ЗМКП «Бюро технічної інвентаризації»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81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СЛУХАЛИ: </w:t>
      </w:r>
      <w:r>
        <w:rPr>
          <w:bCs/>
          <w:color w:val="000000"/>
          <w:lang w:val="uk-UA"/>
        </w:rPr>
        <w:t>Про переведення в позачергову чергу квартирного облі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– начальник юридичного 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2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СЛУХАЛИ: </w:t>
      </w:r>
      <w:r>
        <w:rPr>
          <w:bCs/>
          <w:color w:val="000000"/>
          <w:lang w:val="uk-UA"/>
        </w:rPr>
        <w:t>Про постановку на соціальний квартирний облік міськвиконкому особи з числа дітей - сиріт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– начальник юридичного 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3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СЛУХАЛИ: </w:t>
      </w:r>
      <w:r>
        <w:rPr>
          <w:bCs/>
          <w:color w:val="000000"/>
          <w:lang w:val="uk-UA"/>
        </w:rPr>
        <w:t>Про надання статусу дитини, яка постраждала внаслідок воєнних дій та збройних конфліктів 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Рішення №8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r>
        <w:rPr>
          <w:bCs/>
          <w:color w:val="000000"/>
          <w:lang w:val="uk-UA"/>
        </w:rPr>
        <w:t>Про дозвіл на дарування 3/5 часток житлової квартири, право користування якою належить мал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5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r>
        <w:rPr>
          <w:bCs/>
          <w:color w:val="000000"/>
          <w:lang w:val="uk-UA"/>
        </w:rPr>
        <w:t>Про дозвіл на продаж 5/8 часток житлової квартири, право користування якою належить малолітній дитині 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6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color w:val="000000"/>
          <w:lang w:val="uk-UA"/>
        </w:rPr>
        <w:t>Про дозвіл на дарування 3/5 часток житлової квартири, право власності в якій належить неповн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7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r>
        <w:rPr>
          <w:bCs/>
          <w:color w:val="000000"/>
          <w:lang w:val="uk-UA"/>
        </w:rPr>
        <w:t>Про дозвіл на дарування житлової квартири, право користування якою належить мал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88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СЛУХАЛИ: </w:t>
      </w:r>
      <w:r>
        <w:rPr>
          <w:bCs/>
          <w:color w:val="000000"/>
          <w:lang w:val="uk-UA"/>
        </w:rPr>
        <w:t>Про дозвіл на дарування житлової квартири, право користування якою належить малолітнім дітям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8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1. СЛУХАЛИ: </w:t>
      </w:r>
      <w:r>
        <w:rPr>
          <w:rFonts w:eastAsia="Batang;바탕"/>
          <w:lang w:val="uk-UA"/>
        </w:rPr>
        <w:t>Про встановлення опіки та призначення опікуна малолітнім дітям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2. СЛУХАЛИ: </w:t>
      </w:r>
      <w:r>
        <w:rPr>
          <w:rFonts w:eastAsia="Batang;바탕"/>
          <w:lang w:val="uk-UA"/>
        </w:rPr>
        <w:t>Про встановлення опіки та призначення опікуна мал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1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3. СЛУХАЛИ: </w:t>
      </w:r>
      <w:r>
        <w:rPr>
          <w:rFonts w:eastAsia="Batang;바탕"/>
          <w:lang w:val="uk-UA"/>
        </w:rPr>
        <w:t>Про надання статусу дитини-сироти та призначення піклувальника неповн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2  прийнято одноголосн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4. СЛУХАЛИ: </w:t>
      </w:r>
      <w:r>
        <w:rPr>
          <w:bCs/>
          <w:color w:val="000000"/>
          <w:lang w:val="uk-UA"/>
        </w:rPr>
        <w:t>Про затвердження Міського плану заходів для підтримки сімей з дітьми, у яких є ризики відібрання дітей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ІСС Валентина - головний спеціаліст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3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5. СЛУХАЛИ: </w:t>
      </w:r>
      <w:r>
        <w:rPr>
          <w:bCs/>
          <w:color w:val="000000"/>
          <w:lang w:val="uk-UA"/>
        </w:rPr>
        <w:t>Звіт міського голови, виконавчого комітету та виконавчих органів Знам’янської міської ради за 2019 рік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ФІЛІПЕНКО Сергій - міський голо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6. СЛУХАЛИ: </w:t>
      </w:r>
      <w:r>
        <w:rPr>
          <w:bCs/>
          <w:color w:val="000000"/>
          <w:lang w:val="uk-UA"/>
        </w:rPr>
        <w:t>Про підтвердження категорій по оплаті праці працівників закладів культури на 2020 рік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ТРІФОНОВА Крістіна -головний спеціаліст відділу культури і туризм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5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7. СЛУХАЛИ: </w:t>
      </w:r>
      <w:r>
        <w:rPr>
          <w:bCs/>
          <w:color w:val="000000"/>
          <w:lang w:val="uk-UA"/>
        </w:rPr>
        <w:t>Про внесення змін до штатного розпису методичного кабінету відділу освіти виконавчого комітету Знам’янської міської ради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ЛИМЕНКО Людмила -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8. СЛУХАЛИ: </w:t>
      </w:r>
      <w:r>
        <w:rPr>
          <w:bCs/>
          <w:color w:val="000000"/>
          <w:lang w:val="uk-UA"/>
        </w:rPr>
        <w:t>Про затвердження перспективного плану роботи виконавчого комітету Знам’янської міської ради на II квартал 2020 ро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ЗАЙЧЕНКО Олена - начальник відділу організаційно-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9. СЛУХАЛИ: </w:t>
      </w:r>
      <w:r>
        <w:rPr>
          <w:bCs/>
          <w:color w:val="000000"/>
          <w:lang w:val="uk-UA"/>
        </w:rPr>
        <w:t>Про затвердження переліку Проектів-переможців Громадського бюджету в м. Знам’янка за 2019 рік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ЗАЙЧЕНКО Віталій - головний спеціаліст відділу інформаційної діяльності та комунікації з громадськістю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0. СЛУХАЛИ: </w:t>
      </w:r>
      <w:r>
        <w:rPr>
          <w:bCs/>
          <w:color w:val="000000"/>
          <w:lang w:val="uk-UA"/>
        </w:rPr>
        <w:t>Про внесення змін до рішення виконавчого комітету Знам’янської міської ради від 09 березня 2017 року № 69 «Про внесення змін до рішення виконавчого комітету Знам’янської міської ради від 23 квітня 2014 року № 170»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УСАТЕНКО Сергій -заступник начальника управління – начальник відділу житлово-комунального господарства 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ПРИЙНЯТТЯ РІШЕННЯ ЗА ОСНОВУ: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СТУПИЛА: </w:t>
      </w:r>
      <w:r>
        <w:rPr>
          <w:lang w:val="uk-UA"/>
        </w:rPr>
        <w:t>УСАЧЕНКО Інна - секретар ГО «Знам’янська міська Спілка підприємців», з пропозицією виключити з п.15 додатку до рішення слова «сквер біля Знам´янської спеціальної загальноосвітньої школи-інтернату І-ІІІ ступенів»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 ЗА ПРИЙНЯТТЯ РІШЕННЯ ЗІ ЗМІНАМИ В ЦІЛОМУ: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99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1. СЛУХАЛИ: </w:t>
      </w:r>
      <w:r>
        <w:rPr>
          <w:lang w:val="uk-UA"/>
        </w:rPr>
        <w:t>Про внесення змін до рішення виконавчого комітету Знам’янської міської ради № 76 від 30.03.2020 року «Про виділення коштів з резервного фонду міського бюджету міста Знам’янки»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УСАТЕНКО Сергій -</w:t>
      </w:r>
      <w:r>
        <w:rPr>
          <w:b/>
          <w:lang w:val="uk-UA"/>
        </w:rPr>
        <w:t xml:space="preserve"> </w:t>
      </w:r>
      <w:r>
        <w:rPr>
          <w:lang w:val="uk-UA"/>
        </w:rPr>
        <w:t>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2. СЛУХАЛИ: </w:t>
      </w:r>
      <w:r>
        <w:rPr>
          <w:bCs/>
          <w:color w:val="000000"/>
          <w:lang w:val="uk-UA"/>
        </w:rPr>
        <w:t>Про присвоєння окремої адреси 9/100 часткам нежитлового приміщення - підвалу по вул. Віктора Голого, 116 у м. Знам’янка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1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3. СЛУХАЛИ: </w:t>
      </w:r>
      <w:r>
        <w:rPr>
          <w:color w:val="000000"/>
          <w:lang w:val="uk-UA"/>
        </w:rPr>
        <w:t>Про присвоєння окремої адреси службовим приміщенням комунального підприємства «Знам’янське спеціалізоване міське комунальне підприємство «Ритуал» по пров. Толстого, 12/36 у м. Знам’янка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2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4. СЛУХАЛИ: </w:t>
      </w:r>
      <w:r>
        <w:rPr>
          <w:lang w:val="uk-UA"/>
        </w:rPr>
        <w:t>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ТАРАН Олена -</w:t>
      </w:r>
      <w:r>
        <w:rPr>
          <w:b/>
          <w:lang w:val="uk-UA"/>
        </w:rPr>
        <w:t xml:space="preserve"> </w:t>
      </w:r>
      <w:r>
        <w:rPr>
          <w:lang w:val="uk-UA"/>
        </w:rPr>
        <w:t>юрисконсульт КНП «Знам’янська міська лікарня                   ім. А.В. Лисенка»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ПРИЙНЯТТЯ РІШЕННЯ ЗА ОСНОВУ: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«За» - 9, «Проти» - 0, «Утримався» - 0, «Не голосували» - 0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дійшла пропозиція від міського голови ФІЛІПЕНКА Сергія  не виводити із штатного розпису стоматологічного відділення  зубного техніка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 за рішення в цілому зі змінами: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3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а справами</w:t>
        <w:tab/>
        <w:t>Ірина РАТУШ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rFonts w:cs="Times New Roman"/>
      <w:b w:val="false"/>
      <w:b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d3a81a92441eff9ff51c0974a7efa07f.doc" TargetMode="External"/><Relationship Id="rId3" Type="http://schemas.openxmlformats.org/officeDocument/2006/relationships/hyperlink" Target="https://rada.info/upload/users_files/32986436/7f01efd128a1b409ae46cf8ed8a2faba.doc" TargetMode="External"/><Relationship Id="rId4" Type="http://schemas.openxmlformats.org/officeDocument/2006/relationships/hyperlink" Target="https://rada.info/upload/users_files/32986436/fcac23f51cba1bf371d86f303e16b9de.docx" TargetMode="External"/><Relationship Id="rId5" Type="http://schemas.openxmlformats.org/officeDocument/2006/relationships/hyperlink" Target="https://rada.info/upload/users_files/32986436/500d8ee9f71f4f529a49f9d8783444b6.doc" TargetMode="External"/><Relationship Id="rId6" Type="http://schemas.openxmlformats.org/officeDocument/2006/relationships/hyperlink" Target="https://rada.info/upload/users_files/32986436/d24ee6804721e12cb6ae73f065703397.doc" TargetMode="External"/><Relationship Id="rId7" Type="http://schemas.openxmlformats.org/officeDocument/2006/relationships/hyperlink" Target="https://rada.info/upload/users_files/32986436/e9e7e4622a91218f8ae6a7c07f9ad39e.doc" TargetMode="External"/><Relationship Id="rId8" Type="http://schemas.openxmlformats.org/officeDocument/2006/relationships/hyperlink" Target="https://rada.info/upload/users_files/32986436/1fc8929f93bb60d82fdc996094324228.doc" TargetMode="External"/><Relationship Id="rId9" Type="http://schemas.openxmlformats.org/officeDocument/2006/relationships/hyperlink" Target="https://rada.info/upload/users_files/32986436/550311a85b7f2ac9f258a4deae0dfdef.doc" TargetMode="External"/><Relationship Id="rId10" Type="http://schemas.openxmlformats.org/officeDocument/2006/relationships/hyperlink" Target="https://rada.info/upload/users_files/32986436/1079bdcb738d61fb6e3a4666f016b0a2.doc" TargetMode="External"/><Relationship Id="rId11" Type="http://schemas.openxmlformats.org/officeDocument/2006/relationships/hyperlink" Target="https://rada.info/upload/users_files/32986436/f88e89f3155f3db0db83077cfef372bc.doc" TargetMode="External"/><Relationship Id="rId12" Type="http://schemas.openxmlformats.org/officeDocument/2006/relationships/hyperlink" Target="https://rada.info/upload/users_files/32986436/c2cb0afe1848905164353972cc33ba30.doc" TargetMode="External"/><Relationship Id="rId13" Type="http://schemas.openxmlformats.org/officeDocument/2006/relationships/hyperlink" Target="https://rada.info/upload/users_files/32986436/afa489162fb6ea59ea3a98c4594bb0d3.doc" TargetMode="External"/><Relationship Id="rId14" Type="http://schemas.openxmlformats.org/officeDocument/2006/relationships/hyperlink" Target="https://rada.info/upload/users_files/32986436/b29ebabb5558d81ca13428f4df503096.docx" TargetMode="External"/><Relationship Id="rId15" Type="http://schemas.openxmlformats.org/officeDocument/2006/relationships/hyperlink" Target="https://rada.info/upload/users_files/32986436/d2a8b4b3ff1bebf8e28a52a83c2bb6ca.doc" TargetMode="External"/><Relationship Id="rId16" Type="http://schemas.openxmlformats.org/officeDocument/2006/relationships/hyperlink" Target="https://rada.info/upload/users_files/32986436/bf0a6ec761a1d7351d1728f5a1bab960.doc" TargetMode="External"/><Relationship Id="rId17" Type="http://schemas.openxmlformats.org/officeDocument/2006/relationships/hyperlink" Target="https://rada.info/upload/users_files/32986436/b383b90992ad4cfdcf3c8aeac8b191e5.docx" TargetMode="External"/><Relationship Id="rId18" Type="http://schemas.openxmlformats.org/officeDocument/2006/relationships/hyperlink" Target="https://rada.info/upload/users_files/32986436/8e196c623c86c33e3755436114835817.doc" TargetMode="External"/><Relationship Id="rId19" Type="http://schemas.openxmlformats.org/officeDocument/2006/relationships/hyperlink" Target="https://rada.info/upload/users_files/32986436/d3a81a92441eff9ff51c0974a7efa07f.doc" TargetMode="External"/><Relationship Id="rId20" Type="http://schemas.openxmlformats.org/officeDocument/2006/relationships/hyperlink" Target="https://rada.info/upload/users_files/32986436/d3a81a92441eff9ff51c0974a7efa07f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3:00Z</dcterms:created>
  <dc:creator>User</dc:creator>
  <dc:description/>
  <cp:keywords/>
  <dc:language>en-US</dc:language>
  <cp:lastModifiedBy>Elena</cp:lastModifiedBy>
  <cp:lastPrinted>2020-05-21T16:06:00Z</cp:lastPrinted>
  <dcterms:modified xsi:type="dcterms:W3CDTF">2020-05-21T13:12:00Z</dcterms:modified>
  <cp:revision>23</cp:revision>
  <dc:subject/>
  <dc:title>ПРОТОКОЛ</dc:title>
</cp:coreProperties>
</file>