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lang w:val="uk-UA"/>
        </w:rPr>
        <w:tab/>
        <w:tab/>
      </w:r>
      <w:r>
        <w:rPr>
          <w:lang w:val="en-US"/>
        </w:rPr>
        <w:t xml:space="preserve">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tabs>
          <w:tab w:val="clear" w:pos="708"/>
          <w:tab w:val="left" w:pos="5245" w:leader="none"/>
          <w:tab w:val="left" w:pos="9540" w:leader="none"/>
        </w:tabs>
        <w:ind w:right="98" w:hanging="0"/>
        <w:jc w:val="center"/>
        <w:rPr>
          <w:lang w:val="uk-UA"/>
        </w:rPr>
      </w:pPr>
      <w:r>
        <w:rPr>
          <w:lang w:val="uk-UA"/>
        </w:rPr>
        <w:t>"</w:t>
      </w:r>
      <w:r>
        <w:rPr>
          <w:kern w:val="2"/>
          <w:lang w:val="uk-UA" w:eastAsia="ar-SA"/>
        </w:rPr>
        <w:t>Про включення до Переліку  перш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>потенційного об’єкту оренди – частину підвального приміщення по вул. Привокзальній, 2  в м. Знам'янка"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на підставі </w:t>
      </w:r>
      <w:r>
        <w:rPr>
          <w:bCs/>
          <w:lang w:val="uk-UA"/>
        </w:rPr>
        <w:t xml:space="preserve">листа комунального підприємства "Знам'янський комбінат комунальних послуг" від 28.09.2021 року №258, </w:t>
      </w:r>
      <w:r>
        <w:rPr>
          <w:lang w:val="uk-UA"/>
        </w:rPr>
        <w:t xml:space="preserve">відповідно Закону України "Про оренду державного та комунального майна" від 03.10.2019 року №157-IX та </w:t>
      </w:r>
      <w:r>
        <w:rPr>
          <w:shd w:fill="FFFFFF" w:val="clear"/>
          <w:lang w:val="uk-UA"/>
        </w:rPr>
        <w:t>рішення Знам’янської міської ради від 16.04.2021р. №249 "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"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проєкт рішення  міської ради розроблено з метою передачі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lang w:val="uk-UA"/>
        </w:rPr>
        <w:t>отримання орендної плати за використання комунального майн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 xml:space="preserve">оприлюднення рішення міської ради на офіційному сайті міської ради. </w:t>
      </w:r>
      <w:r>
        <w:rPr>
          <w:lang w:val="uk-UA"/>
        </w:rPr>
        <w:t>Передача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Про включення до Переліку першог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/>
      </w:pPr>
      <w:r>
        <w:rPr>
          <w:kern w:val="2"/>
          <w:lang w:val="uk-UA" w:eastAsia="ar-SA"/>
        </w:rPr>
        <w:t>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ого об’єкту оренди –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частину підвального приміщення п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вул. Привокзальній, 2  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На підставі листа комунального підприємства "Знам'янський комбінат комунальних послуг" від 28.09.2021 року №258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годити з 01.12.2021 року намір комунального підприємства "Знам'янський комбінат комунальних послуг"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його балансі, а саме: частину підвального приміщення  по вул. Привокзальній, 2 в м. Знам'янка, загальною площею 341,4 кв.м., терміном на 5 років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першого типу потенційний об’єкт оренди, а саме: частин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ідвального приміщення  по вул. Привокзальній, 2 в м. Знам'янка, загальною площею        341,4 кв.м., </w:t>
      </w:r>
      <w:r>
        <w:rPr>
          <w:rFonts w:cs="Times New Roman" w:ascii="Times New Roman" w:hAnsi="Times New Roman"/>
          <w:kern w:val="2"/>
          <w:sz w:val="24"/>
          <w:szCs w:val="24"/>
        </w:rPr>
        <w:t>яке перебуває на балансовому обліку КП "Знам'янський комбінат комунальних послуг", цільове використання: для розміщення спортивних гуртків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обов'язати КП "Знам'янський комбінат комунальних послуг" (кер. Олег ЧЕРНЯВСЬКИЙ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вести оцінку частин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ідвального приміщення  по вул. Привокзальній, 2 в м. Знам'янка, загальною площею 341,4 кв.м., </w:t>
      </w:r>
      <w:r>
        <w:rPr>
          <w:rFonts w:cs="Times New Roman" w:ascii="Times New Roman" w:hAnsi="Times New Roman"/>
          <w:kern w:val="2"/>
          <w:sz w:val="24"/>
          <w:szCs w:val="24"/>
        </w:rPr>
        <w:t>для визначення розміру стартової орендної плати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обов'язати КП "Знам'янський комбінат комунальних послуг" (кер. Олег ЧЕРНЯВСЬКИЙ) надати  відділу  економічного розвитку, підприємництва, промисловості та торгівлі (нач. Інна КУЗІНА) інформацію про об'єкт для опублікування оголошення про передачу в оренду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ручити відділу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ублікувати оголошення про передачу в оренду частини підвального приміщення  по вул. Привокзальній, 2 в м. Знам'янка, загальною площею 341,4 кв.м. в електронній торговій системі (ЕТС)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Олега ГРЕБЕНЮКА,     </w:t>
      </w:r>
      <w:r>
        <w:rPr>
          <w:rFonts w:cs="Times New Roman" w:ascii="Times New Roman" w:hAnsi="Times New Roman"/>
          <w:bCs/>
          <w:sz w:val="24"/>
          <w:szCs w:val="24"/>
        </w:rPr>
        <w:t>КП "Знам'янський комбінат комунальних послуг" (кер. Олег ЧЕРНЯВСЬКИЙ),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нна Кузіна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9"/>
    <w:qFormat/>
    <w:rPr>
      <w:rFonts w:eastAsia="Batang;바탕"/>
      <w:b/>
      <w:bCs/>
      <w:sz w:val="22"/>
      <w:szCs w:val="22"/>
      <w:lang w:val="ru-RU" w:bidi="ar-SA"/>
    </w:rPr>
  </w:style>
  <w:style w:type="character" w:styleId="4">
    <w:name w:val=" Знак Знак4"/>
    <w:qFormat/>
    <w:rPr>
      <w:bCs/>
      <w:sz w:val="22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56:00Z</dcterms:created>
  <dc:creator>Лариса Нестеренко</dc:creator>
  <dc:description/>
  <cp:keywords/>
  <dc:language>en-US</dc:language>
  <cp:lastModifiedBy>Пользователь Windows</cp:lastModifiedBy>
  <cp:lastPrinted>2021-10-04T15:21:00Z</cp:lastPrinted>
  <dcterms:modified xsi:type="dcterms:W3CDTF">2021-10-05T08:02:00Z</dcterms:modified>
  <cp:revision>8</cp:revision>
  <dc:subject/>
  <dc:title> </dc:title>
</cp:coreProperties>
</file>