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tLeast" w:line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130</wp:posOffset>
            </wp:positionV>
            <wp:extent cx="603885" cy="78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732" r="6215" b="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spacing w:lineRule="atLeast" w:line="200"/>
        <w:rPr/>
      </w:pPr>
      <w:r>
        <w:rPr>
          <w:b/>
          <w:bCs/>
          <w:iCs/>
          <w:sz w:val="28"/>
          <w:szCs w:val="28"/>
        </w:rPr>
        <w:t>Знам`</w:t>
      </w:r>
      <w:r>
        <w:rPr>
          <w:b/>
          <w:bCs/>
          <w:iCs/>
          <w:sz w:val="28"/>
          <w:szCs w:val="28"/>
          <w:lang w:val="ru-RU"/>
        </w:rPr>
        <w:t>янська м</w:t>
      </w:r>
      <w:r>
        <w:rPr>
          <w:b/>
          <w:bCs/>
          <w:iCs/>
          <w:sz w:val="28"/>
          <w:szCs w:val="28"/>
        </w:rPr>
        <w:t>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від «13» грудня 2018 р.</w:t>
        <w:tab/>
        <w:tab/>
        <w:tab/>
        <w:tab/>
        <w:tab/>
        <w:tab/>
        <w:tab/>
        <w:tab/>
        <w:t>№ 336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Про затвердження переліку </w:t>
      </w:r>
    </w:p>
    <w:p>
      <w:pPr>
        <w:pStyle w:val="Normal"/>
        <w:spacing w:lineRule="atLeast" w:line="200"/>
        <w:jc w:val="both"/>
        <w:rPr/>
      </w:pPr>
      <w:r>
        <w:rPr/>
        <w:t xml:space="preserve">адміністративних послуг Центру надання </w:t>
      </w:r>
    </w:p>
    <w:p>
      <w:pPr>
        <w:pStyle w:val="Normal"/>
        <w:spacing w:lineRule="atLeast" w:line="200"/>
        <w:jc w:val="both"/>
        <w:rPr/>
      </w:pPr>
      <w:r>
        <w:rPr/>
        <w:t xml:space="preserve">адміністративних послуг виконавчого </w:t>
      </w:r>
    </w:p>
    <w:p>
      <w:pPr>
        <w:pStyle w:val="Normal"/>
        <w:spacing w:lineRule="atLeast" w:line="200"/>
        <w:jc w:val="both"/>
        <w:rPr/>
      </w:pPr>
      <w:r>
        <w:rPr/>
        <w:t xml:space="preserve">комітету Знам’янської міської </w:t>
      </w:r>
    </w:p>
    <w:p>
      <w:pPr>
        <w:pStyle w:val="Normal"/>
        <w:spacing w:lineRule="atLeast" w:line="200"/>
        <w:jc w:val="both"/>
        <w:rPr>
          <w:szCs w:val="20"/>
          <w:lang w:eastAsia="ru-RU"/>
        </w:rPr>
      </w:pPr>
      <w:r>
        <w:rPr/>
        <w:t>ради у новій редакції</w:t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hd w:fill="FFFFFF" w:val="clear"/>
        <w:ind w:right="-1" w:firstLine="567"/>
        <w:jc w:val="both"/>
        <w:textAlignment w:val="baseline"/>
        <w:rPr>
          <w:lang w:eastAsia="ru-RU"/>
        </w:rPr>
      </w:pPr>
      <w:r>
        <w:rPr/>
        <w:t>На виконання статті 8 Закону України від 0</w:t>
      </w:r>
      <w:r>
        <w:rPr>
          <w:rStyle w:val="Rvts44"/>
          <w:bCs/>
          <w:color w:val="000000"/>
          <w:shd w:fill="FFFFFF" w:val="clear"/>
        </w:rPr>
        <w:t xml:space="preserve">6 вересня 2012 року №5203 </w:t>
      </w:r>
      <w:r>
        <w:rPr/>
        <w:t xml:space="preserve">«Про адміністративні послуги», Законів України від </w:t>
      </w:r>
      <w:r>
        <w:rPr/>
        <w:t>26 листопада 2015 року №834</w:t>
      </w:r>
      <w:r>
        <w:rPr>
          <w:bCs/>
          <w:color w:val="000000"/>
          <w:lang w:eastAsia="ru-RU"/>
        </w:rPr>
        <w:t>-VIII</w:t>
      </w:r>
      <w:r>
        <w:rPr/>
        <w:t xml:space="preserve"> «</w:t>
      </w:r>
      <w:r>
        <w:rPr/>
        <w:t xml:space="preserve">Про внесення змін до Закону України "Про державну реєстрацію речових прав на нерухоме майно та їх обтяжень" та деяких інших законодавчих актів України щодо децентралізації повноважень з державної реєстрації речових прав на нерухоме майно та їх обтяжень», від </w:t>
      </w:r>
      <w:r>
        <w:rPr>
          <w:bCs/>
          <w:color w:val="000000"/>
          <w:lang w:eastAsia="ru-RU"/>
        </w:rPr>
        <w:t>26 листопада 2015 року</w:t>
      </w:r>
      <w:r>
        <w:rPr>
          <w:color w:val="000000"/>
          <w:lang w:eastAsia="ru-RU"/>
        </w:rPr>
        <w:t> </w:t>
      </w:r>
      <w:r>
        <w:rPr>
          <w:bCs/>
          <w:color w:val="000000"/>
          <w:lang w:eastAsia="ru-RU"/>
        </w:rPr>
        <w:t>№ 835-VIII</w:t>
      </w:r>
      <w:r>
        <w:rPr/>
        <w:t xml:space="preserve"> «</w:t>
      </w:r>
      <w:r>
        <w:rPr>
          <w:bCs/>
          <w:color w:val="000000"/>
          <w:lang w:eastAsia="ru-RU"/>
        </w:rPr>
        <w:t xml:space="preserve">Про внесення змін до Закону України "Про державну реєстрацію юридичних осіб та фізичних осіб - підприємців" та деяких інших законодавчих актів України щодо децентралізації повноважень з державної реєстрації юридичних осіб, фізичних осіб - підприємців та громадських формувань» </w:t>
      </w:r>
      <w:r>
        <w:rPr/>
        <w:t>та від 10 грудня 2015 року</w:t>
      </w:r>
      <w:r>
        <w:rPr/>
        <w:t> </w:t>
      </w:r>
      <w:r>
        <w:rPr/>
        <w:t>№888</w:t>
      </w:r>
      <w:r>
        <w:rPr>
          <w:bCs/>
          <w:color w:val="000000"/>
          <w:lang w:eastAsia="ru-RU"/>
        </w:rPr>
        <w:t xml:space="preserve">-VIII </w:t>
      </w:r>
      <w:r>
        <w:rPr/>
        <w:t xml:space="preserve"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постанови Кабінету Міністрів України </w:t>
      </w:r>
      <w:r>
        <w:rPr>
          <w:rStyle w:val="Style13"/>
          <w:rFonts w:cs="Times New Roman"/>
        </w:rPr>
        <w:t>від 02 березня 2016 року № 207 «</w:t>
      </w:r>
      <w:r>
        <w:rPr>
          <w:shd w:fill="FFFFFF" w:val="clear"/>
        </w:rPr>
        <w:t xml:space="preserve">Про затвердження Правил реєстрації місця проживання та Порядку передачі органами реєстрації інформації до Єдиного державного демографічного реєстру», розпорядження Кабінету Міністрів України від </w:t>
      </w:r>
      <w:r>
        <w:rPr>
          <w:color w:val="000000"/>
          <w:lang w:eastAsia="ru-RU"/>
        </w:rPr>
        <w:t>11 жовтня 2017 року № 782-р</w:t>
      </w:r>
      <w:r>
        <w:rPr>
          <w:shd w:fill="FFFFFF" w:val="clear"/>
        </w:rPr>
        <w:t xml:space="preserve"> «Про </w:t>
      </w:r>
      <w:r>
        <w:rPr>
          <w:bCs/>
          <w:color w:val="000000"/>
          <w:lang w:eastAsia="ru-RU"/>
        </w:rPr>
        <w:t>внесення змін до розпорядження Кабінету Міністрів України від 16 травня 2014 року № 523</w:t>
      </w:r>
      <w:r>
        <w:rPr>
          <w:shd w:fill="FFFFFF" w:val="clear"/>
        </w:rPr>
        <w:t xml:space="preserve">», наказів Міністерства юстиції України від 28 грудня 2016 року № 3874/5 «Про затвердження типових інформаційних карток адміністративних послуг у сфері державної реєстрації юридичних осіб, громадських формувань, що не мають статусу юридичної особи, та фізичних осіб-підприємців», від 29 серпня 2018 року № 2825/5 «Про затвердження змін до деяких нормативно-правових актів у сфері державної реєстрації актів цивільного стану», наказу Головного управління Держгеокадастру у Кіровоградській області від 16 листопада 2017 року № 623 «Про затвердження Інформаційних та Технологічних карток адміністративних послуг, які надаються Головним управлінням Держгеокадастру у Кіровоградській області», листів департаменту економічного розвитку і торгівлі Кіровоградської обласної державної адміністрації від 29 серпня 2018 року № 01-18/768/0.4 «Про видачу ліцензій на здійснення зовнішньоекономічної діяльності через центри надання адміністративних послуг», від 06 вересня 2018 року № 21-17/694/0.21 «Про інформаційні та технологічні картки на видачу ліцензій на здійснення зовнішньоекономічної діяльності», листа Знам’янського міськрайонного відділу державної реєстрації актів цивільного стану Головного територіального управління юстиції у Кіровоградській області від 30 жовтня 2018 року № 1097/14.8-04-06 «Про затвердження адміністративних послуг з реєстрації актів цивільного стану», </w:t>
      </w:r>
      <w:r>
        <w:rPr/>
        <w:t>керуючись ст. ст. 37, 38, 40 Закону України «Про місцеве самоврядування в Україні»</w:t>
      </w:r>
      <w:r>
        <w:rPr>
          <w:lang w:eastAsia="ru-RU"/>
        </w:rPr>
        <w:t>, виконавчий комітет Знам’янської міської ради</w:t>
      </w:r>
    </w:p>
    <w:p>
      <w:pPr>
        <w:pStyle w:val="Normal"/>
        <w:spacing w:lineRule="atLeast" w:line="200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36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  <w:t xml:space="preserve">1. Затвердити </w:t>
      </w:r>
      <w:r>
        <w:rPr/>
        <w:t>перелік адміністративних послуг Центру надання адміністративних послуг виконавчого комітету Знам’янської міської ради у новій редакції згідно додатку</w:t>
      </w:r>
      <w:r>
        <w:rPr>
          <w:lang w:eastAsia="ru-RU"/>
        </w:rPr>
        <w:t>.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284"/>
        <w:jc w:val="both"/>
        <w:rPr/>
      </w:pPr>
      <w:r>
        <w:rPr/>
        <w:t>2. Керівнику Центру надання адміністративних послуг погодити порядок надання послуг з керівниками структурних підрозділів з метою недопущення порушення прав громадян, визначених відповідно до чинного законодавства.</w:t>
      </w:r>
    </w:p>
    <w:p>
      <w:pPr>
        <w:pStyle w:val="Normal"/>
        <w:suppressAutoHyphens w:val="false"/>
        <w:ind w:firstLine="284"/>
        <w:jc w:val="both"/>
        <w:rPr/>
      </w:pPr>
      <w:r>
        <w:rPr/>
      </w:r>
    </w:p>
    <w:p>
      <w:pPr>
        <w:pStyle w:val="Normal"/>
        <w:spacing w:lineRule="atLeast" w:line="200"/>
        <w:ind w:firstLine="284"/>
        <w:jc w:val="both"/>
        <w:rPr/>
      </w:pPr>
      <w:r>
        <w:rPr/>
        <w:t>3. Визнати таким, що втратило чинність рішення виконавчого комітету Знам’янської міської ради від 23 березня 2017 року №92 «Про затвердження переліку адміністративних послуг Центру надання адміністративних послуг виконавчого комітету Знам’янської міської ради у новій редакції».</w:t>
      </w:r>
    </w:p>
    <w:p>
      <w:pPr>
        <w:pStyle w:val="Normal"/>
        <w:spacing w:lineRule="atLeast" w:line="200"/>
        <w:ind w:firstLine="284"/>
        <w:jc w:val="both"/>
        <w:rPr/>
      </w:pPr>
      <w:r>
        <w:rPr/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/>
        <w:t>4. Організацію виконання даного рішення покласти на начальника відділу – керівника Центру надання адміністративних послуг виконавчого комітету Знам’янської міської ради Михайлова В.В.</w:t>
      </w:r>
    </w:p>
    <w:p>
      <w:pPr>
        <w:pStyle w:val="Normal"/>
        <w:suppressAutoHyphens w:val="false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00"/>
        <w:ind w:firstLine="284"/>
        <w:jc w:val="both"/>
        <w:rPr/>
      </w:pPr>
      <w:r>
        <w:rPr/>
        <w:t>5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С. Філіпенко</w:t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5529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Додаток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до рішення виконавчого комітету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Знам’янської міської ради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від «   » грудня 2018 року №</w:t>
      </w:r>
    </w:p>
    <w:p>
      <w:pPr>
        <w:pStyle w:val="Normal"/>
        <w:spacing w:before="0" w:after="0"/>
        <w:ind w:left="6096" w:hanging="0"/>
        <w:contextualSpacing/>
        <w:rPr/>
      </w:pPr>
      <w:r>
        <w:rPr/>
      </w:r>
    </w:p>
    <w:p>
      <w:pPr>
        <w:pStyle w:val="Normal"/>
        <w:spacing w:before="0" w:after="0"/>
        <w:ind w:left="637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spacing w:lineRule="atLeast" w:line="200"/>
        <w:jc w:val="center"/>
        <w:rPr/>
      </w:pPr>
      <w:r>
        <w:rPr/>
        <w:t>адміністративних послуг Центру надання адміністративних послуг виконавчого</w:t>
      </w:r>
    </w:p>
    <w:p>
      <w:pPr>
        <w:pStyle w:val="Normal"/>
        <w:spacing w:lineRule="atLeast" w:line="200"/>
        <w:jc w:val="center"/>
        <w:rPr>
          <w:szCs w:val="20"/>
          <w:lang w:eastAsia="ru-RU"/>
        </w:rPr>
      </w:pPr>
      <w:r>
        <w:rPr/>
        <w:t>комітету Знам’янської міської ради у новій редакції</w:t>
      </w:r>
    </w:p>
    <w:p>
      <w:pPr>
        <w:pStyle w:val="Style18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szCs w:val="20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12"/>
        </w:rPr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14"/>
        <w:gridCol w:w="4678"/>
        <w:gridCol w:w="1417"/>
      </w:tblGrid>
      <w:tr>
        <w:trPr>
          <w:trHeight w:val="6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зва по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ітка</w:t>
            </w:r>
          </w:p>
        </w:tc>
      </w:tr>
      <w:tr>
        <w:trPr>
          <w:trHeight w:val="7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тимчасове порушення існуючого благоустрою території міста з подальшим його відновле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ектор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имання ордеру на видалення зелених насад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перепохо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розміщення тимчасової споруди для провадження підприємницької діяльно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своєння поштової адре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містобудівних умов та обмежень забудови  земельної ділянки, реконструкції об’єк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будівельних паспортів на забудову земельних  діля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лік про наявні обмеження на використання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про погодження проекту землеустрою щодо відведення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одноразової діяльності об’єктів сфери соціально-культурного, побутового, торговельного та іншого призначення на території м. Знам’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 економічного розвитку, промисловості, 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ведення торговельної діяльності за межами торговельних приміщень (виїзна сезонна торгівля) на території м.Знам’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цілодобового режиму роботи об’єктів торгівлі та сфери послуг на території м. Знам’ян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ідомна реєстрація колективних догово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Член сім’ї загиблог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Інвалід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ня «Ветеран праці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Учасник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для забезпечення інвалідними візками, іншими засобами реабілітації та їх видач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малозабезпеченим сі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о вагітності та полог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о догляду за дитиною до досягненню нею триріч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інвалідам з дитинства та дітям інвалі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субсидій на оплату житлово-комунальних по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пільг на тверде паливо та скраплений г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особам, які не мають право на пенсію та інвалі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дітям, батьки яких ухиляються від сплати аліментів, не мають можливості утримувати дитину або місце проживання яких неві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одноразової винагороди, жінкам яким присвоєне почесне звання України «Мати-герої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ри народженні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на дітей одиноким матер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на дітей, які перебувають під опік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у зв’язку з витратами, зумовленими похова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статусу «Дитини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одноразової матеріальної допомого інвалідам та непрацюючим малозабезпеченим особ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плата компенсації за невикористані путівки на санаторно-курортне лікування та оздоровлення інвалідам та деяким категоріям громадя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статусу громадянам, які постраждали внаслідок Чорнобильської катастрофи ,та видача посвід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іна пільгових посвідчень у разі їх втрати або непридатності до використ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грошових компенсацій на бензин, ремонт, технічне обслуговування автомобіля інваліда та на транспортне обслугов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ня інваліду з дитинства та дитині-інвалі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роведення публічних богослужінь, релігійних обрядів та процес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інформаційної діяльності та комунікацій з громадськістю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ідомлення  про  проведення зборів, мітингів, маніфестацій і демонстрацій та інших масових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інформаційної діяльності та комунікацій з громадськістю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ублікатів документів, копій та витягів рішень (актів) місцевих органів виконавчої влади у тому числі з реєст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агальний, контролю та роботи із зверненнями громадян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житла з комунального житлового фонду громадян, які потребую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ка громадян на квартирний облік за місцем прожи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 про перебування на квартирному обліку або іншого документу, що підтверджує необхідніс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 змін в квартирно-облікову справу громадянину, громадянки, який/яка перебуває на квартирному обл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переоформлення договору найму житлового приміщ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теження житлово-побут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яття з квартирного обл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житлових приміщень, в тому числі соціального жит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</w:t>
            </w:r>
            <w:r>
              <w:rPr>
                <w:rFonts w:eastAsia="Calibri"/>
                <w:sz w:val="22"/>
                <w:szCs w:val="22"/>
                <w:lang w:eastAsia="ko-KR"/>
              </w:rPr>
              <w:t xml:space="preserve">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ня жилих приміщень з числа службов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мін жит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списків громадян, поставлених на квартирний облік  в організаціях мі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ня та видача ордеру на житл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можливість створення прийомної сім’ї, дитячого будинку сімейного тип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можливість заявників бути усиновлювачами взяття їх на облік, як кандидатів в усиновлювачі, продовження строку дії висновку про можливість бути усиновлювач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щодо можливості передачі дитини матері чи батькові, які повернулися з місць позбавлення вол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, щодо визначення імені, прізвища, по батькові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визначення місця приживання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статусу дитині-сироті  та дитині, позбавленої 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щодо участі у вихованні одним з батьк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 про припинення опіки (піклування) над дитиною-сиротою та дитиною, позбавленою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вчинення правочинів щодо майна неповнолітні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</w:t>
            </w:r>
            <w:r>
              <w:rPr>
                <w:rFonts w:eastAsia="Calibri"/>
                <w:sz w:val="22"/>
                <w:szCs w:val="22"/>
                <w:lang w:eastAsia="ko-KR"/>
              </w:rPr>
              <w:t xml:space="preserve">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призначення опіки (піклування) над  дитиною-сиротою та  дитиною, позбавленою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b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b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b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b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батьків та дитини з багатодітної сім’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категорійних дітей, які потребують оздоровлення у Всеукраїнських та обласних табор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дготовка клопотання про присвоєння почесного звання «Мати-герої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передачу у власність, надання у постійне користування та оренду  земельних ділянок, що перебувають у комунальній власності (за технічною документаціє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надання згоди на суборенду 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вилучення земельних ділянок (за згодою землекористувач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акту визначення меж земельної ділянки представником Знам’янської міської ради (в частині земель комунальної власності міс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паспорта громадянина Украї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місця прожи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яття з реєстрації місця прожи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місця перебу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ня та видача довідки про реєстрацію місця проживання або перебу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а реєстрація актів цивільного ста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м’янський міськрайонний відділ державної реєстрації актів цивільного стану Головного територіального управління юстиції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відмови від всеукраїнського статусу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підтвердження всеукраїнського статусу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громадського об’єдн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відміну рішення про припинення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несення змін до відомостей про відокремлений підрозділ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змін до відомостей про громадське об'єднання, що містяться в Єдиному державному реєстрі юридичних осіб, фізичних осіб - підприємців та громадських формувань,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зміни складу комісії з припинення (комісії з реорганізації, ліквідаційної комісії)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 в результаті його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відокремленого підрозділу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 в результаті його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рішення про виділ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рішення про припинення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відокремленого підрозділу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громадського об’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bookmarkStart w:id="0" w:name="n13"/>
            <w:bookmarkEnd w:id="0"/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створення організації роботодавців, об’єднання організацій роботодавців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руктурного утворення політичної партії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включення відомостей про структурне утворення політичної партії, зареєстроване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 в результаті його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 в результаті його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пинення професійної спілки, організації професійних спілок, об’єднання професійних спілок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припиненн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орчої спілки, 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творчої спілки,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постійно діючого третейського су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остійно діючого третейського су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Видача виписки з Єдиного державного реєстру юридичних осіб, фізичних осіб – підприємців та громадських формувань  у паперовій формі для проставлення апости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Видача виписки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lang w:eastAsia="uk-UA"/>
              </w:rPr>
            </w:pPr>
            <w:r>
              <w:rPr>
                <w:szCs w:val="22"/>
                <w:lang w:eastAsia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lang w:eastAsia="uk-UA"/>
              </w:rPr>
            </w:pPr>
            <w:r>
              <w:rPr>
                <w:szCs w:val="22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;</w:t>
            </w:r>
          </w:p>
          <w:p>
            <w:pPr>
              <w:pStyle w:val="31"/>
              <w:jc w:val="left"/>
              <w:rPr>
                <w:szCs w:val="22"/>
                <w:shd w:fill="FFFFFF" w:val="clear"/>
                <w:lang w:eastAsia="uk-UA"/>
              </w:rPr>
            </w:pPr>
            <w:r>
              <w:rPr>
                <w:szCs w:val="22"/>
                <w:shd w:fill="FFFFFF" w:val="clear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фізичної особи підприємц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ржавна реєстрація права власності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Державна реєстрація інших (відмінних від права власності)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Державна реєстрація обтяжень нерухомого майн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яття на облік безхазяйного нерухом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ня змін до записів Державного реєстру речових прав на нерухоме майно та їх обтя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b/>
                <w:sz w:val="22"/>
                <w:szCs w:val="22"/>
              </w:rPr>
              <w:t>Скасування державної реєстрації речових прав на нерухоме майно та їх обтяжен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сування запису Державного реєстру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сування рішення державного реєстра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рона вчинення реєстраційних д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ача довідки з державної статистичної 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сновку про погодження документації  із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тягу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правлення технічної помилки у відомостях з Державного земельного кадастру, яка була допущена органом, що здійснює його ведення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правлення технічної помилки у відомостях Державного земельного кадастру, яка була допущена не з вини органу, що здійснює його 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 державної експертизи землевпорядної документації (для юридичних осіб та фізичних осіб-підприєм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оловне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ча дозволу на зняття та перенесення грунтового покриву (родючого шару грунту)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рахунок величин фонових концентрацій забруднювальних речовин в атмосферному повітр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оточних індивідуальних технологічних нормативів використання питної вод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звітів з інвентаризації викидів забруднюючих речов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режиму експлуатації водойми (скид води, наповнення водой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паспорту місць видаленн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реєстрової картки об’єктів утворення, оброблення та утилізаці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технічного паспорту відх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технічного паспорту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декларації про утворенн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екту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спеціальне водокористування у разі використання водних об’єктів загальнодержавного зна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  <w:t>Дозвіл на розміщення зовнішньої рекл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очаток роботи новостворених підприємств, введення в експлуатацію нових і реконструйованих виробничих жилих об’єктів та об’єктів іншого призначення, впровадження нових технологій, передачу на виробництво зразків нових пожежонебезпечних  машин, механізмів, устаткування та продукції, оренда будь-яких приміщ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м’янський міськрайонний відділ управління Державної служби України з надзвичайних ситуацій України в Кіровоградській обла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м’янський міськрайонний відділ управління Державної служби України з надзвичайних ситуацій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очаток виконання робіт підвищеної небезпеки та початок експлуатації (застосування) машин, механізмів, устаткування підвищеної небезп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Держпраці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ий дозвіл операторам потужностей (об’єктів), що здійснюють в Україні діяльність з виробництва та/або обігу харчових продуктів, підконтрольних санітарній служ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державної санітарно-епідеміологічної експертизи діючих об’єктів (у тому числі військового та оборонного призначе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державної санітарно-епідеміологічної експертизи документації на роз роблю вальні техніку, технології, устаткування, інструменти тощ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висновку державної санітарно-епідеміологічної експертизи щодо продукції, напівфабрикатів, речовин, матеріалів та небезпечних факторів, використання, передача або збут яких може завдати шкоди здоров’ю лю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і дозволи для потужностей (об’єктів)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ий дозвіл операторам потужностей (об’єктів), що здійснюють виробництво харчових продуктів, підконтрольних ветеринарній службі, та для  агропродовольчих ринк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виконання будівельних робі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ларація про початок виконання будівельних робі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ікат відповідності закінченого будівництва об’єкта проектній документації, державним будівельним нормам, стандартам і правил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ларація про готовність об’єкта до експлуат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будівельні, днопоглиблювальні роботи, видобування піску і гравію, прокладання кабелів, трубопроводів та інших комунікацій на землях водного фо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іровоградське обласне управління водн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участь у дорожньому русі транспортних засобів, вагові або габаритні параметри яких перевищують нормативн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дорожнього перевезення небезпечних вантажів (крім міжнародних перевезень дорогами, що входять до затверджених маршрутів рух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ектів щодо будівництва, реконструкції і ремонту автомобільних доріг, залізничних переїздів, комплексів дорожнього сервісу та інших споруд у межах смуги відведення автомобільних доріг або червоних ліній міських вулиць і дорі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роведення робіт на пам’ятках місцевого значення (крім пам’яток археології), їх територіях та в зонах охорони , реєстрація дозволів на проведення археологічних розвідок, розкоп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відчуження або передачі пам’яток національного значення їхніми власниками чи уповноваженими ними органами іншим особам у володіння, користування або управлі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грам та проектів містобудівних, архітектурних і ландшафтних перетворень, будівельних, меліоративних, шляхових, земельних робіт, реалізація яких може позначитися на стані пам’яток місцевого значення, їх територій і зон охоро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ача ліцензій на імпорт това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ача ліцензій на експорт това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ржавна реєстрація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ача разової (індивідуальної) ліценз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ача ліцензії на право провадження освітньої діяльності за рівнем дошкільн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ача ліцензії на право провадження освітньої діяльності (розширення провадження освітньої діяльності) за рівнями повної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ереоформлення ліцензії на право провадження освітньої діяльності за рівнем дошкільної освіти або за рівнями повної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нулювання ліцензії на право провадження освітньої діяльності за рівнем дошкільної освіти або за рівнями повної загальної середньої освіти (звуження провадження освітньої діяльності за певним рівнем повної загальної середньої осві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b/>
          <w:szCs w:val="20"/>
          <w:lang w:eastAsia="ru-RU"/>
        </w:rPr>
        <w:t>Керуюча справами виконкому</w:t>
        <w:tab/>
        <w:tab/>
        <w:tab/>
        <w:tab/>
        <w:tab/>
        <w:tab/>
        <w:tab/>
        <w:t>І. Ратушна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Rvts44">
    <w:name w:val="rvts44"/>
    <w:qFormat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3">
    <w:name w:val="Основной текст 3 Знак"/>
    <w:qFormat/>
    <w:rPr>
      <w:bCs/>
      <w:sz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Batang;바탕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bCs/>
      <w:sz w:val="22"/>
      <w:szCs w:val="20"/>
    </w:rPr>
  </w:style>
  <w:style w:type="paragraph" w:styleId="Style20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6:00Z</dcterms:created>
  <dc:creator>Capushon</dc:creator>
  <dc:description/>
  <cp:keywords/>
  <dc:language>en-US</dc:language>
  <cp:lastModifiedBy>RePack by Diakov</cp:lastModifiedBy>
  <cp:lastPrinted>2018-11-06T10:40:00Z</cp:lastPrinted>
  <dcterms:modified xsi:type="dcterms:W3CDTF">2019-06-04T10:51:00Z</dcterms:modified>
  <cp:revision>230</cp:revision>
  <dc:subject/>
  <dc:title> </dc:title>
</cp:coreProperties>
</file>