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286004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   № 230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лувальника неповн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*** </w:t>
      </w:r>
      <w:r>
        <w:rPr>
          <w:bCs/>
          <w:sz w:val="24"/>
          <w:szCs w:val="24"/>
          <w:lang w:val="uk-UA"/>
        </w:rPr>
        <w:t>р.н., ві</w:t>
      </w:r>
      <w:r>
        <w:rPr>
          <w:sz w:val="24"/>
          <w:szCs w:val="24"/>
          <w:lang w:val="uk-UA"/>
        </w:rPr>
        <w:t>д обов’язків піклувальника неповнолітнього *** р.н., 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еповнолітній *** р.н.,  перебуває на первинному обліку управління з питань захисту прав дітей Міської ради міста Кропивницького  з 25.06.2007 р.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витягу з рішення виконавчого комітету Кіровоградської міської ради від 09.06.2009 р. №757 «Про надання статусу» неповнолітньому *** р.н., надано статус дитини, позбавленої батьківського піклуванн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14.10.2011 р. №582 «Про призначення опікуна малолітнім ***, ***р.н., *** р.н.» неповнолітньому призначено піклувальника, *** р.н. Після державної реєстрації шлюбу (свідоцтво про шлюб серія І-ОЛ № 109544 від           18.08.2017 р., видане виконавчим комітетом Знам’янської Другої селищної ради         м. Знам’янка Кіровоградської області) піклувальник змінила прізвище на ***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* звернулася із заявою про звільнення її від обов’язків піклувальника у зв’язку із стосунками, що склалися між нею та підопічними, які перешкоджають здійсненню нею піклування. Неповнолітній ***. не заперечує щодо припинення над ним піклування, про що написав відповідну заяву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на даний час неповнолітній навчається в державному закладі професійної (професійної-технічної) освіти «Центральноукраїнський професійний будівельний ліцей». 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ст.140, 146 Конституції України, підпунктом 4 п. «б» ст.34 Закону України «Про місцеве самоврядування в Україні», ст.ст.11, 12 Закону України «Про охорону дитинства», ст.75 Цивільного кодексу України, ст.ст.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10.09.2019 р. №12), діючи в інтересах неповнолітнього,  виконавчий комітет Знам’янської міської ради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424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льнити *** від обов’язків піклувальника неповнолітнього *** р.н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ю соціального захисту населення (нач. Волошиша А.М.) припинити виплату державної  соціальної допомоги ***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Службі у справах дітей (нач. Карпук Л.Д.) вжити заходи щодо подальшого влаштування неповнолітнього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sz w:val="24"/>
          <w:szCs w:val="24"/>
          <w:lang w:val="uk-UA"/>
        </w:rPr>
        <w:t>р.н., на повне державне утримання в державний заклад професійної (професійно-технічної) освіти «Центральноукраїнський професійний будівельний ліцей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                Ратушну І.О.</w:t>
      </w:r>
    </w:p>
    <w:p>
      <w:pPr>
        <w:pStyle w:val="Normal"/>
        <w:ind w:left="720" w:hanging="0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>С. Філіпен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10:00Z</dcterms:created>
  <dc:creator>Молін Олександр Сергійович</dc:creator>
  <dc:description/>
  <cp:keywords/>
  <dc:language>en-US</dc:language>
  <cp:lastModifiedBy>ПК5</cp:lastModifiedBy>
  <cp:lastPrinted>2019-10-16T11:52:00Z</cp:lastPrinted>
  <dcterms:modified xsi:type="dcterms:W3CDTF">2019-10-18T07:18:00Z</dcterms:modified>
  <cp:revision>10</cp:revision>
  <dc:subject/>
  <dc:title> </dc:title>
</cp:coreProperties>
</file>