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екту ріше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«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ення доповнень до Програми соціального захисту насел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а Знам</w:t>
      </w:r>
      <w:r>
        <w:rPr>
          <w:rFonts w:eastAsia="Symbol" w:cs="Symbol" w:ascii="Symbol" w:hAnsi="Symbol"/>
          <w:sz w:val="24"/>
          <w:szCs w:val="24"/>
          <w:lang w:val="uk-UA"/>
        </w:rPr>
        <w:t>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нка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на 2018-2020 роки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Характеристика стану речей в галузі, яку врегульовує це рішення: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організація виконанн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станов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бінету Міністрів України </w:t>
      </w:r>
      <w:bookmarkStart w:id="0" w:name="n3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>Про затвердження 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Потреба і мета прийняття рішення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>: зміни у чинному законодавств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 xml:space="preserve">Прогнозовані суспільні, економічні, фінансові та юридичні наслідки прийняття рішення: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житлом дітей-сиріт, дітей, позбавлених батьківського піклування, осіб з їх чис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 xml:space="preserve">Механізм виконання рішення: 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бвенція спрямовується н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sectPr>
          <w:type w:val="nextPage"/>
          <w:pgSz w:w="11906" w:h="16838"/>
          <w:pgMar w:left="1134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5. Порівняльна таблиця змін (у випадку, якщо рішенням пропонується внести зміни до існуючого рішення ради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418"/>
        <w:gridCol w:w="2165"/>
        <w:gridCol w:w="3437"/>
        <w:gridCol w:w="3780"/>
      </w:tblGrid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юча редакція</w:t>
            </w:r>
          </w:p>
        </w:tc>
      </w:tr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діл 3. Покращення життєзабезпечення населення мі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2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Виплата грошової компенсації за належні для отримання жилі приміщення для деяких категорій осіб, я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рали участь у бойових діях на території інших держав, а також членів їх сі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о повної випла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УСЗН, 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руктурні підрозділи виконавчого комітету Знам</w:t>
            </w:r>
            <w:r>
              <w:rPr>
                <w:rFonts w:eastAsia="Symbol" w:cs="Symbol" w:ascii="Symbol" w:hAnsi="Symbol"/>
                <w:sz w:val="24"/>
                <w:szCs w:val="24"/>
                <w:lang w:val="uk-UA" w:eastAsia="ar-SA"/>
              </w:rPr>
              <w:t>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янської міської рад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венція з державного бюджету місцевим бюджетам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випла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 xml:space="preserve"> грошової компенсації за належні для отримання жилі приміщення для деяких категорій осіб, я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рали участь у бойових діях на території інших держав, а також членів їх сім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 межах коштів, що надійшли я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венція з державного бюджету місцевим бюджетам на випла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 xml:space="preserve"> грошової компенсації за належні для отримання жилі приміщення для деяких категорій осіб, я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рали участь у бойових діях на території інших держав,  а також членів їх сім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440"/>
        <w:gridCol w:w="2160"/>
        <w:gridCol w:w="3420"/>
        <w:gridCol w:w="3780"/>
      </w:tblGrid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пов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2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  <w:t xml:space="preserve">Виплата грошової компенсації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до повної випл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УСЗН, 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структурні підрозділи виконавчого комітету Знам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uk-UA" w:eastAsia="ar-SA"/>
              </w:rPr>
              <w:t>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ян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бвенція з державного бюджету місцевим бюджетам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 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В межах коштів, що надійшли я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бвенція з державного бюджету місцевим бюджетам на 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Дата оприлюднення проекту рішення та назва ЗМІ, електронного видання, або іншого місця оприлюднення: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«____» серпня 2019, сайт Знам</w:t>
      </w:r>
      <w:r>
        <w:rPr>
          <w:rFonts w:eastAsia="Symbol" w:cs="Symbol" w:ascii="Symbol" w:hAnsi="Symbol"/>
          <w:sz w:val="24"/>
          <w:szCs w:val="24"/>
          <w:lang w:val="uk-UA" w:eastAsia="uk-UA"/>
        </w:rPr>
        <w:t>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янської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Дата, підпис та ПІБ суб</w:t>
      </w:r>
      <w:r>
        <w:rPr>
          <w:rFonts w:eastAsia="Symbol" w:cs="Symbol" w:ascii="Symbol" w:hAnsi="Symbol"/>
          <w:b/>
          <w:sz w:val="24"/>
          <w:szCs w:val="24"/>
          <w:lang w:val="uk-UA" w:eastAsia="uk-UA"/>
        </w:rPr>
        <w:t>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єкту подання проекту рішення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"_____" серпня 2019 року</w:t>
        <w:tab/>
        <w:tab/>
        <w:t>_________________________</w:t>
        <w:tab/>
        <w:tab/>
        <w:t>А.Волошина</w:t>
        <w:tab/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sectPr>
          <w:type w:val="nextPage"/>
          <w:pgSz w:orient="landscape" w:w="16838" w:h="11906"/>
          <w:pgMar w:left="1134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«_____» серпня 2019 року</w:t>
        <w:tab/>
        <w:tab/>
        <w:t>_________________________</w:t>
        <w:tab/>
        <w:tab/>
        <w:t>Н.Клименко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 xml:space="preserve">сесія Знам`янської міської ради                             ПРОЕКТ                      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сьомого скликанн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0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en-US"/>
        </w:rPr>
        <w:t>Р І Ш Е Н Н Я</w:t>
      </w:r>
    </w:p>
    <w:p>
      <w:pPr>
        <w:pStyle w:val="Normal"/>
        <w:tabs>
          <w:tab w:val="clear" w:pos="708"/>
          <w:tab w:val="left" w:pos="4114" w:leader="none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від                 2019  року </w:t>
        <w:tab/>
        <w:tab/>
        <w:tab/>
        <w:tab/>
        <w:t xml:space="preserve">                 </w:t>
        <w:tab/>
        <w:t xml:space="preserve">   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 xml:space="preserve">№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м. Знам`янк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несення доповнень до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го захисту насе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іста Знам</w:t>
      </w:r>
      <w:r>
        <w:rPr>
          <w:rFonts w:eastAsia="Symbol" w:cs="Symbol" w:ascii="Symbol" w:hAnsi="Symbol"/>
          <w:sz w:val="24"/>
          <w:szCs w:val="24"/>
          <w:lang w:val="uk-UA" w:eastAsia="ru-RU"/>
        </w:rPr>
        <w:t>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янка на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2018-2020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Відповідно до постанов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бінету Міністрів України 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Про затвердження 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керуючись ст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 и р і ш и л а :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Доповнити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діл 3 «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кращення життєзабезпечення населення міст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» З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аходів Програм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соціального захисту населення міста Знам’янка на 2018-2020 роки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, затвердженої рішенн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нам'янської міської рад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ід 15 грудня 2017 року № 1216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, п. 24 такого змісту: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tbl>
      <w:tblPr>
        <w:tblW w:w="10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63"/>
        <w:gridCol w:w="1454"/>
        <w:gridCol w:w="1636"/>
        <w:gridCol w:w="2000"/>
        <w:gridCol w:w="200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 xml:space="preserve">№ 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з/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Перелік заходів Прогр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Термін виконання заход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Виконавц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Джерела фінансув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Орієнтовні обсяги фінансування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lang w:val="uk-UA" w:eastAsia="ar-SA"/>
              </w:rPr>
              <w:t>тис. гр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ko-KR"/>
              </w:rPr>
              <w:t xml:space="preserve">Виплата грошової компенсації </w:t>
            </w:r>
            <w:r>
              <w:rPr>
                <w:rFonts w:cs="Times New Roman" w:ascii="Times New Roman" w:hAnsi="Times New Roman"/>
                <w:lang w:val="uk-UA"/>
              </w:rPr>
              <w:t>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до повної випла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 xml:space="preserve">УСЗН, 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 w:eastAsia="ar-SA"/>
              </w:rPr>
              <w:t>структурні підрозділи виконавчого комітету Знам</w:t>
            </w:r>
            <w:r>
              <w:rPr>
                <w:rFonts w:eastAsia="Symbol" w:cs="Symbol" w:ascii="Symbol" w:hAnsi="Symbol"/>
                <w:lang w:val="uk-UA" w:eastAsia="ar-SA"/>
              </w:rPr>
              <w:t></w:t>
            </w:r>
            <w:r>
              <w:rPr>
                <w:rFonts w:cs="Times New Roman" w:ascii="Times New Roman" w:hAnsi="Times New Roman"/>
                <w:lang w:val="uk-UA" w:eastAsia="ar-SA"/>
              </w:rPr>
              <w:t>янської міської рад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венція з державного бюджету місцевим бюджетам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ar-SA"/>
              </w:rPr>
            </w:pPr>
            <w:r>
              <w:rPr>
                <w:rFonts w:cs="Times New Roman" w:ascii="Times New Roman" w:hAnsi="Times New Roman"/>
                <w:lang w:val="uk-UA"/>
              </w:rPr>
              <w:t>на п</w:t>
            </w:r>
            <w:r>
              <w:rPr>
                <w:rFonts w:cs="Times New Roman" w:ascii="Times New Roman" w:hAnsi="Times New Roman"/>
                <w:bCs/>
                <w:lang w:val="uk-UA"/>
              </w:rPr>
              <w:t>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В межах коштів, що надійшли як </w:t>
            </w:r>
            <w:r>
              <w:rPr>
                <w:rFonts w:cs="Times New Roman" w:ascii="Times New Roman" w:hAnsi="Times New Roman"/>
                <w:lang w:val="uk-UA"/>
              </w:rPr>
              <w:t>субвенція з державного бюджету місцевим бюджетам на п</w:t>
            </w:r>
            <w:r>
              <w:rPr>
                <w:rFonts w:cs="Times New Roman" w:ascii="Times New Roman" w:hAnsi="Times New Roman"/>
                <w:bCs/>
                <w:lang w:val="uk-UA"/>
              </w:rPr>
              <w:t>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</w:tr>
    </w:tbl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Контроль за виконанням даного рішення покласти на постійну комісію з питань  охорони здоров’я та соціального захисту населення (гол.В.Мацко)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>Міський голова</w:t>
        <w:tab/>
        <w:t xml:space="preserve">    </w:t>
        <w:tab/>
        <w:t xml:space="preserve">              С.Філіпенко</w:t>
      </w:r>
      <w:bookmarkStart w:id="1" w:name="_GoBack"/>
      <w:bookmarkEnd w:id="1"/>
    </w:p>
    <w:sectPr>
      <w:type w:val="nextPage"/>
      <w:pgSz w:w="11906" w:h="16838"/>
      <w:pgMar w:left="113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Batang;바탕" w:cs="Times New Roman"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Batang;바탕" w:cs="Times New Roman"/>
      <w:sz w:val="20"/>
      <w:szCs w:val="20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i/>
      <w:i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harCharCharChar">
    <w:name w:val="Char Знак Знак Char Знак Знак Char Знак Знак Char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44:00Z</dcterms:created>
  <dc:creator>User</dc:creator>
  <dc:description/>
  <cp:keywords/>
  <dc:language>en-US</dc:language>
  <cp:lastModifiedBy>Customer</cp:lastModifiedBy>
  <cp:lastPrinted>2016-09-29T17:43:00Z</cp:lastPrinted>
  <dcterms:modified xsi:type="dcterms:W3CDTF">2019-08-01T06:44:00Z</dcterms:modified>
  <cp:revision>2</cp:revision>
  <dc:subject/>
  <dc:title>        Вісімнадцята сесія Знам`янської міської ради                                    </dc:title>
</cp:coreProperties>
</file>