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47041564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р.н., ** ** **, **.**.**р.н., ** ** **, **.**.**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 ** **, **.**.**р.н., ** ** **, **.**.**р.н., ** ** **, **.**.**р.н.,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, кв.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                   вул.** **, *, кв.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ровоградський меди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Є.Й.Мухін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Полтавська область, Великобагачанській район, с. **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лтавська державна аграрна академія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8:00Z</dcterms:created>
  <dc:creator>Молін Олександр Сергійович</dc:creator>
  <dc:description/>
  <dc:language>en-US</dc:language>
  <cp:lastModifiedBy>Ирина</cp:lastModifiedBy>
  <cp:lastPrinted>2019-05-17T14:19:00Z</cp:lastPrinted>
  <dcterms:modified xsi:type="dcterms:W3CDTF">2019-05-20T08:38:00Z</dcterms:modified>
  <cp:revision>2</cp:revision>
  <dc:subject/>
  <dc:title/>
</cp:coreProperties>
</file>