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28" w:right="428" w:hanging="0"/>
        <w:jc w:val="center"/>
        <w:textAlignment w:val="baseline"/>
        <w:rPr>
          <w:rFonts w:eastAsia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ФОРМА </w:t>
      </w:r>
      <w:r>
        <w:rPr>
          <w:rFonts w:eastAsia="Times New Roman"/>
          <w:b/>
          <w:color w:val="000000"/>
          <w:sz w:val="23"/>
          <w:szCs w:val="23"/>
          <w:lang w:eastAsia="ru-RU"/>
        </w:rPr>
        <w:br/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для подання запиту на отримання публічної інформації від фізичної особи в письмовому вигляді</w:t>
      </w:r>
    </w:p>
    <w:tbl>
      <w:tblPr>
        <w:tblW w:w="4950" w:type="pct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686"/>
      </w:tblGrid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bookmarkStart w:id="0" w:name="n12"/>
            <w:bookmarkEnd w:id="0"/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озпорядник інформації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иконавчий комітет Знам’янської міської ради Кіровоградської області</w:t>
            </w:r>
          </w:p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ул. Михайла Грушевського  ,19, м. Знам’янка, 27400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ЗАПИТ 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 отримання публічної інформації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ізвище, ім'я та по батькові, поштова адреса, адреса електронної пошти, номер телефону запитувача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д, назва, реквізити, зміст документа, що запитується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бо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гальний опис інформації, що запитується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Загальний опис необхідної інформації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9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uk-UA" w:eastAsia="ru-RU"/>
              </w:rPr>
            </w:pPr>
            <w:bookmarkStart w:id="1" w:name="n13"/>
            <w:bookmarkEnd w:id="1"/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шу надати відповідь у визначений законом термін. Відповідь надати:</w:t>
            </w:r>
          </w:p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ru-RU"/>
              </w:rPr>
              <w:t>(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еобхідне підкреслити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штою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Вказати поштову адресу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аксом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Вказати номер факсу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Електронною поштою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Вказати e-mail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bookmarkStart w:id="2" w:name="n15"/>
            <w:bookmarkStart w:id="3" w:name="n14"/>
            <w:bookmarkEnd w:id="2"/>
            <w:bookmarkEnd w:id="3"/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актний телефон запитувача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та запиту, підпис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11:00Z</dcterms:created>
  <dc:creator>Admin</dc:creator>
  <dc:description/>
  <cp:keywords/>
  <dc:language>en-US</dc:language>
  <cp:lastModifiedBy>ПК5</cp:lastModifiedBy>
  <cp:lastPrinted>2013-08-01T10:52:00Z</cp:lastPrinted>
  <dcterms:modified xsi:type="dcterms:W3CDTF">2018-03-02T13:08:00Z</dcterms:modified>
  <cp:revision>3</cp:revision>
  <dc:subject/>
  <dc:title/>
</cp:coreProperties>
</file>