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4021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7  вересня 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затвердження перспективного</w:t>
      </w:r>
    </w:p>
    <w:p>
      <w:pPr>
        <w:pStyle w:val="Normal"/>
        <w:rPr/>
      </w:pPr>
      <w:r>
        <w:rPr>
          <w:sz w:val="24"/>
          <w:lang w:val="uk-UA"/>
        </w:rPr>
        <w:t>плану роботи структурних підрозділ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а виконавчих орган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нам’ян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>квартал  2018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ab/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твердити перспективний план роботи структурних підрозділів та виконавчих органів   Знам’янської міської ради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у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 xml:space="preserve">структурних підрозділів та виконавчих органів Знам’янської міської ради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квартал 2018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5 січня 2019 року до відділу організаційно-кадрової робо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 квартал 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року надати відділу організаційно-кадрової роботи до 01 листопада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 xml:space="preserve">постійних комісій, робочих груп,  координаційних рад виконавчого комітету забезпечити своєчасне проведення засідань цих органів протяг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арталу 20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вартал </w:t>
      </w:r>
      <w:r>
        <w:rPr>
          <w:color w:val="000000"/>
          <w:sz w:val="24"/>
          <w:szCs w:val="24"/>
          <w:shd w:fill="FFFFFF" w:val="clear"/>
          <w:lang w:val="uk-UA"/>
        </w:rPr>
        <w:t>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у</w:t>
      </w:r>
      <w:r>
        <w:rPr>
          <w:color w:val="000000"/>
          <w:sz w:val="24"/>
          <w:szCs w:val="24"/>
          <w:shd w:fill="FFFFFF" w:val="clear"/>
        </w:rPr>
        <w:t xml:space="preserve"> справами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ший заступник міського  голови</w:t>
        <w:tab/>
        <w:t xml:space="preserve">                        В.Загород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27 вересня  2018 року    № </w:t>
      </w:r>
      <w:r>
        <w:rPr>
          <w:b/>
        </w:rPr>
        <w:t xml:space="preserve"> </w:t>
      </w:r>
      <w:r>
        <w:rPr>
          <w:b/>
          <w:lang w:val="uk-UA"/>
        </w:rPr>
        <w:t>258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на  </w:t>
      </w:r>
      <w:r>
        <w:rPr>
          <w:b/>
          <w:sz w:val="22"/>
          <w:szCs w:val="24"/>
          <w:lang w:val="uk-UA"/>
        </w:rPr>
        <w:t xml:space="preserve">IV квартал </w:t>
      </w:r>
      <w:r>
        <w:rPr>
          <w:b/>
          <w:sz w:val="22"/>
          <w:lang w:val="uk-UA"/>
        </w:rPr>
        <w:t>2018  року</w:t>
      </w:r>
    </w:p>
    <w:tbl>
      <w:tblPr>
        <w:tblW w:w="15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453"/>
        <w:gridCol w:w="1986"/>
      </w:tblGrid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відпочинку та оздоровлення дітей на 2018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міста Знам’янка на 2019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Міської цільової комплексної програми розвитку закладів освіти міста на 2019 – 2021 роки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відділу ведення Державного реєстру виборців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Нікіті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функціонування комунального закладу «Знам</w:t>
            </w:r>
            <w:r>
              <w:rPr>
                <w:sz w:val="24"/>
                <w:szCs w:val="24"/>
              </w:rPr>
              <w:t>’янська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ська л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арня</w:t>
            </w:r>
            <w:r>
              <w:rPr>
                <w:sz w:val="24"/>
                <w:szCs w:val="24"/>
                <w:lang w:val="uk-UA"/>
              </w:rPr>
              <w:t xml:space="preserve"> ім.А.В.Лисенка»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територіального центру соціального обслуговування (надання соціальних послуг)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ка (в тому числі будівництва нового приміщення) за 9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Кості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створення та розвитку містобудівного кадастру м.Знам’янка  Кіровоград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хід виконання «Міської цільової програми протидії поширенню наркоманії і злочинності, пов'язаної з незаконним обігом наркотичних засобів, психотропних речовин та прекурсорів на 2016- 2018 роки»  у  2018 році</w:t>
            </w:r>
          </w:p>
          <w:p>
            <w:pPr>
              <w:pStyle w:val="Normal"/>
              <w:spacing w:lineRule="exact" w:line="283"/>
              <w:jc w:val="both"/>
              <w:rPr>
                <w:rStyle w:val="210pt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 xml:space="preserve">Н. 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лік видів громадських робіт на підприємствах, організаціях та установах міст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ка» за 2018 рік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 комбінат комунальних послуг» за 9 місяців 2018 року (у розрізі дільниць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изначення видів суспільно-корисних робіт на підприємствах, установах, організаціях міста для відбування покарання  порушниками та засудженими особами на 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святкову виїзну торгівлю новорічними ялинками на площі Героїв Майдану біля Міського палацу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19 рік виконавчим комітетом Знам’я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виконавчого комітету  Знам’янської міської рад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сім’ї, дітей та молоді за 10 місяців 2018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4" w:hanging="0"/>
              <w:jc w:val="center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. 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міський бюджет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Лепет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лущ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роботу відділу інформаційної діяльності та комунікацій з громадськістю за 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19 рік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І квартал 2019 року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о роботу відділу культури  і туризму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Порядку організації харчування дітей, батьки яких є учасниками АТО на 2019 рік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організацію харчування окремих категорій дітей у закладах дошкільної освіти міста на 2019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18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ихайл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стан виконання міського плану заходів щодо створення безперешкодного життєвого середовища для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0pt"/>
                <w:color w:val="000000"/>
                <w:sz w:val="24"/>
                <w:szCs w:val="24"/>
              </w:rPr>
              <w:t xml:space="preserve">осіб </w:t>
            </w:r>
            <w:r>
              <w:rPr>
                <w:rStyle w:val="26pt0pt"/>
                <w:color w:val="000000"/>
                <w:sz w:val="24"/>
                <w:szCs w:val="24"/>
              </w:rPr>
              <w:t xml:space="preserve">із </w:t>
            </w:r>
            <w:r>
              <w:rPr>
                <w:rStyle w:val="210pt"/>
                <w:color w:val="000000"/>
                <w:sz w:val="24"/>
                <w:szCs w:val="24"/>
              </w:rPr>
              <w:t>обмеженими можливостями та інших мало мобільних груп населення на 2016-2020 роки «Безбар’єрна Кіровоградщин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Греков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зелених насаджен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  (терміном до 1 місяця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дбання житла на ім’я неповнолітньої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встановлення вартості 1 Гкал виробленої теплової енергії виробничим підрозділом  Знам'янське територіальне управління Філії БМЕС ПАТ "Укрзалізниця" для гуртожитку та Квартирно-експлуатаційному відділу м.Кропивницьки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иїзну сезонну торгівл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, 14.11, 12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, 29.11, 24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29.10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.11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хайл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сприяння процесу ліцензування фізкультурно-оздоровчої та спортивної діяльності у міст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о мір надходження матеріалі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 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Попова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охорони навколишнього природного середовища міста Знам’янка на 2014-2015 роки та на період до 2019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фінансового забезпечення відзначення визначних подій у місті Знам’янка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програма протидії поширенню наркоманії і злочинності, пов’язаної з незаконним обігом наркотичних засобів, психотропних речовин та прекурсорів н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Шев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цільової соціальної програми розвитку фізичної культури та спорту на 2017-2021 роки у 2018 році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комплексної програми «Молодь Знам’янщини» на 2018-2021 роки за 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плексна програма протидії злочинності, підтримання публічної безпеки і порядку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земельних відносин в м.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забезпечення проведення аукціонів з набуття права оренди та продажу земельних ділянок на території м. Знам’янка на 2013-2015 роки та продовження на період до 2020 ро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риц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іської цільової комплексної програми розвитку закладів освіти міста на 2019 – 2021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за 2016-2018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Обдарована молодь – запорука розвитку територіальної громади м.Знам’янка» за 2018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відділу освіти виконавчого комітету Знам’янської міської ради на укладання договорів оренди частини приміщень навчальних закладів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грама створення та розвитку містобудівного кадастру м.Знам’янка, Кіровоградської області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цивільного захисту міста 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хід виконання Міської програми «Територіальна оборона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Голо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егулювання чисельності безпритульних тварин м.Знам’янка на 2016-2020 ро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ередплати головам квартальних, головам  та секретарям будинкових комітетів газети міської ради «Знам’янські вісті»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5.12.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енко Людмила Василівна – секретар будинкового комітету №12, з нагоди 7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9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па Галина Степанівна – секретар будинкового комітету №3, з нагоди 60 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ашний Валерій Володимирович – секретар будинкового комітету №5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Олена Миколаївна – секретар будинкового комітету №13, з нагоди 60-річч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19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18 році та визначення основних завдань на 2019 рік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Балан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закладів апарату управління, освіти, культури, соціальної сфери та житлово-комунального господарства м.Знам’янка про р</w:t>
            </w:r>
            <w:r>
              <w:rPr>
                <w:sz w:val="24"/>
                <w:szCs w:val="24"/>
              </w:rPr>
              <w:t xml:space="preserve">озгляд бюджетних запитів </w:t>
            </w:r>
            <w:r>
              <w:rPr>
                <w:sz w:val="24"/>
                <w:szCs w:val="24"/>
                <w:lang w:val="uk-UA"/>
              </w:rPr>
              <w:t>щодо</w:t>
            </w:r>
            <w:r>
              <w:rPr>
                <w:sz w:val="24"/>
                <w:szCs w:val="24"/>
              </w:rPr>
              <w:t xml:space="preserve"> складання проекту міського бюджету на</w:t>
            </w:r>
            <w:r>
              <w:rPr>
                <w:sz w:val="24"/>
                <w:szCs w:val="24"/>
                <w:lang w:val="uk-UA"/>
              </w:rPr>
              <w:t xml:space="preserve">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 та прогнозу міського бюджету на 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 xml:space="preserve"> ро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а підготовка пропозицій щодо включення видатків до проекту міського бюджету н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абезпечення економного, раціонального та своєчасного використання бюджетних коштів загального та спеціального фондів міського бюджет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рада-консультація з керівниками, бухгалтерами бюджетних установ та комунальних підприємств м.Знам’янка про з</w:t>
            </w:r>
            <w:r>
              <w:rPr>
                <w:sz w:val="24"/>
                <w:szCs w:val="24"/>
              </w:rPr>
              <w:t>агальні рекомендації по заповненню форми звіту про виконання паспорту бюджетної програми відповідно до програмно-цільового мето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.Волошин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 та аналіз їх викон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серед юнаків, посвячений пам’яті І.Мельниченка 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итяче свято до Дня Святого Микола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світній день пош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ень </w:t>
            </w:r>
            <w:r>
              <w:rPr>
                <w:b w:val="false"/>
                <w:sz w:val="24"/>
                <w:szCs w:val="24"/>
                <w:lang w:val="uk-UA" w:eastAsia="ru-RU"/>
              </w:rPr>
              <w:t>З</w:t>
            </w:r>
            <w:r>
              <w:rPr>
                <w:b w:val="false"/>
                <w:sz w:val="24"/>
                <w:szCs w:val="24"/>
                <w:lang w:val="ru-RU" w:eastAsia="ru-RU"/>
              </w:rPr>
              <w:t>ахисника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державної санітарно-епідеміологічної служб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8 жовт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радіо, телебачення, зв’язк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1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6 листоп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6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7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5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4 груд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38:00Z</dcterms:created>
  <dc:creator>Молін Олександр Сергійович</dc:creator>
  <dc:description/>
  <cp:keywords/>
  <dc:language>en-US</dc:language>
  <cp:lastModifiedBy>Elena</cp:lastModifiedBy>
  <cp:lastPrinted>2018-09-26T10:12:00Z</cp:lastPrinted>
  <dcterms:modified xsi:type="dcterms:W3CDTF">2018-10-03T09:54:00Z</dcterms:modified>
  <cp:revision>6</cp:revision>
  <dc:subject/>
  <dc:title/>
</cp:coreProperties>
</file>