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2878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 на ім’я малолітньої дитин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До виконавчого комітету Знам’янської міської ради звернулася  **,  щодо дозволу на дарування житлового будинку з господарсько-побутовими будівлями та спорудами, право користування яким належить малолітній 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дарування від ** р. житловий  будинок з господарсько-побутовими будівлями та спорудами за адресою: Кіровоградська область, м.Знам’янка, вул. Василя Стуса, буд.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 xml:space="preserve">, яка має намір подарувати його **, право користування яким належить малолітній ** р.н.; 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го будинку  права  дитини   не  погіршаться, за нею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rPr/>
      </w:pPr>
      <w:r>
        <w:rPr>
          <w:szCs w:val="24"/>
          <w:lang w:val="uk-UA"/>
        </w:rPr>
        <w:t>Дозволити ** р.н., подарувати на ім’я ** р.н., житловий будинок з господарсько-побутовими будівлями та спорудами, що  знаходиться за адресою: Кіровоградська область, м.Знам’янка, вул. Василя Стуса, буд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им належить малолітній **, та укласти відповідний договір дарування  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23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1-31T14:24:00Z</dcterms:modified>
  <cp:revision>3</cp:revision>
  <dc:subject/>
  <dc:title/>
</cp:coreProperties>
</file>