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565761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жовт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/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в смт. Знам'янка Друга</w:t>
      </w:r>
    </w:p>
    <w:p>
      <w:pPr>
        <w:pStyle w:val="Normal"/>
        <w:ind w:right="305" w:hanging="0"/>
        <w:rPr>
          <w:lang w:val="uk-UA"/>
        </w:rPr>
      </w:pPr>
      <w:r>
        <w:rPr>
          <w:color w:val="000000"/>
          <w:shd w:fill="FFFFFF" w:val="clear"/>
          <w:lang w:val="uk-UA"/>
        </w:rPr>
        <w:t>в новій редакції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На період проведення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 xml:space="preserve">1. Затвердити розклад руху автобусів на міських  автобусних  маршрутах  загального  користування № 6-А "Залізничний вокзал – смт. Знам'янка Друга (комбікормовий)", </w:t>
        <w:br/>
        <w:t xml:space="preserve">№ 6-Б "Залізничний вокзал – смт. Знам'янка Друга (вул. Польова)" та № 6-В "Залізничний вокзал – смт. Знам'янка Друга (ЗОШ № 7)", які здійснюють перевезення пасажирів </w:t>
        <w:br/>
        <w:t>до вул. Шмідта в смт. Знам'янка Друга згідно з додатком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виконавчих органів ПЕРЕСАДЧЕНКО Ліа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жовт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/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>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Heading4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090"/>
      </w:tblGrid>
      <w:tr>
        <w:trPr/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Час відпра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рейси здійснюються щоденно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: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:50</w:t>
            </w:r>
          </w:p>
        </w:tc>
      </w:tr>
    </w:tbl>
    <w:p>
      <w:pPr>
        <w:pStyle w:val="Heading4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1:00Z</dcterms:created>
  <dc:creator>Гринченко</dc:creator>
  <dc:description/>
  <cp:keywords/>
  <dc:language>en-US</dc:language>
  <cp:lastModifiedBy>user</cp:lastModifiedBy>
  <cp:lastPrinted>2021-08-23T11:19:00Z</cp:lastPrinted>
  <dcterms:modified xsi:type="dcterms:W3CDTF">2021-10-26T08:41:00Z</dcterms:modified>
  <cp:revision>13</cp:revision>
  <dc:subject/>
  <dc:title>Україна</dc:title>
</cp:coreProperties>
</file>