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99875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перебували діти, позбавлені батьківського піклування, а саме: *******, ****** р.н., *******, ****** р.н., які досягли повноліття та яким повинна бути виплачена одноразова допомога після досягнення   18-річного віку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постановою Кабінету Міністрів України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00 копійок особам з числа дітей-сиріт та дітей, позбавлених батьківського піклування: </w:t>
      </w:r>
      <w:r>
        <w:rPr>
          <w:rFonts w:eastAsia="Batang;바탕"/>
          <w:bCs/>
          <w:sz w:val="24"/>
          <w:szCs w:val="24"/>
          <w:lang w:val="uk-UA"/>
        </w:rPr>
        <w:t>********, ****** р.н., *******, ****** р.н.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) Лілію МЕРЕНКОВ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>Володимир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3119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 xml:space="preserve">*******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вул.******,***, кв.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**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**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*****,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*****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 xml:space="preserve">Керуючий справами 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08:00Z</dcterms:created>
  <dc:creator>Молін Олександр Сергійович</dc:creator>
  <dc:description/>
  <dc:language>en-US</dc:language>
  <cp:lastModifiedBy>Ирина</cp:lastModifiedBy>
  <cp:lastPrinted>2021-06-29T11:07:00Z</cp:lastPrinted>
  <dcterms:modified xsi:type="dcterms:W3CDTF">2021-06-29T08:11:00Z</dcterms:modified>
  <cp:revision>3</cp:revision>
  <dc:subject/>
  <dc:title/>
</cp:coreProperties>
</file>