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12545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 </w:t>
        <w:tab/>
        <w:tab/>
        <w:tab/>
        <w:tab/>
        <w:t xml:space="preserve">2018 року                 </w:t>
        <w:tab/>
        <w:tab/>
        <w:t xml:space="preserve"> </w:t>
        <w:tab/>
        <w:tab/>
        <w:t xml:space="preserve">                             Проект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8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и чинність рішення виконавчого комітету від 24 лютого 2017 року № 62 «Про визначення видів суспільно-корисних робіт на підприємствах, уставах, організаціях міста для відбування порушниками та засудженими особами на 2017 рік» та від 07 березня 2018 року № 80 «Про визначення видів суспільно-корисних робіт на підприємствах, установах, організаціях міста для відбування покарання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С.Філіпенко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стягнення у вигляді громадських робіт порушниками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                  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засудженими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1:00Z</dcterms:created>
  <dc:creator>Пользователь</dc:creator>
  <dc:description/>
  <cp:keywords/>
  <dc:language>en-US</dc:language>
  <cp:lastModifiedBy>Олександр Мостовий</cp:lastModifiedBy>
  <cp:lastPrinted>2018-04-11T14:30:00Z</cp:lastPrinted>
  <dcterms:modified xsi:type="dcterms:W3CDTF">2018-04-11T11:35:00Z</dcterms:modified>
  <cp:revision>25</cp:revision>
  <dc:subject/>
  <dc:title/>
</cp:coreProperties>
</file>