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433953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uk-UA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ind w:left="3540"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</w:t>
      </w:r>
    </w:p>
    <w:p>
      <w:pPr>
        <w:pStyle w:val="Heading2"/>
        <w:ind w:left="576" w:hanging="576"/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eading2"/>
        <w:ind w:left="576" w:hanging="576"/>
        <w:jc w:val="left"/>
        <w:rPr>
          <w:sz w:val="24"/>
          <w:lang w:val="ru-RU"/>
        </w:rPr>
      </w:pPr>
      <w:r>
        <w:rPr>
          <w:sz w:val="24"/>
        </w:rPr>
        <w:t xml:space="preserve">від   </w:t>
        <w:tab/>
        <w:tab/>
        <w:tab/>
        <w:tab/>
        <w:t xml:space="preserve">2018 року                 </w:t>
        <w:tab/>
        <w:tab/>
        <w:t xml:space="preserve"> </w:t>
        <w:tab/>
        <w:tab/>
        <w:t xml:space="preserve">                             Проект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. Знам`я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ро  визначення видів суспільно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корисних робіт на підприємств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установах, організаціях мі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для відбування покарання та стягнення у вигляд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громадських робіт поруш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та засудженими особами на 2018 р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  <w:lang w:val="uk-UA"/>
        </w:rPr>
        <w:t>Керуючись ст.ст. 40, 144 Конституції України, ст. ст. 40, 59 Закону України „Про місцеве самоврядування в Україні”, ст.ст. 30-1, 321-1 Кодексу України про адміністративні правопорушення, ст. 56 Кримінального кодексу України, ст.39 Кримінально-виконавчого кодексу Україн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раховуючи лист начальника Знам’янського міськрайонного відділу з питань  пробації Південного міжрегіонального управління з питань виконання кримінальних покарань та пробації Міністерства юстиції України  від 13.02.2018 р. № 8/9-495, </w:t>
      </w:r>
      <w:r>
        <w:rPr>
          <w:rFonts w:cs="Times New Roman" w:ascii="Times New Roman" w:hAnsi="Times New Roman"/>
          <w:sz w:val="24"/>
          <w:szCs w:val="26"/>
          <w:lang w:val="uk-UA"/>
        </w:rPr>
        <w:t xml:space="preserve">виконавчий комітет Знам’янської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8 році можливе виконання стягнення у вигляді громадських робіт порушниками відповідно до постанови суду (додаток №1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елік об’єктів та видів безоплатних суспільно-корисних робіт, на яких у 2018 році можливе виконання покарання у вигляді громадських робіт засудженими відповідно до вироку суду (додаток №2)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изнати таким, що втратили чинність рішення виконавчого комітету від 24 лютого 2017 року № 62 «Про визначення видів суспільно-корисних робіт на підприємствах, уставах, організаціях міста для відбування порушниками та засудженими особами на 2017 рік» та від 07 березня 2018 року № 80 «Про визначення видів суспільно-корисних робіт на підприємствах, установах, організаціях міста для відбування покарання порушниками та засудженими особами на 2018 рік»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рганізацію виконання даного рішення покласти на управління містобудування, архітектури та житлово-комунального господарства (нач. Нікітін М.М.), комунальне підприємство «Знам’янський комбінат комунальних послуг» (кер. Чернявський О.М.), Знам’янський міський технічно-спортивний клуб ТСО України (кер. Колебіденко В.О.), Знам’янський  об’єднаний міський військовий комісаріат (військовий комісар Чижма О.В.)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ебеню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 xml:space="preserve">С.Філіпенко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від 07 березня  2018 року  № 80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Cs/>
          <w:sz w:val="24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стягнення у вигляді громадських робіт порушниками відповідно до постанови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Управління містобудування, архітектури та житлово-комунального господарства Знам’янської міської ради (вул.Михайла Грушевського, 19)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.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об’єднаний міський  військовий комісаріат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а справами                                                           І.Ратуш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з питань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Міністерства юсти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служби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                                 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8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ind w:firstLine="5670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uk-UA"/>
        </w:rPr>
        <w:t>Додаток №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/>
          <w:szCs w:val="24"/>
          <w:lang w:val="uk-UA"/>
        </w:rPr>
        <w:t>від 07 березня  2018 року  №  80</w:t>
      </w:r>
    </w:p>
    <w:p>
      <w:pPr>
        <w:pStyle w:val="Normal"/>
        <w:autoSpaceDE w:val="false"/>
        <w:ind w:right="30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July"/>
        <w:tabs>
          <w:tab w:val="clear" w:pos="708"/>
          <w:tab w:val="left" w:pos="5220" w:leader="none"/>
        </w:tabs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лік 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ів та видів безоплатних суспільно-корисних робіт, на яких у              2018 році можливе виконання покарання у вигляді громадських робіт засудженими відповідно до вироку суду</w:t>
      </w:r>
    </w:p>
    <w:p>
      <w:pPr>
        <w:pStyle w:val="Normal"/>
        <w:autoSpaceDE w:val="false"/>
        <w:spacing w:before="0" w:after="0"/>
        <w:ind w:right="30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, архітектури та житлово-комунального господарства Знам’янської міської ради (вул.Михайла Грушевського, 19)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благоустрій та озеленення території міста, зон відпочинку та придорожніх смуг; впорядкування території міста з метою ліквідації наслідків надзвичайних ситуацій, стихійного лиха, складних погодних умов, визнаних такими в установленому порядку; літнє та зимове прибирання та утримання територій міста, тротуарів, пішохідних доріжок, газонів, прилеглих територій до пам’ятників та меморіалів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е підприємство «Знам’янський комбінат комунальних послуг» (вул.Олександрійська, 56)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 xml:space="preserve">прибирання територі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х </w:t>
      </w:r>
      <w:r>
        <w:rPr>
          <w:rFonts w:cs="Times New Roman" w:ascii="Times New Roman" w:hAnsi="Times New Roman"/>
          <w:sz w:val="24"/>
          <w:szCs w:val="24"/>
        </w:rPr>
        <w:t>кладовищ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міський технічно-спортивний клуб ТСО України (вул. Київська, 23)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30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м’янський  об’єднаний міський  військовий комісаріат  (вул. Григорія Сковороди, 9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и робіт: </w:t>
      </w:r>
      <w:r>
        <w:rPr>
          <w:rFonts w:cs="Times New Roman" w:ascii="Times New Roman" w:hAnsi="Times New Roman"/>
          <w:sz w:val="24"/>
          <w:szCs w:val="24"/>
        </w:rPr>
        <w:t>прибирання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ї організації.</w:t>
      </w:r>
    </w:p>
    <w:p>
      <w:pPr>
        <w:pStyle w:val="Normal"/>
        <w:autoSpaceDE w:val="false"/>
        <w:ind w:right="30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keepLines w:val="false"/>
        <w:numPr>
          <w:ilvl w:val="5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5670" w:hanging="567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Керуюча справами                                           І.Ратуш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Знам’янського МРВ з питань пробації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вденного міжрегіонального управління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ь виконання кримінальних покарань</w:t>
      </w:r>
    </w:p>
    <w:p>
      <w:pPr>
        <w:pStyle w:val="Normal"/>
        <w:autoSpaceDE w:val="false"/>
        <w:spacing w:lineRule="auto" w:line="240" w:before="0" w:after="200"/>
        <w:ind w:left="1066"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пробації Міністерства юстиції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пітан внутрішньої служби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 xml:space="preserve">          М. Марула                   </w:t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»___________________2018року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ind w:righ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 w:eastAsia="zh-C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ly">
    <w:name w:val="СтильJuly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41:00Z</dcterms:created>
  <dc:creator>Пользователь</dc:creator>
  <dc:description/>
  <cp:keywords/>
  <dc:language>en-US</dc:language>
  <cp:lastModifiedBy>Олександр Мостовий</cp:lastModifiedBy>
  <cp:lastPrinted>2018-04-11T14:30:00Z</cp:lastPrinted>
  <dcterms:modified xsi:type="dcterms:W3CDTF">2018-04-11T11:35:00Z</dcterms:modified>
  <cp:revision>25</cp:revision>
  <dc:subject/>
  <dc:title/>
</cp:coreProperties>
</file>