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3779062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19 лютого 2021 року                </w:t>
        <w:tab/>
        <w:tab/>
        <w:t xml:space="preserve">                </w:t>
        <w:tab/>
        <w:t xml:space="preserve">                                    №29 </w:t>
      </w:r>
    </w:p>
    <w:p>
      <w:pPr>
        <w:pStyle w:val="Normal"/>
        <w:rPr>
          <w:b/>
          <w:b/>
          <w:sz w:val="16"/>
          <w:szCs w:val="24"/>
          <w:lang w:val="ru-RU"/>
        </w:rPr>
      </w:pPr>
      <w:r>
        <w:rPr>
          <w:b/>
          <w:sz w:val="16"/>
          <w:szCs w:val="24"/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створення робочої груп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еревірці бюджетних уст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 комунальних підприєм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м’янської територіальної гром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виконання депутатського запиту депутата міської ради Нелі ДАНАСІЄНКО та з метою підготовки перевірки бюджетних установ та комунальних підприємств Знам’янської територіальної громади, керуючись ст.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творити та затвердити робочу групу по проведенню перевірки бюджетних установ та комунальних підприємств Знам’янської територіальної громади у складі: </w:t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 робочої груп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ЕРЕСАДЧЕНКО Ліана Володимирівна - заступник міського голови з питань діяльності виконавчих органів;</w:t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Заступник голови робочої груп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ФІЛІМОНОВА Пелагія Іванівна – помічник-консультант депутата (за згодо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УЗІНА Інна Петрівна – начальник відділу економічного розвитку,промисловості, інфраструктури та торгівлі;</w:t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 робочої групи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ИХОТА Галина Вікторівна –   головний спеціаліст відділу зведеного бюджету та міжбюджетних відносин фінансового управлінн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члени робочої груп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ЕЛЕНСЬКА Вікторія Володимирівна – секретар міської рад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ІЛОГОЛОВИЙ Володимир Георгійович – головний спеціаліст юридичного відділу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НАСІЄНКО Неля Михайлівна – депутат Знам’янської міської ради (за згодою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ІВАСЬКІВ Тетяна Анатоліївна - депутат Знам’янської міської ради (за згодою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ЕСЛЕНКО Анатолій Вікторович - депутат Знам’янської міської ради (за згодо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УК’ЯНИЦЯ Майя Андріївна – головний спеціаліст управління містобудування, архітектури та житлово-комунального господар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ІТАРЕВ Олег Борисович –  депутат Знам’янської міської ради (за згодою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2.  Роботу робочої групи розпочати 01 березня 2021 року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м даного розпорядження покласти на заступника міського голови з питань діяльності виконавчих органів Ліану ПЕРЕСАДЧЕНКО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Володимир СОКИР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4:40:00Z</dcterms:created>
  <dc:creator>kadry</dc:creator>
  <dc:description/>
  <cp:keywords/>
  <dc:language>en-US</dc:language>
  <cp:lastModifiedBy>Elena</cp:lastModifiedBy>
  <cp:lastPrinted>2021-02-19T15:26:00Z</cp:lastPrinted>
  <dcterms:modified xsi:type="dcterms:W3CDTF">2021-02-22T14:43:00Z</dcterms:modified>
  <cp:revision>3</cp:revision>
  <dc:subject/>
  <dc:title/>
</cp:coreProperties>
</file>