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60584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19 лютого 2021 року                </w:t>
        <w:tab/>
        <w:tab/>
        <w:t xml:space="preserve">                </w:t>
        <w:tab/>
        <w:t xml:space="preserve">                                    №29 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створення робочої груп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еревірці бюджетних уст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комунальних підприєм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м’янської територіальної гром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иконання депутатського запиту депутата міської ради Нелі ДАНАСІЄНКО та з метою підготовки перевірки бюджетних установ та комунальних підприємств Знам’янської територіально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творити та затвердити робочу групу по проведенню перевірки бюджетних установ та комунальних підприємств Знам’янської територіальної громади у складі: 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 робочої груп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ЕРЕСАДЧЕНКО Ліана Володимирівна - заступник міського голови з питань діяльності виконавчих органів;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робочої груп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ІЛІМОНОВА Пелагія Іванівна – помічник-консультант депутата (за згодо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УЗІНА Інна Петрівна – начальник відділу економічного розвитку,промисловості, інфраструктури та торгівлі;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 робочої групи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ИХОТА Галина Вікторівна –   головний спеціаліст відділу зведеного бюджету та міжбюджетних відносин фінансового управлінн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члени робочої груп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ЕЛЕНСЬКА Вікторія Володимирівна – секретар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ІЛОГОЛОВИЙ Володимир Георгійович – головний спеціаліст юридичного відділ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АСІЄНКО Неля Михайлівна – депутат Знам’янської міської ради (за згодою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ІВАСЬКІВ Тетяна Анатоліївна - депутат Знам’янської міської ради (за згодою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СЛЕНКО Анатолій Вікторович - депутат Знам’янської міської ради (за згодо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УК’ЯНИЦЯ Майя Андріївна – головний спеціаліст управління містобудування, архітектури та житлово-комунального господа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ІТАРЕВ Олег Борисович –  депутат Знам’янської міської ради (за згодою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.  Роботу робочої групи розпочати 01 березня 2021 року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40:00Z</dcterms:created>
  <dc:creator>kadry</dc:creator>
  <dc:description/>
  <cp:keywords/>
  <dc:language>en-US</dc:language>
  <cp:lastModifiedBy>Elena</cp:lastModifiedBy>
  <cp:lastPrinted>2021-02-19T15:26:00Z</cp:lastPrinted>
  <dcterms:modified xsi:type="dcterms:W3CDTF">2021-02-22T14:43:00Z</dcterms:modified>
  <cp:revision>3</cp:revision>
  <dc:subject/>
  <dc:title/>
</cp:coreProperties>
</file>