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6.01.2018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 5 по вул.Маяковського, 58 у м.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Маяковського, 58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Берданов Василь Іван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 Знам'янка, вул. В.Голого, 95, кв. №2, тел.: (066) 451 82 58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5 по вул. Маяковського, 58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розміщення об’єктів 5 класу санітарної класифікації (КС-5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16 метрів від існуючих гаражів гаражно-будівельного кооперативу «Фрегат» по вул. Маяковського у м.Знам’янка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42:00Z</dcterms:created>
  <dc:creator>User</dc:creator>
  <dc:description/>
  <dc:language>en-US</dc:language>
  <cp:lastModifiedBy>User</cp:lastModifiedBy>
  <cp:lastPrinted>2019-01-11T14:13:00Z</cp:lastPrinted>
  <dcterms:modified xsi:type="dcterms:W3CDTF">2019-03-21T07:42:00Z</dcterms:modified>
  <cp:revision>2</cp:revision>
  <dc:subject/>
  <dc:title/>
</cp:coreProperties>
</file>