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859816" r:id="rId2"/>
        </w:object>
      </w:r>
      <w:r>
        <w:rPr>
          <w:b/>
          <w:sz w:val="24"/>
          <w:szCs w:val="24"/>
          <w:lang w:val="uk-UA"/>
        </w:rPr>
        <w:t xml:space="preserve">ПРОЄКТ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>Знам`янська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Р І Ш Е Н Н 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21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житловий будинок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адресу виконавчого комітету Знам’янської міської ради надійшла заява від мешканки міста Знам’янка *** з проханням видати дублікат свідоцтва про право власності на житловий будинок з господарсько-побутовими будівлями та спорудами ,який знаходиться за адресою: Кіровоградська область, *** на ім’я: гр. ***  з правом приватної форми власності ,замість втраченого свідоцтва про право власності № 46 ,виданого виконавчим комітетом Знам’янської міської Ради депутатів трудящих Знам’янським міським комунальним відділом Кіровоградської області 18.01.1972р., на підставі рішення виконавчого комітету Знам’янської міської Ради депутатів трудящих від 28.12.1971р за № 415 в цілому.</w:t>
      </w:r>
    </w:p>
    <w:p>
      <w:pPr>
        <w:pStyle w:val="Normal"/>
        <w:jc w:val="both"/>
        <w:rPr/>
      </w:pPr>
      <w:r>
        <w:rPr/>
        <w:t>Дублікат свідоцтва потрібен для оформлення спадщини після померлої бабусі ***        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житловий будинок з господарсько-побутовими будівлями та спорудам, який знаходиться за адресою: Кіровоградська область, *** на ім’я: гр. *** з правом приватної форми власності, замість втраченого свідоцтва про право власності № ***, виданого виконавчим комітетом Знам’янської міської Ради  депутатів трудящих, Знам’янським міським комунальним відділом Кіровоградської області, 18.01.1972., на підставі рішення виконавчого комітету Знам’янської міської Ради  депутатів трудящих   від  28.12.1971р за № 415 в цілом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46 ,видане  виконавчим комітетом Знам’янської міської Ради депутатів трудящих,Знам’янським міським відділом Кіровоградської області 18.01.1972р., на підставі рішення виконавчого комітету Знам’янської міської Ради депутатів трудящих від  28.12.1971р за № 415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</w:rPr>
        <w:t>Знам’янський міський голова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22:00Z</dcterms:created>
  <dc:creator>Capushon</dc:creator>
  <dc:description/>
  <cp:keywords/>
  <dc:language>en-US</dc:language>
  <cp:lastModifiedBy>ПК</cp:lastModifiedBy>
  <cp:lastPrinted>2021-05-21T10:31:00Z</cp:lastPrinted>
  <dcterms:modified xsi:type="dcterms:W3CDTF">2021-05-21T10:18:00Z</dcterms:modified>
  <cp:revision>3</cp:revision>
  <dc:subject/>
  <dc:title/>
</cp:coreProperties>
</file>