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793729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17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грудня 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</w:t>
        <w:tab/>
        <w:tab/>
        <w:tab/>
        <w:t xml:space="preserve">                      №205 </w:t>
        <w:tab/>
        <w:t xml:space="preserve"> </w:t>
        <w:tab/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  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 від 15.11.2021 року №24, та протоколу міської комісії «Турбота і милосердя» від 22.11.2021 року №43.</w:t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</w:t>
      </w:r>
      <w:r>
        <w:rPr>
          <w:rFonts w:cs="Arial"/>
          <w:szCs w:val="20"/>
          <w:lang w:val="uk-UA"/>
        </w:rPr>
        <w:t xml:space="preserve">3. Відділу  інформаційної  діяльності та комунікацій  з  громадськістю (нач. Ірина ЗІНЬКОВСЬКА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</w:t>
      </w:r>
      <w:r>
        <w:rPr>
          <w:rFonts w:cs="Arial"/>
          <w:szCs w:val="20"/>
        </w:rPr>
        <w:t xml:space="preserve">Контроль за виконанням  даного  розпорядження  покласти  </w:t>
      </w:r>
      <w:r>
        <w:rPr>
          <w:rFonts w:cs="Arial"/>
          <w:szCs w:val="20"/>
          <w:lang w:val="uk-UA"/>
        </w:rPr>
        <w:t>секретаря міської ради Вікторію ЗЕЛЕНСЬКУ</w:t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</w:t>
      </w:r>
      <w:r>
        <w:rPr>
          <w:b/>
          <w:bCs/>
          <w:lang w:val="uk-UA"/>
        </w:rPr>
        <w:t xml:space="preserve">іський голова                                        </w:t>
      </w:r>
      <w:r>
        <w:rPr>
          <w:b/>
          <w:lang w:val="uk-UA"/>
        </w:rPr>
        <w:t xml:space="preserve">                   Володимир  СОКИРКО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rPr/>
      </w:pPr>
      <w:r>
        <w:rPr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7 грудня  2021 року №20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>по відзначенню в місті</w:t>
      </w:r>
      <w:r>
        <w:rPr>
          <w:rFonts w:cs="Arial"/>
          <w:b/>
          <w:sz w:val="22"/>
          <w:szCs w:val="20"/>
        </w:rPr>
        <w:t xml:space="preserve">   заход</w:t>
      </w:r>
      <w:r>
        <w:rPr>
          <w:rFonts w:cs="Arial"/>
          <w:b/>
          <w:sz w:val="22"/>
          <w:szCs w:val="20"/>
          <w:lang w:val="uk-UA"/>
        </w:rPr>
        <w:t>ів</w:t>
      </w:r>
      <w:r>
        <w:rPr>
          <w:rFonts w:cs="Arial"/>
          <w:b/>
          <w:sz w:val="22"/>
          <w:szCs w:val="20"/>
        </w:rPr>
        <w:t xml:space="preserve"> </w:t>
      </w:r>
      <w:r>
        <w:rPr>
          <w:b/>
          <w:sz w:val="22"/>
          <w:lang w:val="uk-UA"/>
        </w:rPr>
        <w:t>в  рамках річниці  введення військ до Республіки Афганістан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1626"/>
        <w:gridCol w:w="212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8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ind w:left="720" w:hanging="480"/>
              <w:jc w:val="both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увати покладання квітів до меморіального комплексу "Пам’яті воїнів Афганістану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</w:t>
            </w:r>
            <w:r>
              <w:rPr>
                <w:bCs/>
                <w:sz w:val="22"/>
                <w:lang w:val="uk-UA"/>
              </w:rPr>
              <w:t>25.12.2021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sz w:val="22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икола 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ити  заходи з  благоустрою  території  біля меморіального  комплексу  "Пам’яті воїнів Афганістан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до 25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 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мовити та забезпечити наявність живих квітів на зріз  для покладання до меморіального комплексу "Пам’яті воїнів Афганістану"  від міської вла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лена 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готувати лист </w:t>
            </w:r>
            <w:r>
              <w:rPr>
                <w:rFonts w:eastAsia="Calibri"/>
                <w:sz w:val="22"/>
                <w:lang w:val="uk-UA"/>
              </w:rPr>
              <w:t xml:space="preserve">начальнику  відділу поліції </w:t>
            </w:r>
            <w:r>
              <w:rPr>
                <w:rFonts w:eastAsia="Calibri"/>
                <w:sz w:val="22"/>
                <w:lang w:val="uk-UA" w:eastAsia="en-US"/>
              </w:rPr>
              <w:t xml:space="preserve">№1 (м.Знам’янка) Кропивницького районного управління поліції Головного управління поліції ГУНП в Кіровоградській області  </w:t>
            </w:r>
            <w:r>
              <w:rPr>
                <w:bCs/>
                <w:sz w:val="22"/>
                <w:lang w:val="uk-UA"/>
              </w:rPr>
              <w:t>Сергію СТЕШЕНКУ</w:t>
            </w:r>
            <w:r>
              <w:rPr>
                <w:sz w:val="22"/>
                <w:lang w:val="uk-UA"/>
              </w:rPr>
              <w:t xml:space="preserve"> щодо забезпечення охорони публічного порядку, особистої та майнової безпеки громадян під час  проведення  пам’ятного заходу</w:t>
            </w:r>
            <w:r>
              <w:rPr>
                <w:rFonts w:eastAsia="Calibri"/>
                <w:sz w:val="22"/>
                <w:lang w:val="uk-UA" w:eastAsia="en-US"/>
              </w:rPr>
              <w:t xml:space="preserve">  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до 2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uk-UA"/>
              </w:rPr>
              <w:t>Вебогляд «Афганістан: подвиг, біль, пам’ять…»</w:t>
            </w:r>
            <w:r>
              <w:rPr>
                <w:rFonts w:eastAsia="Calibri"/>
                <w:color w:val="000000"/>
                <w:sz w:val="22"/>
                <w:lang w:val="uk-UA"/>
              </w:rPr>
              <w:t xml:space="preserve"> Інформаційна довідка «Гіркої пам’яті ковток»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uk-UA"/>
              </w:rPr>
              <w:t>Інформаційний дайджест «Війна в Афганістані»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lang w:val="uk-UA"/>
              </w:rPr>
              <w:t>Онлайн публікація «Крізь пекло Афганської війн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.12.2021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ідділ культури і туризму, </w:t>
            </w:r>
            <w:r>
              <w:rPr>
                <w:bCs/>
                <w:color w:val="000000"/>
                <w:sz w:val="22"/>
                <w:lang w:val="uk-UA"/>
              </w:rPr>
              <w:t>міська центральна бібліоте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туальна виставка «Молодість, обпалена Афганською війною.  До 43-ї річниці початку бойових дій в Афганістану»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узейна експозиція «Земляки – знам’янчани бойових діях в  Афганістану»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з 21-30.12.2021 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22- 3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діл культури і туризму, міський краєзнавчий музей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ховна година "Афганістан болить в моїй душі"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2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uk-UA"/>
              </w:rPr>
              <w:t>Відділ культури і туризму, будинок культури смт. Знам’янка Друга</w:t>
            </w:r>
          </w:p>
        </w:tc>
      </w:tr>
      <w:tr>
        <w:trPr>
          <w:trHeight w:val="55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мендувати проведення в закладах освіти громади заходів, присвячених Дню вшануван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йні повідомлення з переглядом документальних фрагментів про Афгані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кламування віршів на афганську темати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-38" w:firstLine="38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ібліовикладки матеріалів, творів мистецтва, фотографій, документів, історичної літератури про події в Афганістані; </w:t>
            </w:r>
          </w:p>
          <w:p>
            <w:pPr>
              <w:pStyle w:val="Normal"/>
              <w:jc w:val="both"/>
              <w:rPr>
                <w:color w:val="00206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виховні години, уроки історичної пам’яті, години спілкування-повідомлення: «Крізь пекло афганської війни», «То вічний біль, Афганістан»,  «Неоголошена війна», «Забули б люди назавжди всі війни, але Героїв не забути  нам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отягом гру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дмила 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bCs/>
          <w:lang w:val="uk-UA"/>
        </w:rPr>
        <w:t xml:space="preserve">(секретар) виконавчого комітету                                                                 Лілія МЕРЕНКОВА                                                                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28:00Z</dcterms:created>
  <dc:creator>User</dc:creator>
  <dc:description/>
  <dc:language>en-US</dc:language>
  <cp:lastModifiedBy>vp</cp:lastModifiedBy>
  <cp:lastPrinted>2021-12-16T17:30:00Z</cp:lastPrinted>
  <dcterms:modified xsi:type="dcterms:W3CDTF">2021-12-20T06:28:00Z</dcterms:modified>
  <cp:revision>2</cp:revision>
  <dc:subject/>
  <dc:title>Україна</dc:title>
</cp:coreProperties>
</file>