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7356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4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виконавчого комітету 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 проханням  поставити її на соціальний квартирний облік при міськвиконкомі з метою отримання в майбутньому соціального житла, оскільки вона має багатодітну родину, склад сім’ї – чотири особи, мешкає у житловому приміщенні за адресою: м. Знам’янка, вул. Комарова, 110, яке винаймає на умовах оренди, перебуває у складній життєвій ситуації як малозабезпечена родина, і соціальне житло буде єдиним місцем проживання її сім’ї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Керуючись ст.ст. 10, 12, 13 Закону України «Про житловий фонд соціального призначення», ст. 3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ершочергову чергу соціального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</w:rPr>
        <w:t xml:space="preserve">*** </w:t>
      </w:r>
      <w:r>
        <w:rPr>
          <w:sz w:val="24"/>
          <w:szCs w:val="24"/>
          <w:lang w:val="uk-UA"/>
        </w:rPr>
        <w:t>р.н., склад сім’ї - чотири особи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4:00Z</dcterms:created>
  <dc:creator>Данильченко</dc:creator>
  <dc:description/>
  <cp:keywords/>
  <dc:language>en-US</dc:language>
  <cp:lastModifiedBy>НН</cp:lastModifiedBy>
  <cp:lastPrinted>2016-11-18T15:18:00Z</cp:lastPrinted>
  <dcterms:modified xsi:type="dcterms:W3CDTF">2019-01-03T09:17:00Z</dcterms:modified>
  <cp:revision>9</cp:revision>
  <dc:subject/>
  <dc:title>Україна</dc:title>
</cp:coreProperties>
</file>