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/>
      </w:pPr>
      <w:r>
        <w:rPr>
          <w:lang w:val="uk-UA"/>
        </w:rPr>
        <w:t>ПРОЄКТ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27281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листопада</w:t>
      </w:r>
      <w:r>
        <w:rPr>
          <w:sz w:val="24"/>
        </w:rPr>
        <w:t xml:space="preserve">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Про поновлення на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квартирному обліку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На адресу виконавчого комітету Знам’янської міської ради надійшла заява від Гафич Олени Вікторівни з проханням поновити її на квартирному обліку міськвиконкому. Заявниця разом зі своєю сім’єю за прізвищем Даведейко перебувала на квартирному обліку міськвиконкому в першочерговій черзі, як особа з інвалідністю з дитинства з 20.06.1995р.  На період 1995 року  та до зняття з квартирного обліку квартирна справа була оформлена на прізвище Даведейко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м виконавчого комітету Знам’янської міської  ради № 601 від 13грудня 2013р. «Про зняття з квартирного обліку громадян, які не поновили персональні дані, що містяться в особових справах, необхідних для формування Єдиного державного реєстру громадян, які потребують поліпшення житлових умов»  Даведейко (Гафич) Олену Вікторівну знято з квартирного обліку в зв’язку з не оновленням документів квартирного обліку.</w:t>
      </w:r>
    </w:p>
    <w:p>
      <w:pPr>
        <w:pStyle w:val="Normal"/>
        <w:ind w:firstLine="708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 xml:space="preserve">Відповідно до ст.40 ЖК УСРС, громадяни знімаються з обліку потребуючих поліпшення житлових умов у випадках: 1) поліпшення житлових умов, внаслідок якого відпали підстави для надання іншого жилого приміщення; 1-1) одноразового одержання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; 2) виїзду на постійне місце проживання до іншого населеного пункту; 3) припинення трудових відносин з підприємством, установою, організацією особи, яка перебуває на обліку за місцем роботи, крім випадків, передбачених законодавством Союзу РСР, цим Кодексом та іншими актами законодавства Української РСР; 4) засудження до позбавлення волі на строк понад шість місяців, заслання або вислання; 5) подання відомостей, що не відповідають дійсності, які стали підставою для взяття на облік, або неправомірних дій службових осіб при вирішенні питання про взяття на облік. </w:t>
      </w:r>
      <w:r>
        <w:rPr>
          <w:color w:val="333333"/>
          <w:shd w:fill="FFFFFF" w:val="clear"/>
        </w:rPr>
        <w:t xml:space="preserve">Зняття з обліку потребуючих поліпшення житлових умов провадиться органами, які винесли або затвердили рішення про взяття громадянина на облік. Про зняття з обліку потребуючих поліпшення житлових умов громадяни повідомляються у письмовій формі з зазначенням підстав зняття з обліку, відповідно до ст.40 ЖК УРСР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 xml:space="preserve">Крім того, підставою для прийняття рішення про зняття Даведейко (Гафич) з квартирного обліку було зазначено неподання документів для перереєстрації, що не входить в перелік підстав, що передбачені ст.40 ЖК Україн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назване, а також протокол №1 засідання житлової комісії при виконавчому комітеті Знам’янської міської ради від 29 жовтня 2021р., керуючись ст.ст.30,4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>Поновити Гафич Олену Вікторівну, особу з інвалідністю з дитинства, в першочерговій черзі  квартирному обліку виконавчого комітету Знам’янської міської ради з 20.06.1995р., склад сім’ї – три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Зобов’язати юридичний відділ виконавчого комітету Знам’янської міської ради (нач. ДАНІЛЬЧЕНКО Юрій) внести відповідні зміни викладені в п.1 даного рішення до  документів та справ квартирного обліку міськвиконк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Фесенко Анатолий Александрович</dc:creator>
  <dc:description/>
  <cp:keywords/>
  <dc:language>en-US</dc:language>
  <cp:lastModifiedBy>jure</cp:lastModifiedBy>
  <cp:lastPrinted>2021-11-02T11:52:00Z</cp:lastPrinted>
  <dcterms:modified xsi:type="dcterms:W3CDTF">2021-11-02T09:54:00Z</dcterms:modified>
  <cp:revision>2</cp:revision>
  <dc:subject/>
  <dc:title>Україна</dc:title>
</cp:coreProperties>
</file>