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179465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8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 та листів керівника комунального підприємства «Знам’янський комбінат комунальних послуг»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додавши п.9,10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комунальному підприємству «Знам’янський комбінат комунальних послуг» тарифів на послуги з надання торгового місця за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рифів в економічно обґрунтованому розмірі на послуги ринку, надання якісних послуг підприємцям на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орм надання послуг з вивезення побутових відходів по місту Знам’янка на 2018-2022 ро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норм надання послуг з вивезення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Головному редактору  газети  “Знам’янські  вісті” Коленченко  Н.І.  оприлюднити  дане  рішення  в  міській  газет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16:00Z</dcterms:created>
  <dc:creator>main</dc:creator>
  <dc:description/>
  <cp:keywords/>
  <dc:language>en-US</dc:language>
  <cp:lastModifiedBy>User</cp:lastModifiedBy>
  <cp:lastPrinted>2017-12-28T10:16:00Z</cp:lastPrinted>
  <dcterms:modified xsi:type="dcterms:W3CDTF">2018-09-18T06:12:00Z</dcterms:modified>
  <cp:revision>7</cp:revision>
  <dc:subject/>
  <dc:title> </dc:title>
</cp:coreProperties>
</file>