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272806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8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ів керівника комунального підприємства «Знам’янський комбінат комунальних послуг»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9,10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комунальному підприємству «Знам’янський комбінат комунальних послуг» тарифів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рифів в економічно обґрунтованому розмірі на послуги ринку, надання якісних послуг підприємцям на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рм надання послуг з вивезення побутових відходів по місту Знам’янка на 2018-2022 ро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норм надання послуг з вивезення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16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9-18T06:12:00Z</dcterms:modified>
  <cp:revision>7</cp:revision>
  <dc:subject/>
  <dc:title> </dc:title>
</cp:coreProperties>
</file>