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 w:eastAsia="en-US"/>
        </w:rPr>
      </w:pPr>
      <w:r>
        <w:rPr>
          <w:b/>
          <w:iCs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481396" r:id="rId2"/>
        </w:objec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spacing w:before="0" w:after="240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spacing w:before="0" w:after="240"/>
        <w:jc w:val="left"/>
        <w:rPr/>
      </w:pPr>
      <w:r>
        <w:rPr>
          <w:sz w:val="24"/>
          <w:szCs w:val="24"/>
          <w:lang w:val="uk-UA"/>
        </w:rPr>
        <w:t xml:space="preserve">від </w:t>
        <w:tab/>
        <w:t xml:space="preserve"> лютого 2020  року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. Знам`янка</w:t>
      </w:r>
    </w:p>
    <w:p>
      <w:pPr>
        <w:pStyle w:val="Normal"/>
        <w:spacing w:lineRule="auto" w:line="240" w:before="0" w:after="0"/>
        <w:ind w:right="5242" w:hanging="0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Про скасування наказ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На підставі довідки від 18.02.2020 року про результати перевірки фактів, викладених у зверненні гр. Міхна А.Ф. від 29.01.2020 року, якою встановлен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каз директора територіального центру соціального обслуговування (надання соціальних послуг) м.Знам’янка від 27 січня 2020 року №5-к «Про застосування дисциплінарного стягнення до Міхна А.Ф.» видано з порушення норм трудового законодавства (стаття 149 Кодексу законів про працю України) та при відсутності вини працівника, який є матеріально відповідальною особою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враховуючи рекомендації комісії щодо винесення на розгляд виконавчого комітету питання про скасування неправомірного акту, керуючись пунктом 3 частини 2 статті 52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иконавчий комітет 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В И Р І Ш И 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касувати наказ директора територіального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у соціального обслуговування (надання соціальних послуг) м. Знам’ян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Костікової Тетяни від 27 січня 2020 року №5-к «Про застосування дисциплінарного стягнення до Міхна А.Ф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Зобов’язати директора територіального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у соціального обслуговування (надання соціальних послуг) м. Знам’янка Костікову Тетяну вжити невідкладних заходів щодо виконання даного рішення та про результати виконання повідомити виконавчий комітет на його черговому засідан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ершого заступника міського голови Загородню Валент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іський голова</w:t>
        <w:tab/>
        <w:tab/>
        <w:tab/>
        <w:tab/>
        <w:tab/>
        <w:tab/>
        <w:tab/>
        <w:t xml:space="preserve">Сергій ФІЛІПЕНК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84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06:00Z</dcterms:created>
  <dc:creator>Ирина</dc:creator>
  <dc:description/>
  <cp:keywords/>
  <dc:language>en-US</dc:language>
  <cp:lastModifiedBy>Елена</cp:lastModifiedBy>
  <cp:lastPrinted>2020-02-24T10:46:00Z</cp:lastPrinted>
  <dcterms:modified xsi:type="dcterms:W3CDTF">2020-02-25T09:14:00Z</dcterms:modified>
  <cp:revision>8</cp:revision>
  <dc:subject/>
  <dc:title/>
</cp:coreProperties>
</file>