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ПРОЕКТ</w:t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  <w:lang w:val="en-US"/>
        </w:rPr>
        <w:object w:dxaOrig="888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7.6pt" filled="f" o:ole="">
            <v:imagedata r:id="rId3" o:title=""/>
          </v:shape>
          <o:OLEObject Type="Embed" ProgID="" ShapeID="ole_rId2" DrawAspect="Content" ObjectID="_889761718" r:id="rId2"/>
        </w:object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bCs/>
          <w:sz w:val="24"/>
          <w:szCs w:val="24"/>
        </w:rPr>
        <w:t xml:space="preserve">від                        2019 </w:t>
      </w:r>
      <w:r>
        <w:rPr>
          <w:sz w:val="24"/>
          <w:szCs w:val="24"/>
        </w:rPr>
        <w:t xml:space="preserve">року  </w:t>
      </w:r>
      <w:r>
        <w:rPr>
          <w:bCs/>
          <w:sz w:val="24"/>
          <w:szCs w:val="24"/>
        </w:rPr>
        <w:tab/>
        <w:tab/>
        <w:t xml:space="preserve">      </w:t>
        <w:tab/>
        <w:tab/>
        <w:t xml:space="preserve">                     </w:t>
        <w:tab/>
        <w:tab/>
        <w:tab/>
        <w:tab/>
        <w:t xml:space="preserve"> </w:t>
        <w:tab/>
        <w:tab/>
        <w:tab/>
        <w:tab/>
        <w:tab/>
        <w:tab/>
        <w:tab/>
        <w:t xml:space="preserve">                                    №</w:t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надання дозволу на  розміщ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більних кав’ярень на колесах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1"/>
        <w:rPr>
          <w:sz w:val="24"/>
          <w:szCs w:val="24"/>
        </w:rPr>
      </w:pPr>
      <w:r>
        <w:rPr>
          <w:sz w:val="24"/>
          <w:szCs w:val="24"/>
        </w:rPr>
        <w:t>фізичній особі-підприємцю</w:t>
      </w:r>
    </w:p>
    <w:p>
      <w:pPr>
        <w:pStyle w:val="Normal"/>
        <w:rPr/>
      </w:pPr>
      <w:r>
        <w:rPr>
          <w:sz w:val="24"/>
          <w:szCs w:val="24"/>
        </w:rPr>
        <w:t>Журавлю О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озглянувши заяву фізичної особи-підприємця Журавля Олександра Анатолійовича від 11.02.2019р. про  надання  дозволу  на  розміщення мобільних кав’ярень на колесах для торгівлі кавовими напоями,  керуючись ст. 30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дати дозвіл фізичній особі-підприємцю Журавлю Олександру Анатолійовичу  на розміщення мобільних кав’ярень на колесах для торгівлі кавовими напоями з 01 квітня 2019 року по 31 жовтня 2019 року за адресам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ул. Михайла Грушевського, біля входу в Міський парк відпочин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ул. Михайла Грушевського, автомобільна стоянка біля піцерії «Челентано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ул. Олени Теліги, біля магазину «Маркетопт»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увати фізичній особі-підприємцю Журавлю Олександру Анатолійовичу  укласти  з  виконавчим  комітетом  Знам’янської  міської  ради  договір про соціальне партнерство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обов’язати фізичну особу-підприємця Журавля Олександра Анатолійовича  здійснювати щоденне прибирання прилеглої території місця розташування об’єкта торгівлі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 виконання  рішення  покласти  на  відділ  економічного  розвитку,  промисловості,  інфраструктури  та  торгівлі  міськвиконкому (нач. Кузіна І.П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 міського  голови  з  питань  діяльності  виконавчих  органів – начальника  фінансового  управління Лихоту Г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b/>
          <w:sz w:val="24"/>
          <w:szCs w:val="24"/>
        </w:rPr>
        <w:t xml:space="preserve">Міський голова                       </w:t>
        <w:tab/>
        <w:tab/>
        <w:t xml:space="preserve">  С.Філіпенко</w:t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4:00Z</dcterms:created>
  <dc:creator>Молін Олександр Сергійович</dc:creator>
  <dc:description/>
  <cp:keywords/>
  <dc:language>en-US</dc:language>
  <cp:lastModifiedBy>User</cp:lastModifiedBy>
  <cp:lastPrinted>2019-02-20T10:47:00Z</cp:lastPrinted>
  <dcterms:modified xsi:type="dcterms:W3CDTF">2019-02-21T07:21:00Z</dcterms:modified>
  <cp:revision>8</cp:revision>
  <dc:subject/>
  <dc:title> </dc:title>
</cp:coreProperties>
</file>