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215839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ій дитині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15.06.2020р. на первинному обліку служби у справах дітей перебуває малолітня ** ** **, **.**.**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гідно з рішенням виконавчого комітету Знам’янської міської ради від 23.07.2020р. №146 «Про надання статусу дитини, позбавленої батьківського піклування, та призначення опікуна малолітній дитині» малолітній ** ** **, **.**.** р.н.,  було надано статус дитини, позбавленої батьківського піклування, та призначено опікуна, ** ** **. Мати, ** ** **, мала високий ступінь втрати здоров’я внаслідок тривалої хвороби, що спричиняло повну недієздатність до самообслуговування та залежність від інших осіб і перешкоджало виконанню батьківських обов’язків. Батько, ** ** **, відомості записані за вказівкою матері згідно з ч.1 ст.135 Сімейного кодексу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(серія І-ОЛ №******* від 26.10.2020р., виданим виконавчим комітетом Знам’янської Другої селищної ради місто Знам’янка  Кіровоградській області)  мати, ** ** **, померла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иймаючи до уваги рекомендації комісії з питань захисту прав дитини (протокол від 23.11.2020р.  №12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1, 22, 23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ab/>
        <w:tab/>
        <w:tab/>
        <w:t>ВИРІШИ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Змінити малолітній ** ** **, **.**.**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                              Ірину РАТУШН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                    </w:t>
        <w:tab/>
        <w:t>Сергій 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8:00Z</dcterms:created>
  <dc:creator>Молін Олександр Сергійович</dc:creator>
  <dc:description/>
  <cp:keywords/>
  <dc:language>en-US</dc:language>
  <cp:lastModifiedBy>Ирина</cp:lastModifiedBy>
  <cp:lastPrinted>2020-11-18T15:07:00Z</cp:lastPrinted>
  <dcterms:modified xsi:type="dcterms:W3CDTF">2020-11-18T13:30:00Z</dcterms:modified>
  <cp:revision>4</cp:revision>
  <dc:subject/>
  <dc:title> </dc:title>
</cp:coreProperties>
</file>