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4591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88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стан виконання Міської програми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ю і відпочинку дітей </w:t>
      </w:r>
    </w:p>
    <w:p>
      <w:pPr>
        <w:pStyle w:val="Normal"/>
        <w:rPr>
          <w:lang w:val="uk-UA"/>
        </w:rPr>
      </w:pPr>
      <w:r>
        <w:rPr>
          <w:lang w:val="uk-UA"/>
        </w:rPr>
        <w:t>на 2018–2021 роки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  <w:lang w:val="uk-UA"/>
        </w:rPr>
        <w:t>Заслухавши інформацію начальника відділу молоді, спорту та охорони здоров’я                Р.Ладожинської</w:t>
      </w:r>
      <w:r>
        <w:rPr>
          <w:b/>
          <w:bCs/>
          <w:color w:val="000000"/>
          <w:lang w:val="uk-UA"/>
        </w:rPr>
        <w:t xml:space="preserve">  «</w:t>
      </w:r>
      <w:r>
        <w:rPr>
          <w:lang w:val="uk-UA"/>
        </w:rPr>
        <w:t>Про стан виконання Міської програми по оздоровленню і відпочинку дітей на 2018–2021 роки у 2018 році»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34 Закону України «Про місцеве самоврядування в Україні»,  виконавчий комітет Знам’янської міської  ради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Інформацію начальника відділу молоді, спорту та охорони здоров’я виконавчого комітету Знам’янської міської ради Р.Ладожинської «Про стан виконання Міської програми по оздоровленню і відпочинку дітей на 2018–2021 роки» у 2018 році прийняти до відома (додаєтьс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ученим </w:t>
      </w:r>
      <w:r>
        <w:rPr>
          <w:lang w:val="uk-UA"/>
        </w:rPr>
        <w:t xml:space="preserve"> до виконання зазначеної Програми </w:t>
      </w:r>
      <w:r>
        <w:rPr/>
        <w:t>відділам, управлінням та службам надавати інформацію відділу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до 1</w:t>
      </w:r>
      <w:r>
        <w:rPr>
          <w:lang w:val="uk-UA"/>
        </w:rPr>
        <w:t>0</w:t>
      </w:r>
      <w:r>
        <w:rPr/>
        <w:t xml:space="preserve"> травня та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          </w:t>
      </w:r>
      <w:r>
        <w:rPr/>
        <w:t>1</w:t>
      </w:r>
      <w:r>
        <w:rPr>
          <w:lang w:val="uk-UA"/>
        </w:rPr>
        <w:t>0</w:t>
      </w:r>
      <w:r>
        <w:rPr/>
        <w:t xml:space="preserve"> жовтня</w:t>
      </w:r>
      <w:r>
        <w:rPr>
          <w:lang w:val="uk-UA"/>
        </w:rPr>
        <w:t xml:space="preserve"> 2019 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 молоді</w:t>
      </w:r>
      <w:r>
        <w:rPr>
          <w:lang w:val="uk-UA"/>
        </w:rPr>
        <w:t xml:space="preserve">, </w:t>
      </w:r>
      <w:r>
        <w:rPr/>
        <w:t>спорту</w:t>
      </w:r>
      <w:r>
        <w:rPr>
          <w:lang w:val="uk-UA"/>
        </w:rPr>
        <w:t xml:space="preserve"> та охорони здоров’я</w:t>
      </w:r>
      <w:r>
        <w:rPr/>
        <w:t xml:space="preserve"> (нач. </w:t>
      </w:r>
      <w:r>
        <w:rPr>
          <w:lang w:val="uk-UA"/>
        </w:rPr>
        <w:t>Р.Ладожинська</w:t>
      </w:r>
      <w:r>
        <w:rPr/>
        <w:t xml:space="preserve">) направляти звітну інформацію про хід виконання програми на адресу </w:t>
      </w:r>
      <w:r>
        <w:rPr>
          <w:lang w:val="uk-UA"/>
        </w:rPr>
        <w:t>департаменту соціального захисту населення Кіровоградської облдержадміністрації</w:t>
      </w:r>
      <w:r>
        <w:rPr/>
        <w:t xml:space="preserve"> до </w:t>
      </w:r>
      <w:r>
        <w:rPr>
          <w:lang w:val="uk-UA"/>
        </w:rPr>
        <w:t>15</w:t>
      </w:r>
      <w:r>
        <w:rPr/>
        <w:t xml:space="preserve"> травня та </w:t>
      </w:r>
      <w:r>
        <w:rPr>
          <w:lang w:val="uk-UA"/>
        </w:rPr>
        <w:t>15</w:t>
      </w:r>
      <w:r>
        <w:rPr/>
        <w:t xml:space="preserve"> жовтня</w:t>
      </w:r>
      <w:r>
        <w:rPr>
          <w:lang w:val="uk-UA"/>
        </w:rPr>
        <w:t xml:space="preserve"> 2019 року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онтроль за </w:t>
      </w:r>
      <w:r>
        <w:rPr/>
        <w:t>виконання</w:t>
      </w:r>
      <w:r>
        <w:rPr>
          <w:lang w:val="uk-UA"/>
        </w:rPr>
        <w:t>м</w:t>
      </w:r>
      <w:r>
        <w:rPr/>
        <w:t xml:space="preserve"> даного рішення покласти на першого заступника міського голови В. </w:t>
      </w:r>
      <w:r>
        <w:rPr>
          <w:lang w:val="uk-UA"/>
        </w:rPr>
        <w:t>Загородню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ТВЕРДЖЕНО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м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 08 листопада 2018 року №28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lang w:val="uk-UA"/>
        </w:rPr>
        <w:tab/>
        <w:t xml:space="preserve">про стан виконання Міської </w:t>
      </w:r>
      <w:r>
        <w:rPr>
          <w:b/>
          <w:bCs/>
          <w:sz w:val="22"/>
          <w:lang w:val="uk-UA"/>
        </w:rPr>
        <w:t xml:space="preserve">програми оздоровлення та відпочинку дітей на 2018-2021 роки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0"/>
        <w:gridCol w:w="7"/>
        <w:gridCol w:w="2273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вд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 xml:space="preserve">Забезпечити </w:t>
            </w: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>о</w:t>
            </w:r>
            <w:r>
              <w:rPr>
                <w:rFonts w:cs="Academy;Times New Roman" w:ascii="Academy;Times New Roman" w:hAnsi="Academy;Times New Roman"/>
                <w:sz w:val="22"/>
              </w:rPr>
              <w:t>здоровлення дітей окремих категорій на базі таборів з денним перебуванн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ом освіти забезпечено роботу пришкільних майданчиків з денним перебуванням дітей на базі БДЮТД «Фестивальний», ЗШ №1 - «Сонечко», НВК «Знам’янська загальноосвітня школа І-ІІІ ступенів №3-гімназія» - «Перлинка», ЗШ №4-«Веселка»,  ЗШ №6 - «Веселка 2» та НВК «Знам’янська загальноосвітня школа І-ІІІ ступенів №2-ліцей» -«Лісова пісня». На їх роботу з міського бюджету виділено кошти в сумі 189,8 тис. грн. (відпочинком було охоплено 570 категорійних діте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sz w:val="22"/>
              </w:rPr>
            </w:pPr>
            <w:r>
              <w:rPr>
                <w:bCs/>
                <w:sz w:val="22"/>
              </w:rPr>
              <w:t>Забезпечити санаторний режим роботи на літній період в дошкільних закладах міста, передбачивши додаткове харчуван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ціон харчування в дошкільних закладах міста під час літнього періоду вводилось додаткове харчування з розширеним вмістом природніх вітамінів (йогурти, фрукти, со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Передбачити в місцевому бюджеті окремим рядком  кошти на придбання путівок для організації </w:t>
            </w:r>
            <w:r>
              <w:rPr>
                <w:bCs/>
                <w:sz w:val="22"/>
                <w:lang w:val="uk-UA"/>
              </w:rPr>
              <w:t>оздоровлення дітей</w:t>
            </w:r>
            <w:r>
              <w:rPr>
                <w:sz w:val="22"/>
                <w:lang w:val="uk-UA" w:eastAsia="en-US"/>
              </w:rPr>
              <w:t>, які потребують особливої соціальної уваги та підтримки</w:t>
            </w:r>
            <w:r>
              <w:rPr>
                <w:bCs/>
                <w:sz w:val="22"/>
                <w:lang w:val="uk-UA"/>
              </w:rPr>
              <w:t>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поточному році з міського бюджету було виділено 180 тис. грн. для придбання путівок у стаціонарні оздоровчі заклади (придбано 26 путівок до ДЗВ «Сонячний» Кременчуцького район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провадити навчальні семінари-практикуми з організаціями та установами міста, з метою проведення інформаційної роботи щодо оздоровчої компанії та відпочинку дітей влітку.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діл молоді, спорту та охорони здоров’я, представники підприємств, установ, організацій, професійних спіло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ом молоді, спорту та охорони здоров’я щороку проводиться засідання робочої групи з питань проведення оздоровчої кампанії, яка координує роботу з проведення заходів по організації та проведенню оздоровлення. Протягом звітного періоду проведено 2 засі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jc w:val="both"/>
              <w:rPr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  <w:t xml:space="preserve">Забезпечити </w:t>
            </w:r>
            <w:r>
              <w:rPr>
                <w:bCs/>
                <w:sz w:val="22"/>
                <w:lang w:val="uk-UA"/>
              </w:rPr>
              <w:t>дієвий контроль за постачанням у дошкільні заклади та табори з денним перебуванням якісних продуктів харчування, відповідно до щоденних норм харчування та станом організації харчування діт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стачання продуктів до закладів освіти постійно знаходиться на контролі відділу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sz w:val="20"/>
              </w:rPr>
            </w:pPr>
            <w:r>
              <w:rPr/>
              <w:t xml:space="preserve">Забезпечити оздоровлення </w:t>
            </w:r>
            <w:r>
              <w:rPr>
                <w:lang w:val="en-US" w:eastAsia="en-US"/>
              </w:rPr>
              <w:t>дітей, які потребують особливої соціальної уваги та підтримки</w:t>
            </w:r>
            <w:r>
              <w:rPr>
                <w:bCs/>
              </w:rPr>
              <w:t xml:space="preserve"> за рахунок путівок виділених департаментом соціального захисту населення ОДА.</w:t>
            </w:r>
          </w:p>
          <w:p>
            <w:pPr>
              <w:pStyle w:val="TextBodyIndent"/>
              <w:spacing w:before="0" w:after="120"/>
              <w:ind w:left="34" w:hanging="34"/>
              <w:jc w:val="both"/>
              <w:rPr>
                <w:rFonts w:ascii="Academy;Times New Roman" w:hAnsi="Academy;Times New Roman" w:cs="Academy;Times New Roman"/>
                <w:sz w:val="22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 таборах області та за її межами за рахунок путівок, що надавалися  департаментом соціального захисту населення  Кіровоградської ОДА протягом звітного періоду оздоровлено  20 осі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безпечити проведення на базах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міських </w:t>
            </w:r>
            <w:r>
              <w:rPr>
                <w:lang w:val="en-US" w:eastAsia="en-US"/>
              </w:rPr>
              <w:t xml:space="preserve">таборів з денним перебуванням </w:t>
            </w:r>
            <w:r>
              <w:rPr/>
              <w:t>роботи з профілактики негативних явищ у дитячому та молодіжному середовищі, пропаганди здорового способу життя, статевого виховання та  організації психологічних і педагогічних консультацій з питань взаємовідносин дітей з однолітками та гармонійного розвитку особистості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шкільних майданчиках з денним перебуванням дітей організовано та проведено: День туриста, День фізкультури та спорту, День природи та інші тематичні заходи. Крім того, щоденно було запроваджено ранкову зарядку для вихованців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зом з тим велась різнопрофільна гурткова робота, проводились виховні заходи, тематичні ранки, вечори,  культурно-масові та спортивні захо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ізувати своєчасну та якісну підготовку документів з метою направлення категорійних дітей на оздоровлення до МДЦ “Артек” та ДП УДЦ «Молода гвардія»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ом  молоді, спорту та охорони здоров’я  протягом 2018 року вирішені організаційні питання по підготовці документів  для відправлення категорійних дітей на оздоровлення 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ДЦ «Артек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5осіб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учасників АТО – 1 особ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-2 особ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1" w:leader="none"/>
              </w:tabs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УДЦ «Молода гвардія»: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-сироти та позбавлені батьківського піклування -  3 особ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ти з багатодітних сімей  – 1 особ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вати на розгляд виконкому проекти рішень про організацію відпочинку та оздоровлення дітей в літній період.</w:t>
            </w:r>
          </w:p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д початком оздоровчої кампанії відділ молоді, спорту та охорони здоров’я виносить на розгляд виконавчого комітету проект  рішення про підготовку та проведення оздоровчої кампанії. Прийнято рішення виконавчого комітету №120 від 24.04.2018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bCs/>
              </w:rPr>
            </w:pPr>
            <w:r>
              <w:rPr>
                <w:bCs/>
              </w:rPr>
              <w:t>Здійснювати аналіз зайнятості дітей, які перебувають під опікою (піклуванням), проживають в прийомних сім’ях та схильних до правопорушень у період літніх канікул. Розглядати питання їх працевлаштування та оздоровлення на опікунській раді при міськвиконкомі та координаційній раді служби у справах дітей.</w:t>
            </w:r>
          </w:p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лужбою у справах дітей відпрацьована система роботи з опікунами по залученню до оздоровлення дітей–сиріт, дітей, позбавлених батьківського піклування. Результати проведення оздоровлення підопічних дітей розглядаються на засіданні опікунської ради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Висвітлювати в засобах масової інформації підготовку і організацію відпочинку та оздоровлення діте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хід оздоровчої кампанії постійно висвітлювалась на офіційному сайті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рияти залученню позабюджетних коштів на організацію оздоровлення дітей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, установи та організації міста (за згодою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  <w:tab w:val="left" w:pos="935" w:leader="none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ивну роботу по оздоровленню дітей проводили підприємства залізничного транспорту розташовані на території міста, які за кошти батьків та профспілок охопили оздоровленням 350 дітей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охорони здоров’я                                                                     Р.Ладожинська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ab/>
        <w:tab/>
      </w:r>
    </w:p>
    <w:p>
      <w:pPr>
        <w:pStyle w:val="Heading9"/>
        <w:jc w:val="center"/>
        <w:rPr>
          <w:lang w:val="uk-UA"/>
        </w:rPr>
      </w:pPr>
      <w:r>
        <w:rPr>
          <w:rFonts w:eastAsia="Cambria" w:cs="Cambria"/>
          <w:lang w:val="uk-UA"/>
        </w:rPr>
        <w:t xml:space="preserve">                                                                       </w:t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spacing w:before="240" w:after="60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921"/>
        </w:tabs>
        <w:ind w:left="921" w:hanging="360"/>
      </w:pPr>
      <w:rPr>
        <w:rFonts w:ascii="Webdings" w:hAnsi="Webdings" w:cs="Webdings" w:hint="default"/>
      </w:rPr>
    </w:lvl>
    <w:lvl w:ilvl="1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eastAsia="Batang;바탕"/>
      <w:sz w:val="28"/>
      <w:lang w:val="uk-UA"/>
    </w:rPr>
  </w:style>
  <w:style w:type="character" w:styleId="Style11">
    <w:name w:val="Название Знак"/>
    <w:qFormat/>
    <w:rPr>
      <w:rFonts w:eastAsia="Batang;바탕"/>
      <w:sz w:val="32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2:00Z</dcterms:created>
  <dc:creator>СМС</dc:creator>
  <dc:description/>
  <cp:keywords/>
  <dc:language>en-US</dc:language>
  <cp:lastModifiedBy>Elena</cp:lastModifiedBy>
  <cp:lastPrinted>2018-11-05T08:18:00Z</cp:lastPrinted>
  <dcterms:modified xsi:type="dcterms:W3CDTF">2018-11-12T07:16:00Z</dcterms:modified>
  <cp:revision>11</cp:revision>
  <dc:subject/>
  <dc:title>Сорокова  сесія Знам`янської міської ради</dc:title>
</cp:coreProperties>
</file>