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4613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88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стан виконання 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>
          <w:lang w:val="uk-UA"/>
        </w:rPr>
      </w:pPr>
      <w:r>
        <w:rPr>
          <w:lang w:val="uk-UA"/>
        </w:rPr>
        <w:t>на 2018–2021 роки у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Заслухавши інформацію начальника відділу молоді, спорту та охорони здоров’я                Р.Ладожинської</w:t>
      </w:r>
      <w:r>
        <w:rPr>
          <w:b/>
          <w:bCs/>
          <w:color w:val="000000"/>
          <w:lang w:val="uk-UA"/>
        </w:rPr>
        <w:t xml:space="preserve">  «</w:t>
      </w:r>
      <w:r>
        <w:rPr>
          <w:lang w:val="uk-UA"/>
        </w:rPr>
        <w:t>Про стан виконання Міської програми по оздоровленню і відпочинку дітей на 2018–2021 роки у 2018 році»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34 Закону України «Про місцеве самоврядування в Україні»,  виконавчий комітет Знам’янської міської  ради 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Інформацію начальника відділу молоді, спорту та охорони здоров’я виконавчого комітету Знам’янської міської ради Р.Ладожинської «Про стан виконання Міської програми по оздоровленню і відпочинку дітей на 2018–2021 роки» у 2018 році прийняти до відома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          </w:t>
      </w:r>
      <w:r>
        <w:rPr/>
        <w:t>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2019 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2019 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онтроль за </w:t>
      </w:r>
      <w:r>
        <w:rPr/>
        <w:t>виконання</w:t>
      </w:r>
      <w:r>
        <w:rPr>
          <w:lang w:val="uk-UA"/>
        </w:rPr>
        <w:t>м</w:t>
      </w:r>
      <w:r>
        <w:rPr/>
        <w:t xml:space="preserve">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ТВЕРДЖЕНО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08 листопада 2018 року №28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 xml:space="preserve">програми оздоровлення та відпочинку дітей на 2018-2021 роки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0"/>
        <w:gridCol w:w="7"/>
        <w:gridCol w:w="2273"/>
        <w:gridCol w:w="36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пришкільних майданчиків з денним перебуванням дітей на базі БДЮТД «Фестивальний», ЗШ №1 - «Сонечко», НВК «Знам’янська загальноосвітня школа І-ІІІ ступенів №3-гімназія» - «Перлинка», ЗШ №4-«Веселка»,  ЗШ №6 - «Веселка 2» та НВК «Знам’янська загальноосвітня школа І-ІІІ ступенів №2-ліцей» -«Лісова пісня». На їх роботу з міського бюджету виділено кошти в сумі 189,8 тис. грн. (відпочинком було охоплено 570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</w:rPr>
            </w:pPr>
            <w:r>
              <w:rPr>
                <w:bCs/>
                <w:sz w:val="22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26 путівок до ДЗВ «Сонячний» Кременчуцького район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ого періоду проведено 2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sz w:val="20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  <w:p>
            <w:pPr>
              <w:pStyle w:val="TextBodyIndent"/>
              <w:spacing w:before="0" w:after="120"/>
              <w:ind w:left="34" w:hanging="34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0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8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5осіб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-2 особ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3 особ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 – 1 особ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120 від 24.04.2018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35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охорони здоров’я                                                                     Р.Ладожинськ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</w:t>
      </w:r>
      <w:r>
        <w:rPr>
          <w:sz w:val="20"/>
          <w:lang w:val="uk-UA"/>
        </w:rPr>
        <w:tab/>
        <w:tab/>
      </w:r>
    </w:p>
    <w:p>
      <w:pPr>
        <w:pStyle w:val="Heading9"/>
        <w:jc w:val="center"/>
        <w:rPr>
          <w:lang w:val="uk-UA"/>
        </w:rPr>
      </w:pPr>
      <w:r>
        <w:rPr>
          <w:rFonts w:eastAsia="Cambria" w:cs="Cambria"/>
          <w:lang w:val="uk-UA"/>
        </w:rPr>
        <w:t xml:space="preserve">                                                                       </w:t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spacing w:before="240" w:after="60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character" w:styleId="Style11">
    <w:name w:val="Название Знак"/>
    <w:qFormat/>
    <w:rPr>
      <w:rFonts w:eastAsia="Batang;바탕"/>
      <w:sz w:val="32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2:00Z</dcterms:created>
  <dc:creator>СМС</dc:creator>
  <dc:description/>
  <cp:keywords/>
  <dc:language>en-US</dc:language>
  <cp:lastModifiedBy>Elena</cp:lastModifiedBy>
  <cp:lastPrinted>2018-11-05T08:18:00Z</cp:lastPrinted>
  <dcterms:modified xsi:type="dcterms:W3CDTF">2018-11-12T07:16:00Z</dcterms:modified>
  <cp:revision>11</cp:revision>
  <dc:subject/>
  <dc:title>Сорокова  сесія Знам`янської міської ради</dc:title>
</cp:coreProperties>
</file>