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141318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Про продовження терміну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еребування малолітніх діте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сім’ї патронатного вихователя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firstLine="709"/>
        <w:jc w:val="both"/>
        <w:rPr/>
      </w:pPr>
      <w:r>
        <w:rPr>
          <w:szCs w:val="24"/>
          <w:lang w:val="uk-UA"/>
        </w:rPr>
        <w:t>Розглянувши пропозиції комісії з питань захисту прав дитини про продовження терміну перебування малолітніх дітей: ** ** **, **.**.**р.н., та ** ** **, **.**.**р.н., в сім’ї патронатного вихователя ** ** **, **.**.** р.н., виконавчий комітет Знам’янської міської ради встановив:</w:t>
      </w:r>
    </w:p>
    <w:p>
      <w:pPr>
        <w:pStyle w:val="Heading4"/>
        <w:numPr>
          <w:ilvl w:val="0"/>
          <w:numId w:val="2"/>
        </w:numPr>
        <w:jc w:val="both"/>
        <w:rPr>
          <w:lang w:val="uk-UA"/>
        </w:rPr>
      </w:pPr>
      <w:r>
        <w:rPr>
          <w:szCs w:val="24"/>
          <w:lang w:val="uk-UA"/>
        </w:rPr>
        <w:t>згідно з рішенням виконавчого комітету Знам’янської міської ради від 12.03.2020р. №65 малолітні ** ** **, **.**.** р.н., та ** ** **, **.**.** р.н., з 16.03.2020 року влаштовані в сім’ю патронатного вихователя Лимаренко Віти Іванівни терміном на 3 місяці, з можливістю продовження терміну перебування до 6 місяців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на даний час Знам’янським міськрайонним судом продовжує розглядатися цивільна справа за позовом органу опіки та піклування в особі виконавчого комітету Знам’янської міської ради про відібрання малолітніх дітей ** ** **, **.**.** р.н., та ** ** **, **.**.**р.н.,  у матері, ** ** **, без позбавлення її батьківських прав.</w:t>
      </w:r>
    </w:p>
    <w:p>
      <w:pPr>
        <w:pStyle w:val="Heading4"/>
        <w:tabs>
          <w:tab w:val="clear" w:pos="708"/>
          <w:tab w:val="left" w:pos="709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Керуючись пп.4 п.б ст.34 Закону України «Про місцеве самоврядування в Україні»,         ст.ст.5, 24, 25 Закону України «Про охорону дитинства»,  ст.ст.252, 253, 254, 255 Сімейного кодексу України, п.14 Порядку створення та діяльності сім’ї патронатного вихователя, влаштування, перебування дитини в сім’ї патронатного вихователя, затвердженого постановою Кабінету Міністрів України від 16.03.2017р. №148 «Деякі питання здійснення патронату над дитиною», враховуючи висновки комісії з питань захисту прав дитини (протокол від 28.05.2020р. №5), 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lang w:val="uk-UA"/>
        </w:rPr>
      </w:pPr>
      <w:r>
        <w:rPr>
          <w:szCs w:val="24"/>
          <w:lang w:val="uk-UA"/>
        </w:rPr>
        <w:t xml:space="preserve">Продовжити термін перебування малолітніх дітей: ** ** **, **.**.** р.н., та ** ** **, **.**.**р.н., в сім’ї патронатного вихователя ** ** **, **.**.** р.н., на три місяці з 16.06.2020 року до 16.09.2020 року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>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>Сергій ФІЛІПЕНКО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51:00Z</dcterms:created>
  <dc:creator>Молін Олександр Сергійович</dc:creator>
  <dc:description/>
  <dc:language>en-US</dc:language>
  <cp:lastModifiedBy>Ирина</cp:lastModifiedBy>
  <cp:lastPrinted>2020-06-04T11:33:00Z</cp:lastPrinted>
  <dcterms:modified xsi:type="dcterms:W3CDTF">2020-06-05T07:51:00Z</dcterms:modified>
  <cp:revision>2</cp:revision>
  <dc:subject/>
  <dc:title/>
</cp:coreProperties>
</file>