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758295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«Знам’янської дирекції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лії «Одеська залізниця» АТ «Українськ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ропозиції виробничого підрозділу «Знам’янської дирекції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«Знам’янської дирекції залізничних перевезень» регіональної філії «Одеська залізниця» Публічного акціонерного товариства «Українська залізниця» в кількості – 11 осіб, першочерговий список працівників в кількості – 1 особи, позачерговий список працівників в кількості – 1 особи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 xml:space="preserve">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6:00Z</dcterms:created>
  <dc:creator>Данильченко</dc:creator>
  <dc:description/>
  <dc:language>en-US</dc:language>
  <cp:lastModifiedBy>Елена</cp:lastModifiedBy>
  <cp:lastPrinted>2021-12-06T14:18:00Z</cp:lastPrinted>
  <dcterms:modified xsi:type="dcterms:W3CDTF">2021-12-06T12:23:00Z</dcterms:modified>
  <cp:revision>3</cp:revision>
  <dc:subject/>
  <dc:title>Україна</dc:title>
</cp:coreProperties>
</file>