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0742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   к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тня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 xml:space="preserve"> 8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3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аво власності в якій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неповнолітній дитині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: ***, мешканці  м.Знам’янки,  щодо дозволу на дарування 3/5 часток житлової квартири №*** по                       ***, право власності в якій  належить неповнолітній *** р.н.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і свідоцтвом про право власності на нерухоме майно від 12.02.2005р. 3/5 часток житлової  квартири за адресою: Кіровоградська область, м.Знам’янка, ***,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:</w:t>
      </w:r>
      <w:r>
        <w:rPr>
          <w:szCs w:val="24"/>
          <w:lang w:val="uk-UA"/>
        </w:rPr>
        <w:t xml:space="preserve"> ***,</w:t>
      </w:r>
      <w:r>
        <w:rPr>
          <w:rFonts w:eastAsia="Batang;바탕"/>
          <w:bCs/>
          <w:szCs w:val="24"/>
          <w:lang w:val="uk-UA"/>
        </w:rPr>
        <w:t xml:space="preserve">  які мають намір подарувати їх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 та неповнолітній</w:t>
      </w:r>
      <w:r>
        <w:rPr>
          <w:szCs w:val="24"/>
          <w:lang w:val="uk-UA"/>
        </w:rPr>
        <w:t xml:space="preserve"> ***р.н., яка має  у власності 1/5 частку вищевказаної квартири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власності даним житлом.</w:t>
      </w:r>
    </w:p>
    <w:p>
      <w:pPr>
        <w:pStyle w:val="Heading4"/>
        <w:tabs>
          <w:tab w:val="clear" w:pos="708"/>
          <w:tab w:val="left" w:pos="426" w:leader="none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 від 02.03.2020р. №3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* р.н., подарувати на ім’я *** р.н., та неповнолітньої *** р.н., 3/5( три п’ятих)  частки житлової квартири, що  знаходиться за адресою: Кіровоградська область, м.Знам’янка, вул.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власності  в якій належить неповнолітній ***., та укласти відповідний договір дарування часток  вищевказаної квартири  в нотаріальних органах за умови якого неповнолітня  ***</w:t>
      </w:r>
      <w:r>
        <w:rPr>
          <w:szCs w:val="24"/>
        </w:rPr>
        <w:t xml:space="preserve"> </w:t>
      </w:r>
      <w:r>
        <w:rPr>
          <w:szCs w:val="24"/>
          <w:lang w:val="uk-UA"/>
        </w:rPr>
        <w:t>р.н., отримає в дар у власність 1/5 (одну п’яту) частку вищевказаної квартир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  ФІЛІПЕНКО</w:t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6:00Z</dcterms:created>
  <dc:creator>Молін Олександр Сергійович</dc:creator>
  <dc:description/>
  <cp:keywords/>
  <dc:language>en-US</dc:language>
  <cp:lastModifiedBy>ПК</cp:lastModifiedBy>
  <cp:lastPrinted>2020-04-17T11:38:00Z</cp:lastPrinted>
  <dcterms:modified xsi:type="dcterms:W3CDTF">2020-04-30T08:32:00Z</dcterms:modified>
  <cp:revision>6</cp:revision>
  <dc:subject/>
  <dc:title> </dc:title>
</cp:coreProperties>
</file>