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41162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ПЛЄМЯННІКОВОЇ Н.О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 xml:space="preserve">роботи об'єкту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ПЛЄМЯННІКОВОЇ Ніни Олександрівни від 11.03.2021р. щодо  погодження  цілодобового режиму роботи об’єкту торгівлі за адресою: м.Знам’янка, вул.Калинова, 132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об’єкту торгівлі за адресою: м.Знам’янка, вул.Калинова, 132  фізичної особи-підприємця ПЛЄМЯННІКОВОЇ Ніни Олександрівни з  «___» квітня 2021 року терміном на 1 рік, за умови здійснення діяльності з дотриманням карантинних обмежень.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12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24T08:29:00Z</dcterms:modified>
  <cp:revision>7</cp:revision>
  <dc:subject/>
  <dc:title> </dc:title>
</cp:coreProperties>
</file>