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779381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val="ru-RU" w:eastAsia="ru-RU"/>
        </w:rPr>
        <w:t>Про розгляд заяви фізичної особи-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val="ru-RU" w:eastAsia="ru-RU"/>
        </w:rPr>
        <w:t>підприємця ПЛЄМЯННІКОВОЇ Н.О.</w:t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>про погодження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val="ru-RU" w:eastAsia="ru-RU"/>
        </w:rPr>
        <w:t>цілодобового режиму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val="ru-RU" w:eastAsia="ru-RU"/>
        </w:rPr>
        <w:t xml:space="preserve">роботи об'єкту торгівлі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у фізичної особи-підприємця ПЛЄМЯННІКОВОЇ Ніни Олександрівни від 11.03.2021р. щодо  погодження  цілодобового режиму роботи об’єкту торгівлі за адресою: м.Знам’янка, вул.Калинова, 132,  керуючись пп.4 п. б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283"/>
        <w:jc w:val="both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Погодити/відмовити цілодобовий режим роботи об’єкту торгівлі за адресою: м.Знам’янка, вул.Калинова, 132  фізичної особи-підприємця ПЛЄМЯННІКОВОЇ Ніни Олександрівни з  «___» квітня 2021 року терміном на 1 рік, за умови здійснення діяльності з дотриманням карантинних обмежень.     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12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3-24T08:29:00Z</dcterms:modified>
  <cp:revision>7</cp:revision>
  <dc:subject/>
  <dc:title> </dc:title>
</cp:coreProperties>
</file>