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6  по 10 лип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7845,2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7193,5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8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72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6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22,5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20,0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23,2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88,3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105,0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49,8</w:t>
      </w:r>
      <w:r>
        <w:rPr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632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00,9 тис.грн. (24,5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,7 тис.грн. (0,2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,4 тис.грн. (0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69,8 тис.грн. ( 4,3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4,3 тис.грн. ( 0,9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399,0 тис.грн. (24,4%), в тому числі: по відділу освіти – 111,0 тис.грн. </w:t>
      </w:r>
      <w:r>
        <w:rPr>
          <w:i/>
          <w:sz w:val="28"/>
          <w:szCs w:val="28"/>
          <w:lang w:val="uk-UA" w:eastAsia="en-US"/>
        </w:rPr>
        <w:t>(придбання інтерактивних дошок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288,0 тис.грн. </w:t>
      </w:r>
      <w:r>
        <w:rPr>
          <w:i/>
          <w:sz w:val="28"/>
          <w:szCs w:val="28"/>
          <w:lang w:val="uk-UA" w:eastAsia="en-US"/>
        </w:rPr>
        <w:t xml:space="preserve">(реконструкція площі Героїв Майдану 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  тис.грн. (0,0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7-10T10:50:00Z</dcterms:modified>
  <cp:revision>1178</cp:revision>
  <dc:subject/>
  <dc:title> </dc:title>
</cp:coreProperties>
</file>