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7289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затвердження Міського плану заходів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для підтримки сімей з діть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у яких є ризики відібрання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Відповідно до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п.1 протоколу наради у голови  Кіровоградської обласної державної адміністрації від 27.02.2020 р. № 3 щодо реалізації права  дитини на виховання в сім’ї, у тому числі в біологічній родині, охоплення сімейними формами виховання дітей-сиріт та дітей, позбавлених батьківського піклування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ind w:left="644" w:hanging="360"/>
        <w:jc w:val="both"/>
        <w:rPr/>
      </w:pPr>
      <w:r>
        <w:rPr>
          <w:szCs w:val="24"/>
          <w:lang w:val="uk-UA"/>
        </w:rPr>
        <w:t xml:space="preserve">Затвердити Міський план заходів  для підтримки сімей з дітьми, у яких є ризики відібрання дітей (додається). </w:t>
      </w:r>
    </w:p>
    <w:p>
      <w:pPr>
        <w:pStyle w:val="Heading4"/>
        <w:numPr>
          <w:ilvl w:val="0"/>
          <w:numId w:val="2"/>
        </w:numPr>
        <w:ind w:left="644" w:hanging="36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Структурним підрозділам виконавчого комітету Знам’янської міської ради забезпечити  виконання міського плану заходів для підтримки сімей з дітьми, у яких є ризики відібрання ді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ind w:left="4956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виконавчого комітету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____        2020 року    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32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32" w:leader="none"/>
        </w:tabs>
        <w:jc w:val="right"/>
        <w:rPr/>
      </w:pPr>
      <w:r>
        <w:rPr>
          <w:b/>
          <w:lang w:val="uk-UA"/>
        </w:rPr>
        <w:t>Міський    план заходів</w:t>
      </w:r>
    </w:p>
    <w:p>
      <w:pPr>
        <w:pStyle w:val="Normal"/>
        <w:tabs>
          <w:tab w:val="clear" w:pos="708"/>
          <w:tab w:val="left" w:pos="2932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ля підтримки сімей з дітьми, у яких є ризики відібрання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9"/>
        <w:gridCol w:w="2551"/>
        <w:gridCol w:w="2450"/>
        <w:gridCol w:w="43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ерелік заходів 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Термін   виконання заход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Виконав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абезпечити раннє  виявлення, облік та надання соціальної підтримки сім’ям з дітьми, які опинилися у складних життєвих обставин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 xml:space="preserve">Служба у справах дітей,  центр соціальних служб для сім’ї,  дітей та молоді, відділ  молоді, спорту та охорони здоров’я,  відділ освіти, </w:t>
            </w:r>
            <w:r>
              <w:rPr>
                <w:bCs/>
                <w:color w:val="000000"/>
                <w:sz w:val="32"/>
                <w:lang w:val="uk-UA"/>
              </w:rPr>
              <w:t>Знам’янський відділ поліції головного управління національної поліції в Кіровоградській області (за згодо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меншення кількості дітей вилучених із сімейного середовищ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0" w:firstLine="3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дання соціальних послуг батькам, позбавленим батьківських прав або дітей, яких  відібрано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більшення кількості дітей, яких повернено на виховання у біологічну сім’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0"/>
              <w:jc w:val="center"/>
              <w:rPr/>
            </w:pPr>
            <w:r>
              <w:rPr>
                <w:bCs/>
                <w:lang w:val="uk-UA"/>
              </w:rPr>
              <w:t>Забезпечити взаємодію  закладу охорони здоров’я, центру соціальних служб для сім’ї, дітей та молоді щодо інформування про жінок, які мають намір/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lang w:val="uk-UA"/>
              </w:rPr>
              <w:t xml:space="preserve">Центр соціальних служб для сім’ї, дітей та молоді, </w:t>
            </w:r>
            <w:r>
              <w:rPr>
                <w:sz w:val="32"/>
                <w:lang w:val="uk-UA"/>
              </w:rPr>
              <w:t>КНП Знам’янська міська лікарня ім. А.В. Лисенка»,  КНП «Знам’янський районний центр первинної медико-санітарної допомоги"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меншення кількості відмов від новонароджених ді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         Постійно проводити виховні заходи у загальноосвітніх закладах  міста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відділ  молоді, спорту та охорони  здоров’я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служба у справах дітей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ідвищення культури сімейних стосунків, 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рияти розширенню  мережі патронатних сімей в місті з метою тимчасового  догляду,  виховання та реабілітації дитини в сім’ї патронатного вихователя на період подолання дитиною, її батьками складних життєвих обста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служба у справах ді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безпечити висвітлення у засобах масової інформації матеріали, які сприяють інформованості населення про демографічні проблеми суспільства, стани репродуктивного здоров’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НП «Знам’янська міська лікарня ім.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.В. Лисен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color w:val="292B2C"/>
                <w:sz w:val="32"/>
                <w:lang w:val="uk-UA"/>
              </w:rPr>
              <w:t>Забезпечити  неухильне виконання вимог законодавства щодо</w:t>
            </w:r>
            <w:bookmarkStart w:id="0" w:name="o27"/>
            <w:bookmarkEnd w:id="0"/>
            <w:r>
              <w:rPr>
                <w:color w:val="292B2C"/>
                <w:sz w:val="32"/>
                <w:lang w:val="uk-UA"/>
              </w:rPr>
              <w:t xml:space="preserve"> соціального захисту дітей, насамперед дітей-сиріт та дітей, позбавлених батьківського піклування, зокрема своєчасне виявлення таких дітей, надання їм статусу дитини-сироти або дитини, позбавленої, батьківського піклування, вирішення питання щодо забезпечення захисту особистих, майнових і житлових прав таки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служба у справах дітей, відділ  молоді, спорту та охорони  здоров’я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центр соціальних служб для сім’ї, дітей та молоді, відділ освіти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безпечити висвітлення в засобах масової інформації  питання про подолання дитячої безпритульності та бездоглядності, привертати увагу населення до цієї соціальної проблеми, а також залучення громадськості до її розв`яз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служба у справах дітей, -відділ  молоді, спорту та охорони  здоров’я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bCs/>
                <w:color w:val="000000"/>
                <w:sz w:val="32"/>
                <w:lang w:val="uk-UA"/>
              </w:rPr>
              <w:t>Знам’ян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uk-UA"/>
        </w:rPr>
        <w:t>Начальник      служби                                                                                                          Лариса  КАРП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51:00Z</dcterms:created>
  <dc:creator>Молін Олександр Сергійович</dc:creator>
  <dc:description/>
  <cp:keywords/>
  <dc:language>en-US</dc:language>
  <cp:lastModifiedBy>ПК5</cp:lastModifiedBy>
  <cp:lastPrinted>2020-03-04T09:40:00Z</cp:lastPrinted>
  <dcterms:modified xsi:type="dcterms:W3CDTF">2020-03-18T11:56:00Z</dcterms:modified>
  <cp:revision>8</cp:revision>
  <dc:subject/>
  <dc:title> </dc:title>
</cp:coreProperties>
</file>