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lang w:val="uk-UA"/>
        </w:rPr>
      </w:pPr>
      <w:r>
        <w:rPr>
          <w:b/>
          <w:iCs/>
          <w:sz w:val="24"/>
          <w:lang w:val="uk-UA"/>
        </w:rPr>
        <w:tab/>
        <w:t>ПРОЄКТ 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16658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згоду на укладання та підписанн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договору купівлі-продажу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лася **мешканка м. Знам’янки, вул.**, щодо дозволу на  укладання та підписання договору купівлі-продажу житлової квартири  за адресою: м. **, вул.** неповнолітньою донькою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 договору дарування  квартири від ** року  житлова квартира за адресою: м. ** на  праві  власності належить **;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батьки, **,  мають намір купити вищезгадану квартиру на ім’я неповнолітньої,** р.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купівлі квартири  житлові права дитини  не  погіршаться,  за нею  набувається  право  власності та право користування квартирою.</w:t>
      </w:r>
    </w:p>
    <w:p>
      <w:pPr>
        <w:pStyle w:val="Heading4"/>
        <w:jc w:val="both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 від 23.11.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дати згоду батькам, ** р.н.,  мешканцям м. Знам’янки, вул.**на підписання документів та укладання договору купівлі-продажу житлової квартири за адресою: м.** їх неповнолітньою донькою, ** р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 **надати до  служби у справах дітей документи про право власності на житло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становити термін дії даного рішення – 6 місяців.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Сергій ФІЛІПЕНКО              </w:t>
      </w:r>
    </w:p>
    <w:sectPr>
      <w:type w:val="nextPage"/>
      <w:pgSz w:w="11906" w:h="16838"/>
      <w:pgMar w:left="1985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9:00Z</dcterms:created>
  <dc:creator>Молін Олександр Сергійович</dc:creator>
  <dc:description/>
  <dc:language>en-US</dc:language>
  <cp:lastModifiedBy>ССД-Карпук</cp:lastModifiedBy>
  <cp:lastPrinted>2020-11-24T08:45:00Z</cp:lastPrinted>
  <dcterms:modified xsi:type="dcterms:W3CDTF">2020-11-26T14:21:00Z</dcterms:modified>
  <cp:revision>3</cp:revision>
  <dc:subject/>
  <dc:title/>
</cp:coreProperties>
</file>