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ЄКТ №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8172892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sz w:val="24"/>
          <w:szCs w:val="24"/>
          <w:lang w:val="uk-UA"/>
        </w:rPr>
        <w:t xml:space="preserve">від                   2021 року      </w:t>
        <w:tab/>
        <w:tab/>
        <w:t xml:space="preserve"> </w:t>
        <w:tab/>
        <w:tab/>
        <w:tab/>
        <w:tab/>
        <w:tab/>
        <w:tab/>
        <w:t>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rPr>
          <w:bCs/>
          <w:szCs w:val="24"/>
          <w:lang w:val="uk-UA"/>
        </w:rPr>
      </w:pPr>
      <w:r>
        <w:rPr>
          <w:bCs/>
          <w:szCs w:val="24"/>
          <w:lang w:val="uk-UA"/>
        </w:rPr>
        <w:t>Про організацію та проведення</w:t>
      </w:r>
    </w:p>
    <w:p>
      <w:pPr>
        <w:pStyle w:val="Normal"/>
        <w:rPr>
          <w:sz w:val="24"/>
          <w:szCs w:val="24"/>
          <w:lang w:val="uk-UA" w:eastAsia="ko-KR"/>
        </w:rPr>
      </w:pPr>
      <w:r>
        <w:rPr>
          <w:bCs/>
          <w:sz w:val="24"/>
          <w:szCs w:val="24"/>
          <w:lang w:val="uk-UA"/>
        </w:rPr>
        <w:t xml:space="preserve">звітно-виборчих, звітних </w:t>
      </w:r>
      <w:r>
        <w:rPr>
          <w:sz w:val="24"/>
          <w:szCs w:val="24"/>
          <w:lang w:val="uk-UA" w:eastAsia="ko-KR"/>
        </w:rPr>
        <w:t xml:space="preserve">та виборчих </w:t>
      </w:r>
    </w:p>
    <w:p>
      <w:pPr>
        <w:pStyle w:val="Normal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 w:eastAsia="ko-KR"/>
        </w:rPr>
        <w:t xml:space="preserve">зборів громадян по виборах </w:t>
      </w:r>
      <w:r>
        <w:rPr>
          <w:bCs/>
          <w:sz w:val="24"/>
          <w:szCs w:val="24"/>
          <w:lang w:val="uk-UA"/>
        </w:rPr>
        <w:t xml:space="preserve">будинкових,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квартальних та вуличних комітетів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 2021 році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 w:eastAsia="ko-KR"/>
        </w:rPr>
      </w:pPr>
      <w:r>
        <w:rPr>
          <w:bCs/>
          <w:sz w:val="24"/>
          <w:szCs w:val="24"/>
          <w:lang w:val="uk-UA"/>
        </w:rPr>
        <w:t>Відповідно до Положень про органи самоорганізації населення – будинкові, квартальні  та вуличні комітети, з метою виконання вимог рішення міської ради від 28 січня 2021 року №53  «</w:t>
      </w:r>
      <w:r>
        <w:rPr>
          <w:sz w:val="24"/>
          <w:szCs w:val="24"/>
          <w:lang w:val="uk-UA" w:eastAsia="ko-KR"/>
        </w:rPr>
        <w:t>Про затвердження Положень про органи самоорганізації населення – будинкові, квартальні та вуличні комітети та переліку територій, у межах яких вони діють</w:t>
      </w:r>
      <w:r>
        <w:rPr>
          <w:bCs/>
          <w:sz w:val="24"/>
          <w:szCs w:val="24"/>
          <w:lang w:val="uk-UA"/>
        </w:rPr>
        <w:t>»</w:t>
      </w:r>
      <w:r>
        <w:rPr>
          <w:sz w:val="24"/>
          <w:szCs w:val="24"/>
          <w:lang w:val="uk-UA" w:eastAsia="ko-KR"/>
        </w:rPr>
        <w:t>, створення умов для участі жителів населених пунктів, що входять до складу Знам</w:t>
      </w:r>
      <w:r>
        <w:rPr>
          <w:b/>
          <w:sz w:val="24"/>
          <w:szCs w:val="24"/>
          <w:lang w:val="uk-UA"/>
        </w:rPr>
        <w:t>`</w:t>
      </w:r>
      <w:r>
        <w:rPr>
          <w:sz w:val="24"/>
          <w:szCs w:val="24"/>
          <w:lang w:val="uk-UA" w:eastAsia="ko-KR"/>
        </w:rPr>
        <w:t xml:space="preserve">янської міської територіальної громади, у вирішенні питань місцевого значення, задоволення соціальних, культурних, побутових та інших потреб жителів шляхом сприяння у наданні їм відповідних послуг, </w:t>
      </w:r>
      <w:r>
        <w:rPr>
          <w:sz w:val="24"/>
          <w:szCs w:val="24"/>
          <w:lang w:val="uk-UA"/>
        </w:rPr>
        <w:t xml:space="preserve">керуючись </w:t>
      </w:r>
      <w:r>
        <w:rPr>
          <w:sz w:val="24"/>
          <w:szCs w:val="24"/>
          <w:lang w:val="uk-UA" w:eastAsia="ko-KR"/>
        </w:rPr>
        <w:t>ст. 10 Закону України «Про органи самоорганізації населення»</w:t>
      </w:r>
      <w:r>
        <w:rPr>
          <w:sz w:val="24"/>
          <w:szCs w:val="24"/>
          <w:lang w:val="uk-UA"/>
        </w:rPr>
        <w:t>, ст. 40 Закону України “Про місцеве самоврядування в Україні”,</w:t>
      </w:r>
      <w:r>
        <w:rPr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виконавчий комітет Знам’янської міської ради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 w:eastAsia="ko-KR"/>
        </w:rPr>
      </w:pPr>
      <w:r>
        <w:rPr>
          <w:b/>
          <w:sz w:val="24"/>
          <w:szCs w:val="24"/>
          <w:lang w:val="uk-UA" w:eastAsia="ko-KR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вести звітно-виборчі, звітні </w:t>
      </w:r>
      <w:r>
        <w:rPr>
          <w:sz w:val="24"/>
          <w:szCs w:val="24"/>
          <w:lang w:val="uk-UA" w:eastAsia="ko-KR"/>
        </w:rPr>
        <w:t xml:space="preserve">та виборчі </w:t>
      </w:r>
      <w:r>
        <w:rPr>
          <w:bCs/>
          <w:sz w:val="24"/>
          <w:szCs w:val="24"/>
          <w:lang w:val="uk-UA"/>
        </w:rPr>
        <w:t xml:space="preserve">збори громадян  </w:t>
      </w:r>
      <w:r>
        <w:rPr>
          <w:sz w:val="24"/>
          <w:szCs w:val="24"/>
          <w:lang w:val="uk-UA" w:eastAsia="ko-KR"/>
        </w:rPr>
        <w:t xml:space="preserve">по виборах </w:t>
      </w:r>
      <w:r>
        <w:rPr>
          <w:bCs/>
          <w:sz w:val="24"/>
          <w:szCs w:val="24"/>
          <w:lang w:val="uk-UA"/>
        </w:rPr>
        <w:t>будинкових, квартальних та вуличних комітетів м. Знам</w:t>
      </w:r>
      <w:r>
        <w:rPr>
          <w:sz w:val="24"/>
          <w:szCs w:val="24"/>
          <w:lang w:val="uk-UA"/>
        </w:rPr>
        <w:t>’</w:t>
      </w:r>
      <w:r>
        <w:rPr>
          <w:bCs/>
          <w:sz w:val="24"/>
          <w:szCs w:val="24"/>
          <w:lang w:val="uk-UA"/>
        </w:rPr>
        <w:t xml:space="preserve">янка, </w:t>
      </w:r>
      <w:r>
        <w:rPr>
          <w:sz w:val="24"/>
          <w:szCs w:val="24"/>
          <w:lang w:val="uk-UA"/>
        </w:rPr>
        <w:t>смт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Знам’янка Друга, с. Водяне,                с. Петрове</w:t>
      </w:r>
      <w:r>
        <w:rPr>
          <w:sz w:val="24"/>
          <w:szCs w:val="24"/>
        </w:rPr>
        <w:t xml:space="preserve"> з 01 березня по 01 червня 2021 року</w:t>
      </w:r>
      <w:r>
        <w:rPr>
          <w:bCs/>
          <w:sz w:val="24"/>
          <w:szCs w:val="24"/>
          <w:lang w:val="uk-UA"/>
        </w:rPr>
        <w:t>, враховуючи орієнтовний графік, що додаєтьс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Організацію виконання даного рішення покласти на старост</w:t>
      </w:r>
      <w:r>
        <w:rPr>
          <w:sz w:val="24"/>
          <w:szCs w:val="24"/>
          <w:lang w:val="uk-UA" w:eastAsia="ko-KR"/>
        </w:rPr>
        <w:t xml:space="preserve"> Знам</w:t>
      </w:r>
      <w:r>
        <w:rPr>
          <w:b/>
          <w:sz w:val="24"/>
          <w:szCs w:val="24"/>
          <w:lang w:val="uk-UA"/>
        </w:rPr>
        <w:t>`</w:t>
      </w:r>
      <w:r>
        <w:rPr>
          <w:sz w:val="24"/>
          <w:szCs w:val="24"/>
          <w:lang w:val="uk-UA" w:eastAsia="ko-KR"/>
        </w:rPr>
        <w:t xml:space="preserve">янської міської територіальної громади Галину ШЕВЧЕНКО та Леоніда ШУЛЬГУ, </w:t>
      </w:r>
      <w:r>
        <w:rPr>
          <w:bCs/>
          <w:sz w:val="24"/>
          <w:szCs w:val="24"/>
          <w:lang w:val="uk-UA"/>
        </w:rPr>
        <w:t>відділ забезпечення діяльності міської ради (нач. Наталія БІЛІЧЕНКО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Контроль за виконанням даного рішення покласти на секретаря </w:t>
      </w:r>
      <w:r>
        <w:rPr>
          <w:sz w:val="24"/>
          <w:szCs w:val="24"/>
          <w:lang w:val="uk-UA" w:eastAsia="ko-KR"/>
        </w:rPr>
        <w:t>Знам</w:t>
      </w:r>
      <w:r>
        <w:rPr>
          <w:b/>
          <w:sz w:val="24"/>
          <w:szCs w:val="24"/>
          <w:lang w:val="uk-UA"/>
        </w:rPr>
        <w:t>`</w:t>
      </w:r>
      <w:r>
        <w:rPr>
          <w:sz w:val="24"/>
          <w:szCs w:val="24"/>
          <w:lang w:val="uk-UA" w:eastAsia="ko-KR"/>
        </w:rPr>
        <w:t xml:space="preserve">янської </w:t>
      </w:r>
      <w:r>
        <w:rPr>
          <w:bCs/>
          <w:sz w:val="24"/>
          <w:szCs w:val="24"/>
          <w:lang w:val="uk-UA"/>
        </w:rPr>
        <w:t>міської ради Вікторію ЗЕЛЕНСЬКУ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1134" w:footer="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</w:t>
      </w:r>
      <w:r>
        <w:rPr>
          <w:b/>
          <w:szCs w:val="24"/>
          <w:lang w:val="uk-UA"/>
        </w:rPr>
        <w:t>Знам’янський  міський голова</w:t>
        <w:tab/>
        <w:tab/>
        <w:tab/>
        <w:tab/>
        <w:t>Володимир СОКИРКО</w:t>
      </w:r>
    </w:p>
    <w:p>
      <w:pPr>
        <w:pStyle w:val="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"/>
        <w:rPr>
          <w:sz w:val="22"/>
          <w:szCs w:val="22"/>
          <w:lang w:val="uk-UA"/>
        </w:rPr>
      </w:pPr>
      <w:r>
        <w:rPr>
          <w:b/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>ЗАТВЕРДЖЕНО</w:t>
      </w:r>
    </w:p>
    <w:p>
      <w:pPr>
        <w:pStyle w:val="2"/>
        <w:ind w:left="9912" w:firstLine="708"/>
        <w:rPr/>
      </w:pPr>
      <w:r>
        <w:rPr>
          <w:sz w:val="22"/>
          <w:szCs w:val="22"/>
          <w:lang w:val="uk-UA"/>
        </w:rPr>
        <w:t>рішення</w:t>
      </w:r>
      <w:r>
        <w:rPr>
          <w:sz w:val="22"/>
          <w:szCs w:val="22"/>
        </w:rPr>
        <w:t>м</w:t>
      </w:r>
      <w:r>
        <w:rPr>
          <w:sz w:val="22"/>
          <w:szCs w:val="22"/>
          <w:lang w:val="uk-UA"/>
        </w:rPr>
        <w:t xml:space="preserve"> виконавчого комітету</w:t>
      </w:r>
    </w:p>
    <w:p>
      <w:pPr>
        <w:pStyle w:val="2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Знам`янської міської ради</w:t>
      </w:r>
    </w:p>
    <w:p>
      <w:pPr>
        <w:pStyle w:val="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2021 року № </w:t>
      </w:r>
    </w:p>
    <w:p>
      <w:pPr>
        <w:pStyle w:val="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ГРАФІК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вітно-виборчих та виборчих зборів квартальних комітетів м. Знам’янка у 2021 році</w:t>
      </w: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345"/>
        <w:gridCol w:w="1842"/>
        <w:gridCol w:w="297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/к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ko-KR"/>
              </w:rPr>
              <w:t>Вулиці, які закріплені за квартальним коміте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ієнтовна д</w:t>
            </w:r>
            <w:r>
              <w:rPr>
                <w:sz w:val="24"/>
                <w:szCs w:val="24"/>
              </w:rPr>
              <w:t>ата провед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Братів Лисенків,11-15; Павлова, 1-15, 34,43,46,50; буд.19, 21, 23, 25, 27, 29, 31 по вул. Партизанській; Церковна, 2/4, 4; Михайла Грушевського,1, 1-Г, 13, 14-В;  Станційна, 1 - 25; Церковна, Трудова,26,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Павлова, 1 (В, А, Г, Д, Е, Є), 2-14; Героїв Крут, 3; Станційний, 4, 9, 9/1, 9/2, 11, 11/1, 11/2, 11/3, 15, 15/1; проспект Шкільний</w:t>
            </w:r>
            <w:r>
              <w:rPr>
                <w:i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1, 4/2, 6, 7, 8, 10, 26,30; Лісний масив; вул. 295 км, 298 км, 299 км, Сенно-пункт,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артизанська, 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Володимира Винниченка, 1-97; Матросова, 2-81; Глібка, 29-62, Глібка,44 (ОСББ); Гагаріна, 4, 13-32, 32/2; Чайковського, 4, 7,7/55,9,17-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Чайковського, 3 кв.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Михайла Лінніка, 1-77; Федора Горбунова, 1-76-А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еповська, 1-34/2; Шевченка, 2-38/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еповська,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Олега Малицького, 1-47; Кримська, 1-50; Дмитрівська, 1-29, 30-74; Гетьмана Виговського, 1-17/2; Станційна, 28,30,34,41,43/1, 55/1,65/1, 69,71; Шевченка, 32;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ероїв Крут, 28-m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 Кримська, 20 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 xml:space="preserve">Ціолковського, 1-35; Декабристів, 1-31; Глінки, 3-33;  Глінки, 18 (ОСББ)Мусоргського, 4, 13-54/9; Коцюбинського, 2-46; буд. 1-62 по вул. Партизанській; Михайла Лінніка, 62, 64, 67, 69/1, 69/2, 73, 75, 77, 77/1, 77/2; Скирди, 1-5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Локомотивний, 1-32; Глінки, 3-6, 9; Декабристів, 1-5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Ціолковського, 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Чехова, 1-30; В’ячеслава Шкоди, 1-27; Максима Залізняка, 1-21; Генерала Дерев’янка, 1-17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ових Стрільців</w:t>
            </w:r>
            <w:r>
              <w:rPr>
                <w:color w:val="FF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1-12; Коцюбинського, 2-46; Скирди,1/2, 3,5, 9, 11, 12-а, 13/2, 16, 19, 21/1- 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Чехова,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Дружби, 1-97а, 2-108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; </w:t>
            </w:r>
            <w:r>
              <w:rPr>
                <w:sz w:val="24"/>
                <w:szCs w:val="24"/>
                <w:lang w:val="uk-UA"/>
              </w:rPr>
              <w:t xml:space="preserve">Калинова, 1-107, 2-102; Станційна, 115-173; В’ячеслава Чорновола, 3, 3/1, 3/2, 7, 15,21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Левка Мацієвича, 9,10,11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кси Гірника, 5,6,7,10,13; І Поперечний, 8,10,14,16; ІІ Поперечний, 5,6,8, 10, 11,11/1,16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танційна,1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Василя Сухомлинського, 1-106; Леваневського, 1-113, 2-74; В’ячеслава Чорновола, 15, 21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Левка Мацієвича, 12, 12а, 13, 19, 21; Олекси Гірника, 15а, 16, 21, 22, 23, 24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І Поперечний, 11/1, 15, 21, 21а, 22, 24, 25, 25а,30; ІІ Поперечний, 18, 19, 23, 24, 25, 27,30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Левка Мацієвича, 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Олександрійська, 1-169; Віктора Голого, 1-104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Олекси Гірника, 27-52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евка Мацієвича, 22-47; Спортивний, 3-10; Тупий, 3-13; І-й Поперечний, 25-51; Гвардійський, 1-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лександрійська, 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 xml:space="preserve">Переможців, 1-188; Єсеніна, 1-61; Чайковського, 29-158; Козацька, 1-74, 77 - ОСББ (16 квартир); В’ячеслава Чорновола, 18, 20, 24, 33, 39, 41, 45,47, 53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Суворова 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ереможців, 1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>Маяковського, 1-88; Київська, 1-25; Трояндова, 1-25; Тіниста, 1а-52; Каштанова, 5-22; Енергетиків, 4-20</w:t>
            </w:r>
            <w:r>
              <w:rPr>
                <w:b/>
                <w:sz w:val="24"/>
                <w:szCs w:val="24"/>
                <w:lang w:val="uk-UA"/>
              </w:rPr>
              <w:t>;</w:t>
            </w:r>
            <w:r>
              <w:rPr>
                <w:sz w:val="24"/>
                <w:szCs w:val="24"/>
                <w:lang w:val="uk-UA"/>
              </w:rPr>
              <w:t xml:space="preserve"> Гулака-Артемовського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В’ячеслава Чорновола, 8-39; Некрасова, 3-5; Лермонтова, 3-6; Добролюбова, 5-8; Кутузова, 3-6; Жасміновий, 3-6; Чернишевського, 3-6; Толстого, 4-19; Суворова, 3-6; ІІ Поперечний, 37-42; вул. 305 км, 306 км, 312 км, 314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. Жасміновий, 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 xml:space="preserve">Абрикосова, 1-141, Осадчого, 1-95, 8,10,14,16,18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Надії, 1А,4, 4А, 7,7А, 10; Транспортний, 3, 5,9,11,14; Абрикосовий, 3,5,8,9,10; І-й Парковий, 7; ІІ-й Парковий, 1,1а, 4, 4а,6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Абрикосова,86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>Свободи, 1-43, 2-40; 8 Березня  2-30, 1-29; Комарова, 2-54, 1-29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Прохідний, 9; ІІ-й Парковий, 7; Назарова, 3,5,8,11,13а,14,17,20,20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дії,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9,11, 11/17,12,14,17,18,19,19/1, 20,21,23,23/А,26,30;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 вулиця</w:t>
            </w:r>
            <w:r>
              <w:rPr>
                <w:sz w:val="24"/>
                <w:szCs w:val="24"/>
                <w:lang w:val="uk-UA"/>
              </w:rPr>
              <w:t xml:space="preserve"> Сергія Капелюхи, 1-36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вободи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Свободи, 45-109, 42-98; 8 Березня, 31-113, 34-94; Комарова, 31-81, 56-122,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провулки </w:t>
            </w:r>
            <w:r>
              <w:rPr>
                <w:sz w:val="24"/>
                <w:szCs w:val="24"/>
                <w:lang w:val="uk-UA"/>
              </w:rPr>
              <w:t>Абрикосовий, 3,5,8,9,10,12,13,14,17,19,23; І-й Парковий, 8,8а,19; ІІ-й Парковий, 14,14а,14/2,18,24; Транспортний,4, 6,8,10,12,13,14/1,14/2,17,25,27; Лісний,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омарова, 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Шмідта, 2-56, 56а; Назарова, 1-94; 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Надії, 32; Назарова, 21,27,29,37,39,41,47; Абрикосовий, 25,26,28,32;  І-й Парковий, 12,12А, 13,14,18,23,26,29; ІІ-й Парковий, 19,23,25,25а, 26, 29,32,36,42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Шмідта, 12/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1,2,3,4,5,6,7,8 Робочі, Олега Антонова, Чумацький Шл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 Робоча, 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Пушкіна, 1-50; Гоголя, 2-45; Перемоги, 1-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ушкіна, 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Зоряна, 1-61; Дмитра Яворницького, 1-82; </w:t>
            </w:r>
            <w:r>
              <w:rPr>
                <w:sz w:val="24"/>
                <w:szCs w:val="24"/>
                <w:u w:val="single"/>
                <w:lang w:val="uk-UA"/>
              </w:rPr>
              <w:t>провулок</w:t>
            </w:r>
            <w:r>
              <w:rPr>
                <w:sz w:val="24"/>
                <w:szCs w:val="24"/>
                <w:lang w:val="uk-UA"/>
              </w:rPr>
              <w:t xml:space="preserve"> Квітковий,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митра Яворницького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я </w:t>
            </w:r>
            <w:r>
              <w:rPr>
                <w:sz w:val="24"/>
                <w:szCs w:val="24"/>
                <w:lang w:val="uk-UA"/>
              </w:rPr>
              <w:t>Південна, 1-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івденна, 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Челюскіна, 1-51/31; Набережна, 1-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Набережна,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Дмитра Єфремова, 1-87; Селянська, 2-44, 3-83; </w:t>
            </w:r>
            <w:r>
              <w:rPr>
                <w:sz w:val="24"/>
                <w:szCs w:val="24"/>
                <w:u w:val="single"/>
                <w:lang w:val="uk-UA"/>
              </w:rPr>
              <w:t>провулок</w:t>
            </w:r>
            <w:r>
              <w:rPr>
                <w:sz w:val="24"/>
                <w:szCs w:val="24"/>
                <w:lang w:val="uk-UA"/>
              </w:rPr>
              <w:t xml:space="preserve"> Шкільний, 1-7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митра Єфремова, 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я</w:t>
            </w:r>
            <w:r>
              <w:rPr>
                <w:sz w:val="24"/>
                <w:szCs w:val="24"/>
                <w:lang w:val="uk-UA"/>
              </w:rPr>
              <w:t xml:space="preserve"> Ярослава Мудрого, 2-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ослава Мудрого, 41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>Соборна</w:t>
            </w:r>
            <w:r>
              <w:rPr>
                <w:color w:val="FF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9-61, 8-100; Дачна, 1-57 та 2-76а; Вокзальна, 4-66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Соборний, 4-10а; Садовий, 3-21; Польовий,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борна, 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Соборна</w:t>
            </w:r>
            <w:r>
              <w:rPr>
                <w:color w:val="FF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63-117 та 102-178; 148 (ОСББ); Дачна, 61-107 та 78-128; Вокзальна, 67,68,69,70,71, 72-116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Польовий, 4,8,10,12; Макаренко, 16; Вишневий, 3,5,11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окзальна, 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Польова, 1-92; Вишнева, 1-25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Будівельників, 1,3,4,4а,5,6,7,7А8,9,10;  Польовий, 13,14; Вишневий, 13; Макаренка, 1, 7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ольова, 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>І Підлісна, 1-20; Філоненка, 3-28; Ломоносова, 1-12;  Дніпровська, 2-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 Підлісна, 3/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Олени Теліги, 1-59; Героїв Чорнобиля, 1-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лени Теліги, 34/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 xml:space="preserve">Олексія Береста, 1-53а; Василя Стуса, 1-52/7; </w:t>
            </w:r>
            <w:r>
              <w:rPr>
                <w:sz w:val="24"/>
                <w:szCs w:val="24"/>
                <w:u w:val="single"/>
                <w:lang w:val="uk-UA"/>
              </w:rPr>
              <w:t>провулок</w:t>
            </w:r>
            <w:r>
              <w:rPr>
                <w:sz w:val="24"/>
                <w:szCs w:val="24"/>
                <w:lang w:val="uk-UA"/>
              </w:rPr>
              <w:t xml:space="preserve"> Гоголя, 3-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лексія Береста, 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Осипенка, 1-99; Чкалова, 1-85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Заводський; Гоголя, 16-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сипенка, 5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Харківська, 1-108; Галочкіна, 2-80 та 3-11; Нижньонабережна, 3, 4, 5, 5а, 6, Набережна, 22-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 xml:space="preserve">вул. Харківська, </w:t>
            </w: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ополина з 27-43, 32-50; Яблунева, Кленова, Лесі Українки  27-79, 62-86, Українська  61-103,62-102, Соломії Крушельницької, 45-89, 62-118, Миру 2-62, 65-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Українська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Генерала Кульчицького, 1-71 та 2-44; Черняховського, 1-67 та 2-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Черняховського, 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 xml:space="preserve">Березова, Осіння, Сонячна, Весняна, Богдана Хмельницького, Херсонська, Олени Теліги, 56/1,56/2,58-82,71-95, Тополина 11-25, Лесі Українки 11-25,34-58, Українська, 1-47,2-54, Соломії Крушельницької, 1-47,2-60, Миру 1-63;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провулки </w:t>
            </w:r>
            <w:r>
              <w:rPr>
                <w:sz w:val="24"/>
                <w:szCs w:val="24"/>
                <w:lang w:val="uk-UA"/>
              </w:rPr>
              <w:t>І.Франка, Український, Миру, Олени Теліги, Соломії Крушельницько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ломії Крушельницької, 44</w:t>
            </w:r>
          </w:p>
        </w:tc>
      </w:tr>
      <w:tr>
        <w:trPr>
          <w:trHeight w:val="4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>Ігоря Сікорського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Гладуна, Північна, Урожайна,  Незалежності,  Прохорової, 9-го Грудня, 50 років Перемоги, Світанкова, Новоселів, Проліс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горя Сікорського , 23</w:t>
            </w:r>
          </w:p>
        </w:tc>
      </w:tr>
    </w:tbl>
    <w:p>
      <w:pPr>
        <w:pStyle w:val="Heading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вітно-виборчих та виборчих  зборів будинкових комітетів у 2021 році</w:t>
      </w: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9781"/>
        <w:gridCol w:w="1984"/>
        <w:gridCol w:w="283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б/к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инки, які закріплені за будинковим коміт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  <w:lang w:val="uk-UA"/>
              </w:rPr>
              <w:t>Орієнтовна д</w:t>
            </w:r>
            <w:r>
              <w:rPr>
                <w:sz w:val="24"/>
                <w:szCs w:val="24"/>
              </w:rPr>
              <w:t>ата проведенн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 проведенн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ривокзальна, 2, 4, 6(ОСББ), 18, 20, 22, КМС-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 Привокзальна, 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ривокзальна, 1(ОСББ), 3(ОСББ), 5(ОСББ), 9(ОСББ), 11 (ОСББ), 15(ОСББ), 7 (ЖБК), 13 (ЖБК), 17 (ЖБ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ривокзальна, 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Калинова, 104, 106, 108, 109 (ОСББ), 109а(ОСББ), 110, 112, 113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uk-UA"/>
              </w:rPr>
              <w:t>ОСББ), 111 (ЖБК)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 Віктора Голого, 9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ул. Привокзальна, 8 (ОСББ), 10 (ОСББ), 12 (ОСББ), вул. Енергетиків, 19 (ОСББ), вул. Віктора Голого, 122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uk-UA"/>
              </w:rPr>
              <w:t>ОСББ)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122а(ОСББ), 116 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Енергетиків, 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аяковського, 40 (ОСББ), 42(ОСББ), вул. Віктора Голого, 91 (ОСББ),   95 (ОСББ), 97(ОСББ), 97а (ОСББ), 97б, 99,  пров. Толстого, 12/36 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 Віктора Голого, 9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Віктора Голого, 75(ОСББ), 77, 79, 81, 83, 85, 87, вул. Київська, 22, 32, 24 (ОСББ), 26 (ОСББ), 27 (ОСББ), вул. Некрасова, 1, вул. Маяковського, 38, вул. Григорія Сковороди,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 Віктора Голого, 8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ихайла Грушевського, 3, 5, 7, 9 (ОСББ), вул. Станційна, 3, 5, 7, 7а, 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ихайла Грушевського, 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Михайла Грушевського, 12, 16(ОСББ), 18, вул. Трудова, 7, вул. Гагаріна, 9(ОСББ), 11, вул. Павлова, 2 (ОСББ), вул. Братів Лисенків, 6/8(ОСББ), вул.Церковна, 10/12 (ОСББ), вул. Михайла Грушевського, 15 (ОСББ</w:t>
            </w:r>
            <w:r>
              <w:rPr>
                <w:b/>
                <w:sz w:val="24"/>
                <w:szCs w:val="24"/>
                <w:lang w:val="uk-UA"/>
              </w:rPr>
              <w:t>),</w:t>
            </w:r>
            <w:r>
              <w:rPr>
                <w:sz w:val="24"/>
                <w:szCs w:val="24"/>
                <w:lang w:val="uk-UA"/>
              </w:rPr>
              <w:t xml:space="preserve"> 15/1, 15/2, 15/3 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 Трудова,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лібко, 2, 6(ОСББ), 28, 32 (ЖБК), вул. Матросова, 27(ОСББ), 29, вул. Гагаріна, 8 (ОСББ), 12 (ЖБК), вул. Михайла Грушевського, 20(ОСББ),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</w:rPr>
              <w:t>вул. Михайла Грушевського,</w:t>
            </w:r>
            <w:r>
              <w:rPr>
                <w:iCs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атросова, 28(ОСББ), вул. Михайла Грушевського, 31, 33(ОСББ), вул. Героїв Крут, 34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ероїв Крут, 3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ихайла Грушевського, 39, 43, 45, 47, вул.Михайла Лінніка, 55, 57, 59, вул.Федора Горбунова, 39, 44, 46, 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М.Грушевського, 4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ихайла Грушевського, 49, 51, 53, вул. Дмитрівська, 29, 31, 33, вул. Чайковського, 18, 26, 28(ОСББ), 30 (ОСББ), 32, 34(ОСББ)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Чайковського,3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Чайковського, 17, 19, вул. Мусоргського, 29, вул. Дмитрівська, 35, 39, 41 (ОСББ)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вул. Федора Горбунова, 50 (ЖБ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</w:rPr>
              <w:t>вул. Дмитрівська,3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артизанська, 11, вул. Мусоргського, 1(ОСББ), вул. Гагаріна, 27, 28, 29 (ОСББ), вул.Чайковського,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вул. Партизанська, 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кирди, 14, 18, 20 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кирди,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/>
              </w:rPr>
              <w:t>вул. Свободи, 66 (ОСББ), 64 (ОСББ), вул. Комарова, 57, пров. І Парковий, 12, пров. Абрикосовий, 13(ОСББ), провулок Транспортний, 4а, 6а, 1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</w:rPr>
              <w:t>пров. Транспортний,6а</w:t>
            </w:r>
          </w:p>
        </w:tc>
      </w:tr>
    </w:tbl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борчих  зборів вуличних  комітетів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с. Петрове </w:t>
      </w:r>
      <w:r>
        <w:rPr>
          <w:b/>
          <w:bCs/>
          <w:sz w:val="24"/>
          <w:szCs w:val="24"/>
          <w:lang w:val="uk-UA"/>
        </w:rPr>
        <w:t>у 2021 році</w:t>
      </w: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345"/>
        <w:gridCol w:w="1842"/>
        <w:gridCol w:w="2976"/>
      </w:tblGrid>
      <w:tr>
        <w:trPr>
          <w:trHeight w:val="5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/к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ko-KR"/>
              </w:rPr>
              <w:t>Вулиці, які закріплені за вуличним коміте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  <w:lang w:val="uk-UA"/>
              </w:rPr>
              <w:t>Орієнтовна д</w:t>
            </w:r>
            <w:r>
              <w:rPr>
                <w:sz w:val="24"/>
                <w:szCs w:val="24"/>
              </w:rPr>
              <w:t>ата провед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:</w:t>
            </w:r>
            <w:r>
              <w:rPr>
                <w:sz w:val="24"/>
                <w:szCs w:val="24"/>
                <w:lang w:val="uk-UA"/>
              </w:rPr>
              <w:t xml:space="preserve"> Матросова, Комарова, Чкалова, Східна, Тімірязєва, Сонячна,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: Дачний, Мічуріна, с. Новоолександрів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Петрове, вул. Матросова/Комаро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: </w:t>
            </w:r>
            <w:r>
              <w:rPr>
                <w:sz w:val="24"/>
                <w:szCs w:val="24"/>
                <w:lang w:val="uk-UA"/>
              </w:rPr>
              <w:t xml:space="preserve">Горького, №№92-124, Шевченка, №№1-136,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провулок </w:t>
            </w:r>
            <w:r>
              <w:rPr>
                <w:sz w:val="24"/>
                <w:szCs w:val="24"/>
                <w:lang w:val="uk-UA"/>
              </w:rPr>
              <w:t>Крас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Петрове, вул. Шевченка/пров.Крас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:</w:t>
            </w:r>
            <w:r>
              <w:rPr>
                <w:sz w:val="24"/>
                <w:szCs w:val="24"/>
                <w:lang w:val="uk-UA"/>
              </w:rPr>
              <w:t xml:space="preserve"> Садова, Свободи, Горького, №№27-90, с. Сокіль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Петрове, вул. Горького                     (магазин Магніт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:</w:t>
            </w:r>
            <w:r>
              <w:rPr>
                <w:sz w:val="24"/>
                <w:szCs w:val="24"/>
                <w:lang w:val="uk-UA"/>
              </w:rPr>
              <w:t xml:space="preserve"> Молодіжна, Набережна, Чупруна, Горького, №№1-25, </w:t>
            </w:r>
            <w:r>
              <w:rPr>
                <w:sz w:val="24"/>
                <w:szCs w:val="24"/>
                <w:u w:val="single"/>
                <w:lang w:val="uk-UA"/>
              </w:rPr>
              <w:t>провулок</w:t>
            </w:r>
            <w:r>
              <w:rPr>
                <w:sz w:val="24"/>
                <w:szCs w:val="24"/>
                <w:lang w:val="uk-UA"/>
              </w:rPr>
              <w:t xml:space="preserve"> Нов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Петрове, вул. Молодіжна/Чупру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: </w:t>
            </w:r>
            <w:r>
              <w:rPr>
                <w:sz w:val="24"/>
                <w:szCs w:val="24"/>
                <w:lang w:val="uk-UA"/>
              </w:rPr>
              <w:t xml:space="preserve">Викреста, 40 років Перемоги,  Заводська,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провулок </w:t>
            </w:r>
            <w:r>
              <w:rPr>
                <w:sz w:val="24"/>
                <w:szCs w:val="24"/>
                <w:lang w:val="uk-UA"/>
              </w:rPr>
              <w:t xml:space="preserve">Шкіль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Петрове, вул. Викреста,12</w:t>
            </w:r>
          </w:p>
        </w:tc>
      </w:tr>
    </w:tbl>
    <w:p>
      <w:pPr>
        <w:pStyle w:val="Heading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ведення звітно-виборчих зборів вуличних  комітетів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смт. Знам’янка Друга, с. Водяне</w:t>
      </w:r>
      <w:r>
        <w:rPr>
          <w:b/>
          <w:bCs/>
          <w:sz w:val="24"/>
          <w:szCs w:val="24"/>
          <w:lang w:val="uk-UA"/>
        </w:rPr>
        <w:t xml:space="preserve"> у 2021 році</w:t>
      </w: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517"/>
        <w:gridCol w:w="3544"/>
        <w:gridCol w:w="510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ko-KR"/>
              </w:rPr>
              <w:t>Вулиці, які закріплені за вуличним коміте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  <w:lang w:val="uk-UA"/>
              </w:rPr>
              <w:t>Орієнтовна д</w:t>
            </w:r>
            <w:r>
              <w:rPr>
                <w:sz w:val="24"/>
                <w:szCs w:val="24"/>
              </w:rPr>
              <w:t>ата провед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алин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Калинова,69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1 Тра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1 Травня,1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Богдана Хмельниць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Богдана Хмельницького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Вишне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шнева,1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</w:t>
            </w: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Дружб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Дружби,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реображенсь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Преображенська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ерспекти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Перспективна,1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Вереснева, пров. Вересне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мт. Знам`янка Друга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 Вере</w:t>
            </w:r>
            <w:r>
              <w:rPr>
                <w:sz w:val="24"/>
                <w:szCs w:val="24"/>
              </w:rPr>
              <w:t>снева,</w:t>
            </w:r>
            <w:r>
              <w:rPr>
                <w:sz w:val="24"/>
                <w:szCs w:val="24"/>
                <w:lang w:val="uk-UA"/>
              </w:rPr>
              <w:t>1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Грушевсь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Грушевського,1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Гагаріна, 296 к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Гагаріна,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Сад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Садова,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Друга Підводянська, вул. Підводянська, пров.Київсь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Друга Підводянська,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Ананьєв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угачова</w:t>
            </w:r>
            <w:r>
              <w:rPr>
                <w:sz w:val="24"/>
                <w:szCs w:val="24"/>
              </w:rPr>
              <w:t xml:space="preserve"> вул. </w:t>
            </w:r>
            <w:r>
              <w:rPr>
                <w:sz w:val="24"/>
                <w:szCs w:val="24"/>
                <w:lang w:val="uk-UA"/>
              </w:rPr>
              <w:t>Пасіч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мт. Знам`янка Друга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 Ананьєва,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анаріна північна, вул. Підлісна, вул. Колгосп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мт. Знам`янка Друга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 Підлісна, 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Шмідт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Гоголя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Будинок ліс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мт. Знам`янка Друга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 Гоголя,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40 років Перем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40 років Перемоги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Весня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Весняна,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. Водяне , вул. Павлова,</w:t>
            </w:r>
            <w:r>
              <w:rPr>
                <w:sz w:val="24"/>
                <w:szCs w:val="24"/>
              </w:rPr>
              <w:t xml:space="preserve"> вул. </w:t>
            </w:r>
            <w:r>
              <w:rPr>
                <w:sz w:val="24"/>
                <w:szCs w:val="24"/>
                <w:lang w:val="uk-UA"/>
              </w:rPr>
              <w:t xml:space="preserve"> Лісна,</w:t>
            </w:r>
            <w:r>
              <w:rPr>
                <w:sz w:val="24"/>
                <w:szCs w:val="24"/>
              </w:rPr>
              <w:t xml:space="preserve"> вул. </w:t>
            </w:r>
            <w:r>
              <w:rPr>
                <w:sz w:val="24"/>
                <w:szCs w:val="24"/>
                <w:lang w:val="uk-UA"/>
              </w:rPr>
              <w:t xml:space="preserve"> Лісопарков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Мічуріна, пров. Шкільний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292 км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293 км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309 км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Санаторна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дяне, вул. Павлова,26</w:t>
            </w:r>
          </w:p>
        </w:tc>
      </w:tr>
    </w:tbl>
    <w:p>
      <w:pPr>
        <w:pStyle w:val="Heading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проведення звітних зборів вуличних  комітетів смт. Знам’янка Друга у 2021 році</w:t>
      </w:r>
    </w:p>
    <w:tbl>
      <w:tblPr>
        <w:tblW w:w="144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3402"/>
        <w:gridCol w:w="51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 xml:space="preserve">Вулиці, які </w:t>
            </w:r>
            <w:r>
              <w:rPr>
                <w:rFonts w:eastAsia="Calibri"/>
                <w:b/>
                <w:sz w:val="24"/>
                <w:szCs w:val="24"/>
              </w:rPr>
              <w:t xml:space="preserve">були </w:t>
            </w:r>
            <w:r>
              <w:rPr>
                <w:rFonts w:eastAsia="Calibri"/>
                <w:b/>
                <w:sz w:val="24"/>
                <w:szCs w:val="24"/>
                <w:lang w:val="uk-UA"/>
              </w:rPr>
              <w:t>закріплені за вуличним комітет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ієнтовна дата проведення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Бацан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Бацанова,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Залізнич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Залізнича,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Андреє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Андреєва,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озі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Козіна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осмонав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Космонавтів, 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оль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ьова,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Молодіж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Молодіжна,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Лесі Украї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Вереснева,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Шевченка,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9" w:leader="none"/>
                <w:tab w:val="left" w:pos="35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Ми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Миру,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9" w:leader="none"/>
                <w:tab w:val="left" w:pos="35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ушкі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Пушкіна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9" w:leader="none"/>
                <w:tab w:val="left" w:pos="35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анаріна півден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 вул. Бацанова,8</w:t>
            </w:r>
          </w:p>
        </w:tc>
      </w:tr>
    </w:tbl>
    <w:p>
      <w:pPr>
        <w:pStyle w:val="Heading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проведення виборчих зборів вуличних  комітетів смт. Знам’янка Друга у 2021 році</w:t>
      </w:r>
    </w:p>
    <w:tbl>
      <w:tblPr>
        <w:tblW w:w="144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557"/>
        <w:gridCol w:w="3402"/>
        <w:gridCol w:w="5104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Вулиці, які закріплені за вуличним комітет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ієнтовна дата проведення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Залізничн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Блок пост Західний</w:t>
            </w:r>
            <w:r>
              <w:rPr>
                <w:rFonts w:eastAsia="Calibri"/>
                <w:sz w:val="24"/>
                <w:szCs w:val="24"/>
              </w:rPr>
              <w:t>,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Бацан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Зал</w:t>
            </w:r>
            <w:r>
              <w:rPr>
                <w:sz w:val="24"/>
                <w:szCs w:val="24"/>
                <w:lang w:val="uk-UA"/>
              </w:rPr>
              <w:t>ізнична,27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Козін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Андреєв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Космонав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озіна,30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3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Польов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Молодіж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Молодіжна,61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4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Лесі Українки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Шевченка, 28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5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Миру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Пушкін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Панаріна півден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</w:t>
            </w:r>
            <w:r>
              <w:rPr>
                <w:sz w:val="24"/>
                <w:szCs w:val="24"/>
                <w:lang w:val="uk-UA"/>
              </w:rPr>
              <w:t>Пушкіна,39</w:t>
            </w:r>
          </w:p>
        </w:tc>
      </w:tr>
    </w:tbl>
    <w:p>
      <w:p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_______________________________________________________________</w:t>
      </w:r>
    </w:p>
    <w:sectPr>
      <w:headerReference w:type="default" r:id="rId6"/>
      <w:headerReference w:type="first" r:id="rId7"/>
      <w:type w:val="nextPage"/>
      <w:pgSz w:orient="landscape" w:w="16838" w:h="11906"/>
      <w:pgMar w:left="1440" w:right="567" w:gutter="0" w:header="720" w:top="1134" w:footer="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416" w:leader="none"/>
        <w:tab w:val="right" w:pos="9355" w:leader="none"/>
        <w:tab w:val="left" w:pos="10425" w:leader="none"/>
      </w:tabs>
      <w:rPr>
        <w:lang w:val="uk-UA"/>
      </w:rPr>
    </w:pPr>
    <w:r>
      <w:rPr/>
      <w:tab/>
      <w:tab/>
      <w:tab/>
      <w:tab/>
    </w:r>
    <w:r>
      <w:rPr>
        <w:lang w:val="uk-UA"/>
      </w:rPr>
      <w:t xml:space="preserve">                                          Продовження додатку</w:t>
    </w:r>
  </w:p>
  <w:p>
    <w:pPr>
      <w:pStyle w:val="Header"/>
      <w:jc w:val="center"/>
      <w:rPr>
        <w:lang w:val="uk-UA"/>
      </w:rPr>
    </w:pPr>
    <w:r>
      <w:rPr>
        <w:lang w:val="uk-UA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416" w:leader="none"/>
        <w:tab w:val="right" w:pos="9355" w:leader="none"/>
        <w:tab w:val="left" w:pos="10425" w:leader="none"/>
      </w:tabs>
      <w:rPr>
        <w:lang w:val="uk-UA"/>
      </w:rPr>
    </w:pPr>
    <w:r>
      <w:rPr/>
      <w:tab/>
      <w:tab/>
      <w:tab/>
      <w:tab/>
    </w:r>
    <w:r>
      <w:rPr>
        <w:lang w:val="uk-UA"/>
      </w:rPr>
      <w:t xml:space="preserve">                                          Продовження додатка</w:t>
    </w:r>
  </w:p>
  <w:p>
    <w:pPr>
      <w:pStyle w:val="Header"/>
      <w:jc w:val="center"/>
      <w:rPr>
        <w:lang w:val="uk-UA"/>
      </w:rPr>
    </w:pPr>
    <w:r>
      <w:rPr>
        <w:lang w:val="uk-UA"/>
      </w:rPr>
      <w:t>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416" w:leader="none"/>
        <w:tab w:val="right" w:pos="9355" w:leader="none"/>
        <w:tab w:val="left" w:pos="11115" w:leader="none"/>
      </w:tabs>
      <w:rPr>
        <w:lang w:val="uk-UA"/>
      </w:rPr>
    </w:pPr>
    <w:r>
      <w:rPr>
        <w:lang w:val="uk-UA"/>
      </w:rPr>
      <w:tab/>
      <w:tab/>
      <w:t>2</w:t>
      <w:tab/>
      <w:tab/>
      <w:t xml:space="preserve">                                  Продовження додат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05:00Z</dcterms:created>
  <dc:creator>Молін Олександр Сергійович</dc:creator>
  <dc:description/>
  <cp:keywords/>
  <dc:language>en-US</dc:language>
  <cp:lastModifiedBy>User</cp:lastModifiedBy>
  <cp:lastPrinted>2021-02-19T14:46:00Z</cp:lastPrinted>
  <dcterms:modified xsi:type="dcterms:W3CDTF">2021-02-25T11:39:00Z</dcterms:modified>
  <cp:revision>9</cp:revision>
  <dc:subject/>
  <dc:title> </dc:title>
</cp:coreProperties>
</file>