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 xml:space="preserve">                                 </w:t>
      </w:r>
      <w:r>
        <w:rPr>
          <w:b/>
          <w:iCs/>
        </w:rPr>
        <w:tab/>
        <w:tab/>
      </w:r>
      <w:r>
        <w:rPr>
          <w:b/>
        </w:rPr>
        <w:t xml:space="preserve">                     </w:t>
        <w:tab/>
        <w:tab/>
        <w:t xml:space="preserve">    </w:t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92625742" r:id="rId2"/>
        </w:object>
      </w:r>
      <w:r>
        <w:rPr>
          <w:b/>
          <w:iCs/>
        </w:rPr>
        <w:t xml:space="preserve">Знам`янська </w:t>
      </w:r>
      <w:r>
        <w:rPr>
          <w:b/>
          <w:iCs/>
          <w:lang w:val="en-US" w:eastAsia="en-US"/>
        </w:rPr>
        <w:t xml:space="preserve">  </w:t>
      </w:r>
      <w:r>
        <w:rPr>
          <w:b/>
          <w:iCs/>
        </w:rPr>
        <w:t>міська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 xml:space="preserve"> 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 xml:space="preserve">рада  Кіровоградської 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>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Heading3"/>
        <w:ind w:left="354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ішення</w:t>
      </w:r>
    </w:p>
    <w:p>
      <w:pPr>
        <w:pStyle w:val="Heading1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від   28  листопада 2019  року               </w:t>
        <w:tab/>
        <w:tab/>
        <w:t xml:space="preserve">      </w:t>
        <w:tab/>
        <w:tab/>
        <w:t xml:space="preserve">                    № 262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. Знам`ян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Про видачу дублікату свідоцтва про</w:t>
      </w:r>
    </w:p>
    <w:p>
      <w:pPr>
        <w:pStyle w:val="Normal"/>
        <w:rPr/>
      </w:pPr>
      <w:r>
        <w:rPr/>
        <w:t xml:space="preserve">право власності на житловий будинок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На адресу виконавчого комітету Знам’янської міської ради  надійшла заява від мешканки міста Знам’янка ***  з проханням видати дублікат свідоцтва про право власності на  житловий будинок з господарсько-побутовими будівлями та спорудами, який знаходиться за адресою: Кіровоградська область, місто Знам’янка,                 вул.*** (колишня вул.***) на ім’я:  гр.  ***  з правом приватної  форми власності, замість  зіпсованого  свідоцтва про право власності № 519, виданого виконавчим комітетом Знам’янської міської Ради народних депутатів Кіровоградської області 09.11.1989р., на підставі рішення виконавчого комітету Знам’янської міської Ради  народних депутатів  від  12.10.1989р № 299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Враховуючи назване, керуючись ст.30 п.б п/п 10 Закону України “Про місцеве самоврядування в Україні“, виконавчий комітет Знам’янської міськ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</w:t>
      </w:r>
      <w:r>
        <w:rPr>
          <w:b/>
          <w:sz w:val="28"/>
          <w:szCs w:val="28"/>
        </w:rPr>
        <w:t>В И Р І Ш И В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Зобов’язати Знам’янське міжміське комунальне підприємство “Бюро технічної інвентаризації“ (кер. Голова Л.О.) видати дублікат свідоцтва про право власності на  житловий будинок з господарсько-побутовими будівлями та спорудам, який знаходиться за адресою: Кіровоградська область, місто Знам’янка, вул. *** на ім’я: гр. *** з правом приватної форми власності, замість зіпсованого свідоцтва про право власності № 519, виданого  виконавчим комітетом Знам’янської міської Ради народних депутатів Кіровоградської області 09.11.1989р., на підставі рішення виконавчого комітету Знам’янської міської Ради народних депутатів    від  12.10.1989р. № 299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відоцтво про право власності № 519, видане  виконавчим комітетом Знам’янської міської Ради народних депутатів Кіровоградської області 09.11.1989р., на підставі рішення виконавчого комітету Знам’янської міської Ради народних депутатів  від  12.10.1989р  за № 299, вважати таким, що втратило чинні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142"/>
        <w:jc w:val="center"/>
        <w:rPr>
          <w:b/>
          <w:b/>
        </w:rPr>
      </w:pPr>
      <w:r>
        <w:rPr>
          <w:b/>
        </w:rPr>
        <w:t>Перший заступник міського  голови                                    В.Загородня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701" w:right="567" w:gutter="0" w:header="0" w:top="680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eastAsia="Batang;바탕"/>
      <w:b/>
      <w:sz w:val="28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outlineLvl w:val="6"/>
    </w:pPr>
    <w:rPr>
      <w:rFonts w:eastAsia="Batang;바탕"/>
      <w:b/>
      <w:i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yle11">
    <w:name w:val="Название Знак"/>
    <w:qFormat/>
    <w:rPr>
      <w:sz w:val="32"/>
    </w:rPr>
  </w:style>
  <w:style w:type="character" w:styleId="Style12">
    <w:name w:val="Верхний колонтитул Знак"/>
    <w:qFormat/>
    <w:rPr>
      <w:sz w:val="24"/>
      <w:szCs w:val="24"/>
      <w:lang w:val="uk-UA"/>
    </w:rPr>
  </w:style>
  <w:style w:type="character" w:styleId="Style13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overflowPunct w:val="false"/>
      <w:autoSpaceDE w:val="false"/>
      <w:jc w:val="center"/>
    </w:pPr>
    <w:rPr>
      <w:rFonts w:eastAsia="Batang;바탕"/>
      <w:sz w:val="31"/>
      <w:szCs w:val="2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11:51:00Z</dcterms:created>
  <dc:creator>Capushon</dc:creator>
  <dc:description/>
  <cp:keywords/>
  <dc:language>en-US</dc:language>
  <cp:lastModifiedBy>ПК5</cp:lastModifiedBy>
  <cp:lastPrinted>2019-12-05T14:37:00Z</cp:lastPrinted>
  <dcterms:modified xsi:type="dcterms:W3CDTF">2019-12-10T11:01:00Z</dcterms:modified>
  <cp:revision>10</cp:revision>
  <dc:subject/>
  <dc:title/>
</cp:coreProperties>
</file>