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614464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28  листопада 2019  року               </w:t>
        <w:tab/>
        <w:tab/>
        <w:t xml:space="preserve">      </w:t>
        <w:tab/>
        <w:tab/>
        <w:t xml:space="preserve">                    № 26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житловий будинок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адресу виконавчого комітету Знам’янської міської ради  надійшла заява від мешканки міста Знам’янка ***  з проханням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                вул.*** (колишня вул.***) на ім’я:  гр.  ***  з правом приватної  форми власності, замість  зіпсованого  свідоцтва про право власності № 519, виданого виконавчим комітетом Знам’янської міської Ради народних депутатів Кіровоградської області 09.11.1989р., на підставі рішення виконавчого комітету Знам’янської міської Ради  народних депутатів  від  12.10.1989р № 299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житловий будинок з господарсько-побутовими будівлями та спорудам, який знаходиться за адресою: Кіровоградська область, місто Знам’янка, вул. *** на ім’я: гр. *** з правом приватної форми власності, замість зіпсованого свідоцтва про право власності № 519, виданого  виконавчим комітетом Знам’янської міської Ради народних депутатів Кіровоградської області 09.11.1989р., на підставі рішення виконавчого комітету Знам’янської міської Ради народних депутатів    від  12.10.1989р. № 299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519, видане  виконавчим комітетом Знам’янської міської Ради народних депутатів Кіровоградської області 09.11.1989р., на підставі рішення виконавчого комітету Знам’янської міської Ради народних депутатів  від  12.10.1989р  за № 299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42"/>
        <w:jc w:val="center"/>
        <w:rPr>
          <w:b/>
          <w:b/>
        </w:rPr>
      </w:pPr>
      <w:r>
        <w:rPr>
          <w:b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51:00Z</dcterms:created>
  <dc:creator>Capushon</dc:creator>
  <dc:description/>
  <cp:keywords/>
  <dc:language>en-US</dc:language>
  <cp:lastModifiedBy>ПК5</cp:lastModifiedBy>
  <cp:lastPrinted>2019-12-05T14:37:00Z</cp:lastPrinted>
  <dcterms:modified xsi:type="dcterms:W3CDTF">2019-12-10T11:01:00Z</dcterms:modified>
  <cp:revision>10</cp:revision>
  <dc:subject/>
  <dc:title/>
</cp:coreProperties>
</file>