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18500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7  червня   2021 року        </w:t>
        <w:tab/>
        <w:tab/>
        <w:t xml:space="preserve">   </w:t>
        <w:tab/>
        <w:tab/>
        <w:t xml:space="preserve">                                   № 10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 на територ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нам’янської міської територіаль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и 25-ї річниці 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ab/>
        <w:t xml:space="preserve"> З метою гідного  відзначення у 2021 році 25-ї річниці Конституції України, 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склад організаційного комітету з підготовки та відзначення на території Знам’янської міської територіальної громади 25-ї річниці Конституції України (додаток 1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план міських заходів з відзначення 25-ї річниці Конституції України (додаток 2)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інформаційної діяльності та комунікацій з громадськістю (нач. Ірина ЗІНЬКОВСЬКА) забезпечити висвітлення відзначення у 2021 році 25-ї річниці Конституції України.</w:t>
      </w:r>
    </w:p>
    <w:p>
      <w:pPr>
        <w:pStyle w:val="21"/>
        <w:numPr>
          <w:ilvl w:val="0"/>
          <w:numId w:val="6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покласти на секретаря Знам’янської міської ради Вікторію ЗЕЛЕНСЬКУ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Знам’янський міський голова                                                            Володимир СОКИРКО                         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1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</w:t>
      </w:r>
      <w:r>
        <w:rPr>
          <w:szCs w:val="24"/>
          <w:lang w:val="uk-UA"/>
        </w:rPr>
        <w:t>до розпорядження міського голови</w:t>
      </w:r>
    </w:p>
    <w:p>
      <w:pPr>
        <w:pStyle w:val="21"/>
        <w:ind w:left="6381" w:hanging="0"/>
        <w:jc w:val="both"/>
        <w:rPr/>
      </w:pPr>
      <w:r>
        <w:rPr>
          <w:szCs w:val="24"/>
          <w:lang w:val="uk-UA"/>
        </w:rPr>
        <w:t>17  червня 2021року  № 106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на території  Знам’янської міської територіальної громади 25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ЕЛЕНСЬКА Вікторія   - секретар Знам’янської міської рад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МЕРЕНКОВА Лілія – керуючий справами (секретар) виконавчого  комітету  Знам’янської міської рад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Члени організаційного 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Світлана БАБАЄВ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Сергій БАЛАН -  </w:t>
      </w:r>
      <w:r>
        <w:rPr>
          <w:bCs/>
          <w:lang w:val="uk-UA"/>
        </w:rPr>
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Олег ГРЕБЕНЮК    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Анатолій ГОЛОВЧЕНКО – головний спеціаліст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Олена ЗАЙЧЕНКО – начальник 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Ірина ЗІНЬКОВСЬК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юдмила КЛИМЕНКО - начальник  відділу освіти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Руслана ЛАДОЖИНСЬКА -  начальник відділу молоді та спорту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димир МУХУРОВ – радник міського голови з питань АТО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 комітету                                                                      Лілія МЕРЕНКОВА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Додаток 2</w:t>
      </w:r>
    </w:p>
    <w:p>
      <w:pPr>
        <w:pStyle w:val="21"/>
        <w:rPr/>
      </w:pPr>
      <w:r>
        <w:rPr>
          <w:szCs w:val="24"/>
          <w:lang w:val="uk-UA"/>
        </w:rPr>
        <w:t xml:space="preserve">                                                                                              </w:t>
      </w:r>
      <w:r>
        <w:rPr>
          <w:szCs w:val="24"/>
          <w:lang w:val="uk-UA"/>
        </w:rPr>
        <w:t>до розпорядження  міського голови</w:t>
      </w:r>
    </w:p>
    <w:p>
      <w:pPr>
        <w:pStyle w:val="21"/>
        <w:ind w:left="6381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7  червня 2021року   № 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х заходів з підготовки та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значення 25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засідання організаційного комітету з відзначення  у 2021 році  25-ї  річниці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кторія ЗЕЛ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вітання через ЗМІ   жителів громади від міськ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матеріали на нагородження відзнаками Кіровоградської ОДА, облради, міської рад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 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ind w:right="-108" w:hanging="0"/>
              <w:rPr/>
            </w:pPr>
            <w:r>
              <w:rPr>
                <w:lang w:val="uk-UA"/>
              </w:rPr>
              <w:t>Провести урочисте зібрання  по відзначенню   25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сутність осіб, які підлягатимуть нагородженн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459" w:hanging="360"/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459" w:hanging="360"/>
              <w:rPr>
                <w:lang w:val="uk-UA"/>
              </w:rPr>
            </w:pPr>
            <w:r>
              <w:rPr>
                <w:lang w:val="uk-UA"/>
              </w:rPr>
              <w:t>забезпечити явку представників політичних  та громадських організацій;</w:t>
            </w:r>
          </w:p>
          <w:p>
            <w:pPr>
              <w:pStyle w:val="Style13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квітів для покладання до пам’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5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3.06.2021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ідділ забезпечення діяльності міської ради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5-ї річниці Конституції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 відділу поліції №1 (м. Знам’янка) Кропивницького районного управління поліції головного управління Національної поліції в Кіровоградській області (нач. Сергій СТЕШЕНКО) щодо  забезпечення громадського порядку під час проведення  урочистого зібрання   по відзначенню   25-ї річниці Конституції Україн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«Ігри Патріотів», спортивно-масові заходи, присвячені 25-й річниці  Конституції України (за окремим плано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 Кіровоградської облдержадміністрації та обласної ради,   містам обласного значення, Почесним громадянам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2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освіти міс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ї-виставки та огляди літератури «Конституція – візитівка нашої держави» (онлайн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нлайн-вікторини «Я – громадянин України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люнків «Знаю права. Виконую обов’язки» (в режимі онлайн та офлайн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заходи в закладах дошкільної освіти «В кольорах української символік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3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еочелендж «Абетка прав дити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ки закладів освіт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діалог «Конституція – паспорт держа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а галерея «Нехай панують на землі добро і справедлив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Конституція України – правовий оберіг держав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-факт «Україна і Конститу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sz w:val="24"/>
                <w:szCs w:val="24"/>
                <w:shd w:fill="FFFFFF" w:val="clear"/>
                <w:lang w:val="uk-UA"/>
              </w:rPr>
              <w:t>Репортаж у парку «Конституція це - 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sz w:val="24"/>
                <w:szCs w:val="24"/>
                <w:shd w:fill="FFFFFF" w:val="clear"/>
                <w:lang w:val="uk-UA"/>
              </w:rPr>
              <w:t>Віртуальне бюро «Люди та їх права і обов’я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06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ртуальна книжкова виставка «Мої права – мої обов’я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аєр-пам’ятка «Основний закон Украї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путівник «Оберіг нашої держав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Онлайн розповідь «Історія Української конститу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устріч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шим дільничним Знам’янського відділу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191919"/>
                <w:lang w:val="uk-UA"/>
              </w:rPr>
              <w:t>Круглий стіл «Знам’янка в історичному процесі конституційних змін – децентралізація, історія і сучас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4.06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 міський краєзнавчий музей</w:t>
            </w:r>
          </w:p>
        </w:tc>
      </w:tr>
    </w:tbl>
    <w:p>
      <w:pPr>
        <w:pStyle w:val="2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rPr/>
      </w:pPr>
      <w:r>
        <w:rPr>
          <w:b/>
          <w:szCs w:val="24"/>
          <w:lang w:val="uk-UA"/>
        </w:rPr>
        <w:t>виконавчого  комітету                                                                       Лілія МЕРЕНКОВА</w:t>
      </w:r>
      <w:r>
        <w:rPr>
          <w:b/>
          <w:lang w:val="uk-UA"/>
        </w:rPr>
        <w:t xml:space="preserve">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6882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35:00Z</dcterms:created>
  <dc:creator>Natali</dc:creator>
  <dc:description/>
  <cp:keywords/>
  <dc:language>en-US</dc:language>
  <cp:lastModifiedBy>Elena</cp:lastModifiedBy>
  <cp:lastPrinted>2021-06-16T13:19:00Z</cp:lastPrinted>
  <dcterms:modified xsi:type="dcterms:W3CDTF">2021-06-18T05:39:00Z</dcterms:modified>
  <cp:revision>6</cp:revision>
  <dc:subject/>
  <dc:title>Україна</dc:title>
</cp:coreProperties>
</file>