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0926801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7  червня   2021 року        </w:t>
        <w:tab/>
        <w:tab/>
        <w:t xml:space="preserve">   </w:t>
        <w:tab/>
        <w:tab/>
        <w:t xml:space="preserve">                                   № 10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ідзначення  на територ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Знам’янської міської територіально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омади 25-ї річниці Конституції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/>
      </w:pPr>
      <w:r>
        <w:rPr>
          <w:szCs w:val="24"/>
          <w:lang w:val="uk-UA"/>
        </w:rPr>
        <w:tab/>
        <w:t xml:space="preserve"> З метою гідного  відзначення у 2021 році 25-ї річниці Конституції України, враховуючи провідну роль Основного Закону України для розвитку правової системи держави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6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склад організаційного комітету з підготовки та відзначення на території Знам’янської міської територіальної громади 25-ї річниці Конституції України (додаток 1).</w:t>
      </w:r>
    </w:p>
    <w:p>
      <w:pPr>
        <w:pStyle w:val="21"/>
        <w:numPr>
          <w:ilvl w:val="0"/>
          <w:numId w:val="6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план міських заходів з відзначення 25-ї річниці Конституції України (додаток 2).</w:t>
      </w:r>
    </w:p>
    <w:p>
      <w:pPr>
        <w:pStyle w:val="21"/>
        <w:numPr>
          <w:ilvl w:val="0"/>
          <w:numId w:val="6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ідділу інформаційної діяльності та комунікацій з громадськістю (нач. Ірина ЗІНЬКОВСЬКА) забезпечити висвітлення відзначення у 2021 році 25-ї річниці Конституції України.</w:t>
      </w:r>
    </w:p>
    <w:p>
      <w:pPr>
        <w:pStyle w:val="21"/>
        <w:numPr>
          <w:ilvl w:val="0"/>
          <w:numId w:val="6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 та відповідальність за виконання  даного розпорядження  покласти на секретаря Знам’янської міської ради Вікторію ЗЕЛЕНСЬКУ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 xml:space="preserve">Знам’янський міський голова                                                            Володимир СОКИРКО                           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даток 1</w:t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 xml:space="preserve">                                                                                             </w:t>
      </w:r>
      <w:r>
        <w:rPr>
          <w:szCs w:val="24"/>
          <w:lang w:val="uk-UA"/>
        </w:rPr>
        <w:t>до розпорядження міського голови</w:t>
      </w:r>
    </w:p>
    <w:p>
      <w:pPr>
        <w:pStyle w:val="21"/>
        <w:ind w:left="6381" w:hanging="0"/>
        <w:jc w:val="both"/>
        <w:rPr/>
      </w:pPr>
      <w:r>
        <w:rPr>
          <w:szCs w:val="24"/>
          <w:lang w:val="uk-UA"/>
        </w:rPr>
        <w:t>17  червня 2021року  № 106</w:t>
      </w:r>
      <w:r>
        <w:rPr>
          <w:b/>
          <w:sz w:val="22"/>
          <w:szCs w:val="22"/>
          <w:lang w:val="uk-UA"/>
        </w:rPr>
        <w:t xml:space="preserve">  </w:t>
      </w:r>
    </w:p>
    <w:p>
      <w:pPr>
        <w:pStyle w:val="21"/>
        <w:ind w:left="612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Склад 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організаційного комітету з підготовки та відзначення на території  Знам’янської міської територіальної громади 25-ї річниці Конституції України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ЗЕЛЕНСЬКА Вікторія   - секретар Знам’янської міської рад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МЕРЕНКОВА Лілія – керуючий справами (секретар) виконавчого  комітету  Знам’янської міської рад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Члени організаційного 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Світлана БАБАЄВА  – начальник відділу культури і туризму</w:t>
      </w:r>
      <w:r>
        <w:rPr>
          <w:lang w:val="uk-UA"/>
        </w:rPr>
        <w:t xml:space="preserve">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Сергій БАЛАН -  </w:t>
      </w:r>
      <w:r>
        <w:rPr>
          <w:bCs/>
          <w:lang w:val="uk-UA"/>
        </w:rPr>
        <w:t>завідувач сектору з питань надзвичайних ситуацій, охорони праці, екології та благоустрою управління земельних ресурсів, екології та благоустрою, надзвичайних ситуацій виконавчого комітету Знам’янської міської рад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Олег ГРЕБЕНЮК     – заступник міського голови з питань діяльності виконавчих органів</w:t>
      </w:r>
      <w:r>
        <w:rPr>
          <w:bCs/>
          <w:lang w:val="uk-UA"/>
        </w:rPr>
        <w:t xml:space="preserve">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Анатолій ГОЛОВЧЕНКО – головний спеціаліст з питань оборонної та мобілізаційної    роботи   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Олена ЗАЙЧЕНКО – начальник  відділу організаційно-кадрової робот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Ірина ЗІНЬКОВСЬКА – начальник відділу інформаційної діяльності та комунікацій з громадськістю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Людмила КЛИМЕНКО - начальник  відділу освіти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Руслана ЛАДОЖИНСЬКА -  начальник відділу молоді та спорту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Володимир МУХУРОВ – радник міського голови з питань АТО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 (секретар)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конавчого  комітету                                                                      Лілія МЕРЕНКОВА</w:t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Додаток 2</w:t>
      </w:r>
    </w:p>
    <w:p>
      <w:pPr>
        <w:pStyle w:val="21"/>
        <w:rPr/>
      </w:pPr>
      <w:r>
        <w:rPr>
          <w:szCs w:val="24"/>
          <w:lang w:val="uk-UA"/>
        </w:rPr>
        <w:t xml:space="preserve">                                                                                              </w:t>
      </w:r>
      <w:r>
        <w:rPr>
          <w:szCs w:val="24"/>
          <w:lang w:val="uk-UA"/>
        </w:rPr>
        <w:t>до розпорядження  міського голови</w:t>
      </w:r>
    </w:p>
    <w:p>
      <w:pPr>
        <w:pStyle w:val="21"/>
        <w:ind w:left="6381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17  червня 2021року   №    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их заходів з підготовки та 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дзначення 25-ї річниці Конституції України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засідання організаційного комітету з відзначення  у 2021 році  25-ї  річниці Конститу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кторія ЗЕЛ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вітання через ЗМІ   жителів громади від міськ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ідготувати матеріали на нагородження відзнаками Кіровоградської ОДА, облради, міської рад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8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дійснити заходи по благоустрою та святковому оформленню центральної вулиці міста, пропагуючи державну символіку, розміщення соціальної реклами (за наданням з 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5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г ГРЕБЕНЮК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Микола НІКІТ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ind w:right="-108" w:hanging="0"/>
              <w:rPr/>
            </w:pPr>
            <w:r>
              <w:rPr>
                <w:lang w:val="uk-UA"/>
              </w:rPr>
              <w:t>Провести урочисте зібрання  по відзначенню   25-ї річниці Конституції України  за участі представників органів виконавчої влади, органів місцевого самоврядування, громадських об’єднань, депутатів міської ради, молоді, учасників АТО та членів їх родин, з цією метою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присутність осіб, які підлягатимуть нагородженн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озробити сценарій урочистого мітингу;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захід озвученням, ведучими та концертними номера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участь громадськості міста, представників трудових колективів  в урочистостях, а саме: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ind w:left="459" w:hanging="360"/>
              <w:rPr>
                <w:lang w:val="uk-UA"/>
              </w:rPr>
            </w:pPr>
            <w:r>
              <w:rPr>
                <w:lang w:val="uk-UA"/>
              </w:rPr>
              <w:t>забезпечити явку депутатів міської ради;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ind w:left="459" w:hanging="360"/>
              <w:rPr>
                <w:lang w:val="uk-UA"/>
              </w:rPr>
            </w:pPr>
            <w:r>
              <w:rPr>
                <w:lang w:val="uk-UA"/>
              </w:rPr>
              <w:t>забезпечити явку представників політичних  та громадських організацій;</w:t>
            </w:r>
          </w:p>
          <w:p>
            <w:pPr>
              <w:pStyle w:val="Style13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176" w:hanging="0"/>
              <w:rPr>
                <w:lang w:val="uk-UA"/>
              </w:rPr>
            </w:pPr>
            <w:r>
              <w:rPr>
                <w:lang w:val="uk-UA"/>
              </w:rPr>
              <w:t>-  підготувати лист керівникам про час та місце проведення урочистого мітингу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76" w:hanging="0"/>
              <w:rPr>
                <w:lang w:val="uk-UA"/>
              </w:rPr>
            </w:pPr>
            <w:r>
              <w:rPr>
                <w:lang w:val="uk-UA"/>
              </w:rPr>
              <w:t>-  розіслати листи керівникам підприємств установ та організацій міс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176" w:hanging="0"/>
              <w:rPr>
                <w:lang w:val="uk-UA"/>
              </w:rPr>
            </w:pPr>
            <w:r>
              <w:rPr>
                <w:lang w:val="uk-UA"/>
              </w:rPr>
              <w:t>забезпечити наявність квітів для покладання до пам’ятника Т.Г.Шевче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.06.2021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0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.06.2021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0.06.2021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.06.2021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25.06.2021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2.06.2021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23.06.2021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сі виконавці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Відділ забезпечення діяльності міської ради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 ЗАЙ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ГРИГОРЬ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 ЗАЙЧЕН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дійснити заходи із забезпечення громадського порядку та безпеки громадян  під час проведення заходів з нагоди 25-ї річниці Конституції Украї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5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готувати лист  відділу поліції №1 (м. Знам’янка) Кропивницького районного управління поліції головного управління Національної поліції в Кіровоградській області (нач. Сергій СТЕШЕНКО) щодо  забезпечення громадського порядку під час проведення  урочистого зібрання   по відзначенню   25-ї річниці Конституції Україн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до 22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«Ігри Патріотів», спортивно-масові заходи, присвячені 25-й річниці  Конституції України (за окремим плано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а ЛАДОЖ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МУХУРОВ</w:t>
            </w:r>
          </w:p>
        </w:tc>
      </w:tr>
      <w:tr>
        <w:trPr>
          <w:trHeight w:val="8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/>
            </w:pPr>
            <w:r>
              <w:rPr>
                <w:lang w:val="uk-UA"/>
              </w:rPr>
              <w:t>Придбати, оформити та своєчасно направити вітальні листівки керівництву  Кіровоградської облдержадміністрації та обласної ради,   містам обласного значення, Почесним громадянам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2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ГРИГОР’Є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та провести в закладах освіти міст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езентації-виставки та огляди літератури «Конституція – візитівка нашої держави» (онлайн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нлайн-вікторини «Я – громадянин України»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и малюнків «Знаю права. Виконую обов’язки» (в режимі онлайн та офлайн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заходи в закладах дошкільної освіти «В кольорах української символіки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еочелендж «Абетка прав дитин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Керівники закладів освіти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rStyle w:val="S1"/>
                <w:b/>
                <w:bCs/>
                <w:lang w:val="uk-UA"/>
              </w:rPr>
              <w:t>Централізована бібліотечна сист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вий діалог «Конституція – паспорт держав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6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ва галерея «Нехай панують на землі добро і справедливі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а виставка «Конституція України – правовий оберіг держав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-факт «Україна і Конституц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6.06.2021</w:t>
            </w:r>
          </w:p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b w:val="false"/>
                <w:sz w:val="24"/>
                <w:szCs w:val="24"/>
                <w:shd w:fill="FFFFFF" w:val="clear"/>
                <w:lang w:val="uk-UA"/>
              </w:rPr>
              <w:t>Репортаж у парку «Конституція це - 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hd w:fill="FFFFFF" w:val="clear"/>
                <w:lang w:val="uk-UA"/>
              </w:rPr>
            </w:pPr>
            <w:r>
              <w:rPr>
                <w:color w:val="222222"/>
                <w:shd w:fill="FFFFFF" w:val="clear"/>
                <w:lang w:val="uk-UA"/>
              </w:rPr>
              <w:t>26.06.2021</w:t>
            </w:r>
          </w:p>
          <w:p>
            <w:pPr>
              <w:pStyle w:val="Normal"/>
              <w:jc w:val="center"/>
              <w:rPr>
                <w:color w:val="222222"/>
                <w:shd w:fill="FFFFFF" w:val="clear"/>
                <w:lang w:val="uk-UA"/>
              </w:rPr>
            </w:pPr>
            <w:r>
              <w:rPr>
                <w:color w:val="222222"/>
                <w:shd w:fill="FFFFFF" w:val="clear"/>
                <w:lang w:val="uk-UA"/>
              </w:rPr>
              <w:t>1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b w:val="false"/>
                <w:sz w:val="24"/>
                <w:szCs w:val="24"/>
                <w:shd w:fill="FFFFFF" w:val="clear"/>
                <w:lang w:val="uk-UA"/>
              </w:rPr>
              <w:t>Віртуальне бюро «Люди та їх права і обов’яз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hd w:fill="FFFFFF" w:val="clear"/>
                <w:lang w:val="uk-UA"/>
              </w:rPr>
            </w:pPr>
            <w:r>
              <w:rPr>
                <w:color w:val="222222"/>
                <w:shd w:fill="FFFFFF" w:val="clear"/>
                <w:lang w:val="uk-UA"/>
              </w:rPr>
              <w:t>26.06.2021</w:t>
            </w:r>
          </w:p>
          <w:p>
            <w:pPr>
              <w:pStyle w:val="Normal"/>
              <w:jc w:val="center"/>
              <w:rPr>
                <w:color w:val="222222"/>
                <w:shd w:fill="FFFFFF" w:val="clear"/>
                <w:lang w:val="uk-UA"/>
              </w:rPr>
            </w:pPr>
            <w:r>
              <w:rPr>
                <w:color w:val="222222"/>
                <w:shd w:fill="FFFFFF" w:val="clear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ртуальна книжкова виставка «Мої права – мої обов’яз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лаєр-пам’ятка «Основний закон Украї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6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вий путівник «Оберіг нашої державно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Будинок культури смт. Знам’янка Д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Онлайн розповідь «Історія Української конститу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/>
                <w:sz w:val="24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Б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устріч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шим дільничним Знам’янського відділу полі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Б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ький краєзнавчий муз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keepNext w:val="true"/>
              <w:keepLines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191919"/>
                <w:lang w:val="uk-UA"/>
              </w:rPr>
              <w:t>Круглий стіл «Знам’янка в історичному процесі конституційних змін – децентралізація, історія і сучасні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keepNext w:val="true"/>
              <w:keepLines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191919"/>
                <w:lang w:val="uk-UA" w:eastAsia="en-US"/>
              </w:rPr>
              <w:t>24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 міський краєзнавчий музей</w:t>
            </w:r>
          </w:p>
        </w:tc>
      </w:tr>
    </w:tbl>
    <w:p>
      <w:pPr>
        <w:pStyle w:val="21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21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 (секретар)</w:t>
      </w:r>
    </w:p>
    <w:p>
      <w:pPr>
        <w:pStyle w:val="21"/>
        <w:rPr/>
      </w:pPr>
      <w:r>
        <w:rPr>
          <w:b/>
          <w:szCs w:val="24"/>
          <w:lang w:val="uk-UA"/>
        </w:rPr>
        <w:t>виконавчого  комітету                                                                       Лілія МЕРЕНКОВА</w:t>
      </w:r>
      <w:r>
        <w:rPr>
          <w:b/>
          <w:lang w:val="uk-UA"/>
        </w:rPr>
        <w:t xml:space="preserve">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749" w:leader="none"/>
        <w:tab w:val="left" w:pos="6882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</w:rPr>
    </w:lvl>
  </w:abstractNum>
  <w:abstractNum w:abstractNumId="4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7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35:00Z</dcterms:created>
  <dc:creator>Natali</dc:creator>
  <dc:description/>
  <cp:keywords/>
  <dc:language>en-US</dc:language>
  <cp:lastModifiedBy>Elena</cp:lastModifiedBy>
  <cp:lastPrinted>2021-06-16T13:19:00Z</cp:lastPrinted>
  <dcterms:modified xsi:type="dcterms:W3CDTF">2021-06-18T05:39:00Z</dcterms:modified>
  <cp:revision>6</cp:revision>
  <dc:subject/>
  <dc:title>Україна</dc:title>
</cp:coreProperties>
</file>