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libri"/>
          <w:b/>
          <w:iCs/>
          <w:sz w:val="24"/>
          <w:szCs w:val="24"/>
        </w:rPr>
        <w:t xml:space="preserve">                                                                             </w:t>
      </w:r>
      <w:r>
        <w:rPr>
          <w:b/>
          <w:i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ПРОЄКТ №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4.85pt;height:57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56040081" r:id="rId2"/>
        </w:objec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області</w:t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Subtitl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ішення</w:t>
      </w:r>
    </w:p>
    <w:p>
      <w:pPr>
        <w:pStyle w:val="Heading2"/>
        <w:numPr>
          <w:ilvl w:val="0"/>
          <w:numId w:val="0"/>
        </w:numPr>
        <w:ind w:left="0" w:right="0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         січня 2021 року              </w:t>
        <w:tab/>
        <w:tab/>
        <w:t xml:space="preserve">      </w:t>
        <w:tab/>
        <w:t xml:space="preserve">                                         № __</w:t>
      </w:r>
    </w:p>
    <w:p>
      <w:pPr>
        <w:pStyle w:val="Heading2"/>
        <w:numPr>
          <w:ilvl w:val="0"/>
          <w:numId w:val="0"/>
        </w:numPr>
        <w:ind w:left="0" w:right="0" w:hanging="14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м. Знам’ян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bidi w:val="0"/>
        <w:ind w:left="0" w:right="467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ідсумки роботи з військового обліку призовників і військовозобов’язаних в органах місцевого самоврядування, на підприємствах, в установах, організаціях і навчальних закладах м. Знам’янка в 2020 році та шляхи щодо покращення  роботи в 2021 році  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left="0" w:right="0" w:firstLine="5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szCs w:val="24"/>
        </w:rPr>
        <w:t>Відповідно до ст.ст.7, 9, гл.</w:t>
      </w:r>
      <w:r>
        <w:rPr>
          <w:szCs w:val="24"/>
          <w:lang w:val="en-US"/>
        </w:rPr>
        <w:t>I</w:t>
      </w:r>
      <w:r>
        <w:rPr>
          <w:szCs w:val="24"/>
        </w:rPr>
        <w:t>, ст.ст. 33, 34, 35, 37, 38 гл.</w:t>
      </w:r>
      <w:r>
        <w:rPr>
          <w:szCs w:val="24"/>
          <w:lang w:val="en-US"/>
        </w:rPr>
        <w:t>VI</w:t>
      </w:r>
      <w:r>
        <w:rPr>
          <w:szCs w:val="24"/>
        </w:rPr>
        <w:t xml:space="preserve"> Закону України “Про військовий обов’язок та військову службу”, ст.ст.1, 3, 4, 9, 11, 15 Постанови Кабінету Міністрів України від 03.06.2013р. № 389 «Про затвердження Положення про військові комісаріати», Постанови Кабінету міністрів України від 04.02.2015р. № 45 «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» </w:t>
      </w:r>
      <w:r>
        <w:rPr>
          <w:bCs/>
          <w:szCs w:val="24"/>
        </w:rPr>
        <w:t>в редакції Постанови Кабінету Міністрів України від 11.01.2018 №12</w:t>
      </w:r>
      <w:r>
        <w:rPr>
          <w:szCs w:val="24"/>
        </w:rPr>
        <w:t xml:space="preserve">, сумісного Наказу Голови Державного комітету статистики України та Міністра оборони України </w:t>
        <w:br/>
        <w:t>від 25.12.2009р. № 495/656 «Про затвердження типової форми первинного обліку №П-2 «Особова картка працівника», Постанови</w:t>
      </w:r>
      <w:r>
        <w:rPr>
          <w:smallCaps/>
          <w:szCs w:val="24"/>
        </w:rPr>
        <w:t xml:space="preserve"> КМУ </w:t>
      </w:r>
      <w:r>
        <w:rPr>
          <w:szCs w:val="24"/>
        </w:rPr>
        <w:t xml:space="preserve">від 07.12.2016р. </w:t>
        <w:br/>
        <w:t xml:space="preserve"> № 921 «Про затвердження Порядку організації та ведення військового обліку призовників і військовозобов’язаних» ст.5.1. Наказу Міністра Оборони України від 22.01.2002р. № 35 «Про затвердження Настанови з військового обліку прапорщиків, мічманів, сержантів, старшин, солдатів і матросів ЗС України та інших військових формувань»,  та з метою забезпечення організації та ведення військового обліку військовозобов’язаних і призовників   в органах місцевого самоврядування, на підприємствах, в установах, організаціях і навчальних закладах міста Знам’янка та визначення шляхів щодо покращення цієї роботи в 2021 році, керуючись ст.36 Закону України «Про місцеве самоврядування в Україні», </w:t>
      </w:r>
      <w:r>
        <w:rPr>
          <w:color w:val="000000"/>
          <w:szCs w:val="24"/>
        </w:rPr>
        <w:t>виконавчий комітет Знам’янської міської рад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 :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Інформацію з військового обліку та бронювання військовозобов’язаних і призовників на  підприємствах, в установах, організаціях, навчальних закладах міста  в 2020 році взяти до відома.</w:t>
      </w:r>
    </w:p>
    <w:p>
      <w:pPr>
        <w:pStyle w:val="Style19"/>
        <w:bidi w:val="0"/>
        <w:jc w:val="both"/>
        <w:rPr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Керівникам підприємств, установ, організацій і навчальних закладів, староста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мт. Знам’янка Друга та села Петро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  <w:lang w:val="ru-RU"/>
        </w:rPr>
        <w:t xml:space="preserve">проводити </w:t>
      </w:r>
      <w:r>
        <w:rPr>
          <w:szCs w:val="24"/>
        </w:rPr>
        <w:t>роботу щодо обліку військовозобов’язаних і призовників відповідно до вимог нормативних документів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організувати взаємодію з військовим комісаром Знам’янського ОМТЦК та СП з питань обліку та бронювання військовозобов’язаних і призовників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Cs w:val="24"/>
        </w:rPr>
        <w:t>здійснювати контроль за дотриманням правил військового обліку з боку військовозобов’язаних і призовників, та проводити роз’яснювальну роботу серед громадян України про виконання обов’язків щодо військового обліку.  Повідомляти у військовий комісаріат про військовозобов’язаних і призовників,  які порушили вимоги законодавства про військовий обов’язок і військову службу, для притягнення винних до відповідальності згідно вимог чинного законодавства;</w:t>
      </w:r>
    </w:p>
    <w:p>
      <w:pPr>
        <w:pStyle w:val="Style19"/>
        <w:numPr>
          <w:ilvl w:val="0"/>
          <w:numId w:val="3"/>
        </w:numPr>
        <w:bidi w:val="0"/>
        <w:ind w:left="709" w:right="0" w:hanging="36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вати до військового комісаріату, в установлені керівними документами строки, відомості та документи необхідні для  ведення військового обліку, а також щомісячно до 5 числа надавати до військового комісаріату повідомлення про всі зміни, які стосуються сімейного стану, місця проживання, освіти, місця роботи і посади військовозобов'язаних і призовників та повідомлення в семиденний термін про всіх військовозобов'язаних та призовників, прийнятих на роботу (навчання) чи звільнених з роботи (відрахованих з навчального закладу), до 5 числа щомісячно про прийнятих на військовий облік або знятих з військового обліку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оповіщати про виклик та забезпечувати явку військовозобов’язаних і призовників до військового комісаріату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за планом військового комісара Знам’янського ОМТЦК та СП проводити  звірки даних особових карток працівників та карток первинного обліку військовозобов’язаних з обліковими даними  військового комісаріату;</w:t>
      </w:r>
    </w:p>
    <w:p>
      <w:pPr>
        <w:pStyle w:val="TextBody"/>
        <w:suppressAutoHyphens w:val="false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-    за планом військового комісара Знам’янського ОМТЦК та СП  представляти для   </w:t>
      </w:r>
    </w:p>
    <w:p>
      <w:pPr>
        <w:pStyle w:val="TextBody"/>
        <w:suppressAutoHyphens w:val="false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перевірки комісії порядок організації ведення військового обліку військовозобов’язаних      </w:t>
        <w:tab/>
        <w:t>і призовників 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направляти на заняття, які проводяться у військовому комісаріаті, посадових осіб відповідальних за ведення військового обліку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своєчасно здійснювати бронювання військовозобов’язаних  на період мобілізації та воєнного часу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організувати зберігання документів, картотек особистих карток на військовозобов’язаних і призовників та карток первинного обліку військовозобов’язаних відповідно до ведення військового обліку. Відповідальній особі за ведення військового обліку мати керівні документи та методичні рекомендації з організації військового обліку призовників і військовозобов’язаних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повідомляти у військовий комісаріат про випадки виявлення різного роду розбіжностей, неточностей і підробок у військово-облікових документах військовозобов’язаних і призовників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 xml:space="preserve">в роботі з військового обліку призовників і військовозобов’язаних керуватись вимогами постанови Кабінету Міністрів України від 07.12.2016 р. № 921 «Про затвердження Порядку організації та ведення військового обліку призовників і військовозобов’язаних» </w:t>
      </w:r>
    </w:p>
    <w:p>
      <w:pPr>
        <w:pStyle w:val="TextBody"/>
        <w:suppressAutoHyphens w:val="false"/>
        <w:ind w:left="560" w:right="0" w:hanging="0"/>
        <w:rPr>
          <w:szCs w:val="24"/>
        </w:rPr>
      </w:pPr>
      <w:r>
        <w:rPr>
          <w:szCs w:val="24"/>
        </w:rPr>
        <w:t>3.Військовому комісару Знам’янського ОМТЦК та СП :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роботу щодо обліку і бронювання військовозобов’язаних і призовників та контроль за організацією і веденням цієї роботи організувати у відповідності до вимог нормативних документів, та забезпечити повноту, достовірність та якість обліку всіх військовозобов’язаних і призовників, що проживають на території  міста та смт. Знам’янка Друга, с.Водяне та с.Петрове та працюють на підприємствах, в організаціях, установах та навчальних закладах міста та смт. Знам’янка Друга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планувати не менш як 1 раз на рік  проводити заняття з військово-обліковим персоналом  з питань ведення обліку військовозобов’язаних і призовників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удосконалювати систему оповіщення, збору та поставки мобілізаційних ресурсів на території міста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складати  щорічні плани перевірок та разом з старшим інспектором з питань оборонної і мобілізаційної роботи перевіряти готовність до застосування виділених для потреб оповіщення, збору та поставки до військових частин мобілізаційних ресурсів, відповідних споруд та об’єктів інфраструктури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 xml:space="preserve">планувати та в мобілізаційні тижні проводити заняття з адміністрацією елементів мобілізаційного розгортання з питань виконання ними заходів оповіщення, збору та поставки мобілізаційних ресурсів до військових частин, погоджувати ці плани з міським головою та у  встановленому порядку доводити до відповідної категорії військовозобов’язаних;  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по закінченні навчального року у Збройних Силах України  інформувати виконавчий комітет Знам’янської міської ради  про стан призовної і мобілізаційної роботи та надавати пропозиції щодо поліпшення такої роботи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надавати допомогу старостам  смт. Знам’янка Друга та с.Петрове, керівникам підприємств, установ, організацій і навчальних закладів міста в навчанні військово-облікового персоналу цих організацій з питань ведення обліку військовозобов’язаних і призовників та бронювання військовозобов’язаних за підприємствами на період мобілізації та воєнного часу.</w:t>
      </w:r>
    </w:p>
    <w:p>
      <w:pPr>
        <w:pStyle w:val="TextBody"/>
        <w:suppressAutoHyphens w:val="false"/>
        <w:ind w:left="709" w:right="0" w:hanging="283"/>
        <w:rPr>
          <w:szCs w:val="24"/>
        </w:rPr>
      </w:pPr>
      <w:r>
        <w:rPr>
          <w:szCs w:val="24"/>
        </w:rPr>
        <w:t>4. Затвердити графік проведення звіряння особових карток працівників та карток первинного обліку військовозобов’язаних військового комісаріату з обліковими даними карток первинного обліку та карток форми П2 на підприємствах, установах, організаціях міста  на 2021 рік (додаток № 1).</w:t>
      </w:r>
    </w:p>
    <w:p>
      <w:pPr>
        <w:pStyle w:val="TextBody"/>
        <w:numPr>
          <w:ilvl w:val="0"/>
          <w:numId w:val="4"/>
        </w:numPr>
        <w:suppressAutoHyphens w:val="false"/>
        <w:ind w:left="709" w:right="0" w:hanging="283"/>
        <w:rPr>
          <w:szCs w:val="24"/>
        </w:rPr>
      </w:pPr>
      <w:r>
        <w:rPr>
          <w:szCs w:val="24"/>
        </w:rPr>
        <w:t>Затвердити річний план перевірок стану військового обліку і бронювання військовозобов’язаних і призовників на підприємствах, в установах, організаціях міста   на 2021 навчальний рік (додаток № 2).</w:t>
      </w:r>
    </w:p>
    <w:p>
      <w:pPr>
        <w:pStyle w:val="TextBody"/>
        <w:numPr>
          <w:ilvl w:val="0"/>
          <w:numId w:val="4"/>
        </w:numPr>
        <w:ind w:left="709" w:right="0" w:hanging="283"/>
        <w:rPr>
          <w:szCs w:val="24"/>
        </w:rPr>
      </w:pPr>
      <w:r>
        <w:rPr>
          <w:szCs w:val="24"/>
        </w:rPr>
        <w:t>Затвердити склад комісії по перевірці стану військового обліку і бронювання військовозобов’язаних і призовників на території міста   (додаток № 3).</w:t>
      </w:r>
    </w:p>
    <w:p>
      <w:pPr>
        <w:pStyle w:val="TextBody"/>
        <w:numPr>
          <w:ilvl w:val="0"/>
          <w:numId w:val="4"/>
        </w:numPr>
        <w:ind w:left="709" w:right="0" w:hanging="28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ішення  довести до керівників підприємств, установ, організацій та навчальних закладів згідно розрахунку розсилки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Організацію виконання даного рішення покласти на військового комісара Знам’янського ОМ ТЦК та СП Чижму О.В.</w:t>
      </w:r>
    </w:p>
    <w:p>
      <w:pPr>
        <w:pStyle w:val="TextBody"/>
        <w:numPr>
          <w:ilvl w:val="0"/>
          <w:numId w:val="4"/>
        </w:numPr>
        <w:suppressAutoHyphens w:val="fals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Cs w:val="24"/>
        </w:rPr>
        <w:t xml:space="preserve">Контроль за виконанням даного рішення покласти на першого заступника міського голови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left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нам'янський міський голова            </w:t>
        <w:tab/>
        <w:tab/>
        <w:tab/>
        <w:tab/>
        <w:t>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Додаток </w:t>
      </w:r>
      <w:r>
        <w:rPr>
          <w:rFonts w:cs="Times New Roman" w:ascii="Times New Roman" w:hAnsi="Times New Roman"/>
          <w:sz w:val="24"/>
          <w:szCs w:val="24"/>
          <w:lang w:val="uk-UA"/>
        </w:rPr>
        <w:t>№3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від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січн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1 </w:t>
      </w:r>
      <w:r>
        <w:rPr>
          <w:rFonts w:cs="Times New Roman" w:ascii="Times New Roman" w:hAnsi="Times New Roman"/>
          <w:sz w:val="24"/>
          <w:szCs w:val="24"/>
        </w:rPr>
        <w:t xml:space="preserve">року №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місії по перевір</w:t>
      </w:r>
      <w:r>
        <w:rPr>
          <w:rFonts w:cs="Times New Roman" w:ascii="Times New Roman" w:hAnsi="Times New Roman"/>
          <w:sz w:val="24"/>
          <w:szCs w:val="24"/>
          <w:lang w:val="uk-UA"/>
        </w:rPr>
        <w:t>ці</w:t>
      </w:r>
      <w:r>
        <w:rPr>
          <w:rFonts w:cs="Times New Roman" w:ascii="Times New Roman" w:hAnsi="Times New Roman"/>
          <w:sz w:val="24"/>
          <w:szCs w:val="24"/>
        </w:rPr>
        <w:t xml:space="preserve"> стану військового обліку і бронювання військовозобов’язаних і  призовників  на території мі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Голова міської коміс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олодченко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ступник міського голови з питань діяльності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митро Миколай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иконавчих органів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и  міської  комісії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ченк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арший інспектор з питан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толій Володимирович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боронної і мобілізаційної роботи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виконавчого комітету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нам</w:t>
      </w:r>
      <w:r>
        <w:rPr>
          <w:rFonts w:cs="Times New Roman" w:ascii="Times New Roman" w:hAnsi="Times New Roman"/>
          <w:sz w:val="24"/>
          <w:szCs w:val="24"/>
          <w:lang w:val="uk-UA"/>
        </w:rPr>
        <w:t>'янської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 xml:space="preserve">    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ш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чальник відділення військо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лександр Васильович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іку солдат та сержантів запас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м’янського об’єдна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го  територіального центру </w:t>
      </w:r>
    </w:p>
    <w:p>
      <w:pPr>
        <w:pStyle w:val="Normal"/>
        <w:spacing w:before="0" w:after="0"/>
        <w:ind w:left="4536" w:righ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плектування та соціальної підтрим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ондаренко                                                      -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альник відділення призову </w:t>
      </w:r>
    </w:p>
    <w:p>
      <w:pPr>
        <w:pStyle w:val="Normal"/>
        <w:tabs>
          <w:tab w:val="clear" w:pos="708"/>
          <w:tab w:val="left" w:pos="514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лександр Григорович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м’янського об’єднаного міського 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536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иторіального центру комплектування</w:t>
      </w:r>
    </w:p>
    <w:p>
      <w:pPr>
        <w:pStyle w:val="Normal"/>
        <w:spacing w:before="0" w:after="0"/>
        <w:ind w:left="4536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соціальної підтримки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395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ріонов                                                        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ення обліку офіцерів запасу і 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ктор Анатолійович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адрів Знам’янського об’єднаного міського</w:t>
      </w:r>
    </w:p>
    <w:p>
      <w:pPr>
        <w:pStyle w:val="Normal"/>
        <w:spacing w:before="0" w:after="0"/>
        <w:ind w:left="45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иторіального центру комплектування та соціальної підтримки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еруюча справами                                     Лілія МЕРЕНКОВА            </w:t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567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240" w:before="0" w:after="0"/>
        <w:ind w:left="7938" w:right="0" w:hanging="0"/>
        <w:rPr>
          <w:rFonts w:ascii="Times New Roman" w:hAnsi="Times New Roman" w:cs="Times New Roman"/>
          <w:b w:val="false"/>
          <w:b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даток №1</w:t>
      </w:r>
    </w:p>
    <w:p>
      <w:pPr>
        <w:pStyle w:val="Heading1"/>
        <w:spacing w:lineRule="auto" w:line="240" w:before="0" w:after="0"/>
        <w:ind w:left="7938" w:right="0" w:hanging="0"/>
        <w:rPr>
          <w:rFonts w:ascii="Times New Roman" w:hAnsi="Times New Roman" w:cs="Times New Roman"/>
          <w:b w:val="false"/>
          <w:b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 w:val="false"/>
          <w:sz w:val="22"/>
          <w:szCs w:val="22"/>
          <w:lang w:val="uk-UA"/>
        </w:rPr>
        <w:t>д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 </w:t>
      </w:r>
      <w:r>
        <w:rPr>
          <w:rFonts w:cs="Times New Roman" w:ascii="Times New Roman" w:hAnsi="Times New Roman"/>
          <w:b w:val="false"/>
          <w:sz w:val="22"/>
          <w:szCs w:val="22"/>
          <w:lang w:val="uk-UA"/>
        </w:rPr>
        <w:t>р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ішенням  </w:t>
      </w:r>
      <w:r>
        <w:rPr>
          <w:rFonts w:cs="Times New Roman" w:ascii="Times New Roman" w:hAnsi="Times New Roman"/>
          <w:b w:val="false"/>
          <w:sz w:val="22"/>
          <w:szCs w:val="22"/>
          <w:lang w:val="uk-UA"/>
        </w:rPr>
        <w:t>виконавчого комітету</w:t>
      </w:r>
    </w:p>
    <w:p>
      <w:pPr>
        <w:pStyle w:val="Heading1"/>
        <w:spacing w:lineRule="auto" w:line="240" w:before="0" w:after="0"/>
        <w:ind w:left="7938" w:right="0" w:hanging="0"/>
        <w:rPr>
          <w:lang w:val="uk-UA"/>
        </w:rPr>
      </w:pPr>
      <w:r>
        <w:rPr>
          <w:rFonts w:cs="Times New Roman" w:ascii="Times New Roman" w:hAnsi="Times New Roman"/>
          <w:b w:val="false"/>
          <w:sz w:val="22"/>
          <w:szCs w:val="22"/>
          <w:lang w:val="uk-UA"/>
        </w:rPr>
        <w:t>в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ід __ </w:t>
      </w:r>
      <w:r>
        <w:rPr>
          <w:rFonts w:cs="Times New Roman" w:ascii="Times New Roman" w:hAnsi="Times New Roman"/>
          <w:b w:val="false"/>
          <w:sz w:val="22"/>
          <w:szCs w:val="22"/>
          <w:lang w:val="uk-UA"/>
        </w:rPr>
        <w:t>січня 202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№ 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8"/>
          <w:szCs w:val="28"/>
        </w:rPr>
        <w:t>ГРАФІК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 звіряння облікових даних військовозобов’язаних військового комісаріату з обліковими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ними карток первинного обліку та карток форми П2  на підприємствах, установах, організаціях</w:t>
      </w:r>
    </w:p>
    <w:p>
      <w:pPr>
        <w:pStyle w:val="Style19"/>
        <w:bidi w:val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 м. Знам’янка на 2021 рік</w:t>
      </w:r>
    </w:p>
    <w:p>
      <w:pPr>
        <w:pStyle w:val="Heading2"/>
        <w:numPr>
          <w:ilvl w:val="0"/>
          <w:numId w:val="0"/>
        </w:numPr>
        <w:ind w:left="128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9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34"/>
        <w:gridCol w:w="528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947"/>
      </w:tblGrid>
      <w:tr>
        <w:trPr>
          <w:tblHeader w:val="true"/>
          <w:trHeight w:val="140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ідприємств, установ, організації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-7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м. про виконанн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руктурний підрозділ  “Знам’янська колійна машинна станція” філії «Центр з будівництва та ремонту колії» АТ «Укрзалізниця»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“Знам’янська дистанція захисних лісонасаджень”  регіональної філії «Одеська залізниця» АТ «Укрзалізниця»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”Знам’янська дистанція колії” регіональної філії «Одеська залізниця» АТ «Укрзалізниця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електропостачання “Знам’янська дистанція електропостачання”  регіональної філії «Одеська залізниця» АТ «Укрзалізниця»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сигналізації та зв’язку “Знам’янська дистанція сигналізації та зв'язку” регіональної філії «Одеська залізниця» АТ «Укрзалізниця»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П “Знам'янський центр механізації колійних робіт” філія «Центр з ремонту та експлуатації колійних маш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гіональної філії АТ «Укрзалізниця»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П “Знам'янське територіальне управління” філія «Центр будівельно-монтажних робіт та експлуатації будівель і споруд» регіональної філії АТ «Укрзалізниця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локомотивного господарства “Локомотивне депо Знам'янка” регіональної філії «Одеська залізниця» АТ «Укрзалізниця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вагонного господарства “Знам’янське Експлуатаційне вагонне депо” регіональної філії «Одеська залізниця» АТ «Укрзалізниця»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вагонного господарства “Знам’янське Ремонтне вагонне депо” регіональної філії «Одеська залізниця» АТ «Укрзалізниця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“Знам’янська дирекція залізничних перевезень”  регіональної філії «Одеська залізниця» АТ «Укрзалізниця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організації та проведення закупівель “Знам’янський територіальний відділ матеріально-технічного постачання” регіональної філії «Одеська залізниця» АТ «Укрзалізниця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воєнізованої охорони “Знам’янський загін воєнізованої охорони” регіональної філії «Одеська залізниця» АТ «Укрзалізниця» 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протитуберкульозний санаторій для доросли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“ Знам’янська обласна бальнеологічна лікарня”обласної рад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професійно-технічне училище №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Знам’янська міська лікарня</w:t>
              <w:br/>
              <w:t xml:space="preserve"> ім. Лисенко» Знам'янської міської рад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ий міськрайонний су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некомерційне підприємство «Знам’янський районний центр первинної медико-санітарної допомоги» Знам'янської міської рад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Знам'янський комбінат комунальних послуг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Знам’янськї міської рад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оід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міське управління по експлуатації газового господар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продукт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Орбіта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ендатура військових сполучень залізничної дільниці та станції Знам’ян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руюча справами                                                                     Лілія МЕРЕНКОВА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938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даток №2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938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 рішення виконавчого комітету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938" w:right="0" w:hanging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ід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січн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2021 року №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ня  перевірок стану військового обліку і бронювання військовозобов’язаних   на підприємствах, в установах, організаціях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м. Знам’янка на 2021 навчальний рі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477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426"/>
        <w:gridCol w:w="528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947"/>
      </w:tblGrid>
      <w:tr>
        <w:trPr>
          <w:tblHeader w:val="true"/>
          <w:trHeight w:val="14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ідприємств, установ, організаці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к попередньої перевір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-7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м. про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руктурний підрозділ  “Знам’янська колійна машинна станція” філії «Центр з будівництва та ремонту колії» АТ «Укрзалізниця»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“Знам’янська дистанція захисних лісонасаджень”  регіональної філії «Одеська залізниця» АТ «Укрзалізниця»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”Знам’янська дистанція колії” регіональної філії «Одеська залізниця» АТ «Укрзалізниця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електропостачання “Знам’янська дистанція електропостачання”  регіональної філії «Одеська залізниця» АТ «Укрзалізниця»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сигналізації та зв’язку “Знам’янська дистанція сигналізації та зв'язку” регіональної філії «Одеська залізниця» АТ «Укрзалізниця»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П “Знам'янський центр механізації колійних робіт” філія «Центр з ремонту та експлуатації колійних машин» регіональної філії АТ «Укрзалізниця»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П “Знам'янське територіальне управління” філія «Центр будівельно-монтажних робіт та експлуатації будівель і споруд» регіональної філії АТ «Укрзалізниця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локомотивного господарства “Локомотивне депо Знам'янка” регіональної філії «Одеська залізниця» АТ «Укрзалізниця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вагонного господарства “Знам’янське Експлуатаційне вагонне депо” регіональної філії «Одеська залізниця» АТ «Укрзалізниця»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вагонного господарства “Знам’янське Ремонтне вагонне депо” регіональної філії «Одеська залізниця» АТ «Укрзалізниця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“Знам’янська дирекція залізничних перевезень”  регіональної філії «Одеська залізниця» АТ «Укрзалізниця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організації та проведення закупівель “Знам’янський територіальний відділ матеріально-технічного постачання” регіональної філії «Одеська залізниця» АТ «Укрзалізниця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воєнізованої охорони “Знам’янський загін воєнізованої охорони” регіональної філії «Одеська залізниця» АТ «Укрзалізниця» 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протитуберкульозний санаторій для доросли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 Знам’янська обласна бальнеологічна лікарня» обласної р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професійно-технічне училище №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Знам’янська міська лікарня ім.. Лисенко»Знам'янської міської р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ий міськрайонний су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некомерційне підприємство «Знам’янський районний центр первинної медико-санітарної допомоги»Знам'янської міської р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нам'янський комбінат комунальних послуг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Знам’янськї міської р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оід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міське управління по експлуатації газового господар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продукт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Орбіта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ендатура військових сполучень залізничної дільниці та станції Знам’ян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руюча справами                                                                     Лілія МЕРЕНКОВА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lowerLetter"/>
      <w:lvlText w:val=".%2"/>
      <w:lvlJc w:val="left"/>
      <w:pPr>
        <w:tabs>
          <w:tab w:val="num" w:pos="0"/>
        </w:tabs>
        <w:ind w:left="1640" w:hanging="360"/>
      </w:pPr>
    </w:lvl>
    <w:lvl w:ilvl="2">
      <w:start w:val="1"/>
      <w:pStyle w:val="Heading3"/>
      <w:numFmt w:val="lowerRoman"/>
      <w:lvlText w:val=".%3"/>
      <w:lvlJc w:val="right"/>
      <w:pPr>
        <w:tabs>
          <w:tab w:val="num" w:pos="0"/>
        </w:tabs>
        <w:ind w:left="2360" w:hanging="18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0"/>
        </w:tabs>
        <w:ind w:left="308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eastAsia="Times New Roman" w:cs="Arial"/>
        <w:lang w:val="uk-UA"/>
      </w:rPr>
    </w:lvl>
    <w:lvl w:ilvl="1">
      <w:start w:val="1"/>
      <w:numFmt w:val="lowerLetter"/>
      <w:lvlText w:val=".%2"/>
      <w:lvlJc w:val="left"/>
      <w:pPr>
        <w:tabs>
          <w:tab w:val="num" w:pos="0"/>
        </w:tabs>
        <w:ind w:left="1640" w:hanging="360"/>
      </w:pPr>
      <w:rPr>
        <w:rFonts w:ascii="Courier New" w:hAnsi="Courier New" w:cs="Courier New"/>
      </w:rPr>
    </w:lvl>
    <w:lvl w:ilvl="2">
      <w:start w:val="1"/>
      <w:numFmt w:val="lowerRoman"/>
      <w:lvlText w:val=".%3"/>
      <w:lvlJc w:val="right"/>
      <w:pPr>
        <w:tabs>
          <w:tab w:val="num" w:pos="0"/>
        </w:tabs>
        <w:ind w:left="2360" w:hanging="18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0"/>
        </w:tabs>
        <w:ind w:left="308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0" w:hanging="360"/>
      </w:pPr>
      <w:rPr>
        <w:rFonts w:ascii="Arial" w:hAnsi="Arial" w:cs="Arial" w:hint="default"/>
        <w:szCs w:val="24"/>
        <w:lang w:val="uk-UA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Symbol" w:hAnsi="Symbol" w:cs="Symbol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1416" w:right="0" w:firstLine="708"/>
      <w:jc w:val="right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WW8Num2z0">
    <w:name w:val="WW8Num2z0"/>
    <w:qFormat/>
    <w:rPr>
      <w:rFonts w:ascii="Arial" w:hAnsi="Arial" w:eastAsia="Times New Roman" w:cs="Arial"/>
      <w:sz w:val="24"/>
      <w:szCs w:val="24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  <w:szCs w:val="24"/>
      <w:lang w:val="uk-UA"/>
    </w:rPr>
  </w:style>
  <w:style w:type="character" w:styleId="WW8Num4z0">
    <w:name w:val="WW8Num4z0"/>
    <w:qFormat/>
    <w:rPr>
      <w:rFonts w:ascii="Symbol" w:hAnsi="Symbol" w:cs="Symbol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2"/>
      <w:lang w:val="uk-UA"/>
    </w:rPr>
  </w:style>
  <w:style w:type="character" w:styleId="Style11">
    <w:name w:val="Подзаголовок Знак"/>
    <w:qFormat/>
    <w:rPr>
      <w:rFonts w:ascii="Times New Roman" w:hAnsi="Times New Roman" w:cs="Times New Roman"/>
      <w:b/>
      <w:iCs/>
      <w:sz w:val="24"/>
      <w:lang w:val="uk-UA"/>
    </w:rPr>
  </w:style>
  <w:style w:type="character" w:styleId="Style12">
    <w:name w:val="Название Знак"/>
    <w:qFormat/>
    <w:rPr>
      <w:rFonts w:ascii="Times New Roman" w:hAnsi="Times New Roman" w:cs="Times New Roman"/>
      <w:sz w:val="32"/>
      <w:lang w:val="uk-U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iCs/>
      <w:sz w:val="24"/>
      <w:szCs w:val="20"/>
      <w:lang w:val="uk-U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15:00Z</dcterms:created>
  <dc:creator>Admin</dc:creator>
  <dc:description/>
  <dc:language>en-US</dc:language>
  <cp:lastModifiedBy>Админ</cp:lastModifiedBy>
  <cp:lastPrinted>2021-01-15T09:32:00Z</cp:lastPrinted>
  <dcterms:modified xsi:type="dcterms:W3CDTF">2020-12-22T07:31:00Z</dcterms:modified>
  <cp:revision>8</cp:revision>
  <dc:subject/>
  <dc:title/>
</cp:coreProperties>
</file>