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664098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                      № 18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тимчасової споруди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Махині Галини Андріївни про надання дозволу на встановлення тимчасової споруди для провадження підприємницької діяльності площею 30,0 кв.м. по вул. Михайла Грушевського (біля ДЮСШ) у м.Знам’янка в межах земельної ділянки, яка знаходиться в оренді у заявника згідно з договором оренди землі від 04.10.2012р. №351060004000184, цільове призначення: для розміщення торгового павільйону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Знам'янської міської ради від 23.03.2012р. № 548 "Про організацію розміщення та роботу об'єктів торгівлі та сфери послуг на території м.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 И Р І Ш И В 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гр. Махині Галині Андріївні дозвіл на встановлення тимчасової споруди для провадження підприємницької діяльності площею 30,0 кв.м. по вул. Михайла Грушевського (біля ДЮСШ) в межах земельної ділянки, яка знаходиться в оренді у заявника згідно з договором оренди землі від 04.10.2012р. №351060004000184, цільове призначення: для розміщення торгового павільйон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. У відповідності до п. 2.6.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</w:t>
      </w:r>
      <w:r>
        <w:rPr>
          <w:lang w:val="uk-UA"/>
        </w:rPr>
        <w:t xml:space="preserve">Порядку розміщення тимчасових споруд для провадження підприємницької діяльності на території м. Знам`янка, затвердженого </w:t>
      </w:r>
      <w:r>
        <w:rPr>
          <w:color w:val="000000"/>
          <w:lang w:val="uk-UA"/>
        </w:rPr>
        <w:t>рішенням двадцять третьої сесії Знам'янської міської ради від 23.03.2012р. № 548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гр. Махині Галині Андріївні звернутись з заявою до відділу архітектури та містобудування УМА та ЖКГ Знам’янської міської ради щодо оформлення паспорта прив’язки на тимчасову споруду для провадження підприємницької діяльності по вул. Михайла Грушевського (біля ДЮСШ) у м.Знам’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3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8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08:00Z</dcterms:created>
  <dc:creator>Фесенко Анатолий Александрович</dc:creator>
  <dc:description/>
  <cp:keywords/>
  <dc:language>en-US</dc:language>
  <cp:lastModifiedBy>Elena</cp:lastModifiedBy>
  <cp:lastPrinted>2019-07-29T10:37:00Z</cp:lastPrinted>
  <dcterms:modified xsi:type="dcterms:W3CDTF">2019-08-02T10:22:00Z</dcterms:modified>
  <cp:revision>10</cp:revision>
  <dc:subject/>
  <dc:title>Україна</dc:title>
</cp:coreProperties>
</file>