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58116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                   № 1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тимчасової споруди для провадження підприємницької діяльності площею 30,0 кв.м. по вул. Михайла Грушевського (біля ДЮСШ) у м.Знам’янка в межах земельної ділянки, яка знаходиться в оренді у заявника згідно з договором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Знам'янської міської ради від 23.03.2012р.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тимчасової споруди для провадження підприємницької діяльності площею 30,0 кв.м. по вул. Михайла Грушевського (біля ДЮСШ) в межах земельної ділянки, яка знаходиться в оренді у заявника згідно з договором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до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,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.03.2012р.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Махині Галині Андріївні звернутись з заявою до відділу архітектури та містобудування УМА та ЖКГ Знам’янської міської ради щодо оформлення паспорта прив’язки на тимчасову споруду для провадження підприємницької діяльності по вул. Михайла Грушевського (біля ДЮСШ)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8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08:00Z</dcterms:created>
  <dc:creator>Фесенко Анатолий Александрович</dc:creator>
  <dc:description/>
  <cp:keywords/>
  <dc:language>en-US</dc:language>
  <cp:lastModifiedBy>Elena</cp:lastModifiedBy>
  <cp:lastPrinted>2019-07-29T10:37:00Z</cp:lastPrinted>
  <dcterms:modified xsi:type="dcterms:W3CDTF">2019-08-02T10:22:00Z</dcterms:modified>
  <cp:revision>10</cp:revision>
  <dc:subject/>
  <dc:title>Україна</dc:title>
</cp:coreProperties>
</file>