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7478" w:leader="none"/>
          <w:tab w:val="right" w:pos="9638" w:leader="none"/>
        </w:tabs>
        <w:rPr>
          <w:b/>
          <w:b/>
          <w:sz w:val="24"/>
          <w:lang w:val="uk-UA"/>
        </w:rPr>
      </w:pPr>
      <w:r>
        <w:rPr>
          <w:b/>
          <w:iCs/>
          <w:sz w:val="24"/>
          <w:lang w:val="uk-UA"/>
        </w:rPr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4537165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b w:val="false"/>
          <w:b w:val="false"/>
          <w:lang w:val="uk-UA"/>
        </w:rPr>
      </w:pPr>
      <w:r>
        <w:rPr>
          <w:szCs w:val="24"/>
        </w:rPr>
        <w:t>Р</w:t>
      </w:r>
      <w:r>
        <w:rPr>
          <w:szCs w:val="24"/>
          <w:lang w:val="uk-UA"/>
        </w:rPr>
        <w:t>ІШЕННЯ</w:t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>12 березня</w:t>
      </w:r>
      <w:r>
        <w:rPr>
          <w:sz w:val="24"/>
          <w:szCs w:val="24"/>
        </w:rPr>
        <w:t xml:space="preserve">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  <w:r>
        <w:rPr>
          <w:sz w:val="24"/>
          <w:szCs w:val="24"/>
          <w:lang w:val="uk-UA"/>
        </w:rPr>
        <w:t>58</w:t>
      </w:r>
    </w:p>
    <w:p>
      <w:pPr>
        <w:pStyle w:val="Heading4"/>
        <w:jc w:val="center"/>
        <w:rPr>
          <w:szCs w:val="24"/>
          <w:lang w:val="uk-UA"/>
        </w:rPr>
      </w:pPr>
      <w:r>
        <w:rPr>
          <w:b/>
        </w:rPr>
        <w:t>м. Знам`янк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участь батька у вихованн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олітньої дитини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До виконавчого комітету Знам’янської міської ради звернувся  *** щодо встановлення порядку  участі у вихованні малолітнього сина, ***р.н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Виконавчий комітет Знам’янської міської ради встановив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*** перебували у шлюбі з 2003 року. Від спільного проживання  мають малолітнього сина, ***р.н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даний час дитина проживає  разом з матір’ю, ***;</w:t>
      </w:r>
    </w:p>
    <w:p>
      <w:pPr>
        <w:pStyle w:val="Heading3"/>
        <w:numPr>
          <w:ilvl w:val="0"/>
          <w:numId w:val="3"/>
        </w:numPr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 xml:space="preserve">зі слів батька, </w:t>
      </w:r>
      <w:r>
        <w:rPr>
          <w:szCs w:val="24"/>
          <w:lang w:val="uk-UA"/>
        </w:rPr>
        <w:t>***,</w:t>
      </w:r>
      <w:r>
        <w:rPr>
          <w:b w:val="false"/>
          <w:szCs w:val="24"/>
          <w:lang w:val="uk-UA"/>
        </w:rPr>
        <w:t xml:space="preserve"> мати перешкоджає батькові спілкуватися з сином. Батько бажає не втрачати стосунки з дитиною, приймати участь у  вихованні,  матеріально підтримуючи,  та просить надати йому можливість спілкуватися з хлопчиком у вільний від роботи час двічі на тиждень за місцем свого проживання за адресою: м.Знам’янка</w:t>
      </w:r>
      <w:r>
        <w:rPr>
          <w:szCs w:val="24"/>
          <w:lang w:val="uk-UA"/>
        </w:rPr>
        <w:t>***</w:t>
      </w:r>
      <w:r>
        <w:rPr>
          <w:b w:val="false"/>
          <w:szCs w:val="24"/>
          <w:lang w:val="uk-UA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мати, ***із заявою ознайомлена, не заперечує проти спілкування  батька з сином двічі на тиждень (субота та неділя) у вільний від роботи час, але без ночівлі, за попередньою домовленістю з нею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</w:t>
      </w:r>
      <w:r>
        <w:rPr>
          <w:sz w:val="24"/>
          <w:szCs w:val="24"/>
          <w:lang w:val="uk-UA"/>
        </w:rPr>
        <w:t xml:space="preserve">Діючи згідно з ч.1 ст.141 Сімейного Кодексу України, мати та батько мають рівні права щодо дітей, незалежно від того чи перебувають вони у шлюбі між собою, в інтересах малолітнього *** р.н.,  зважаючи на рекомендації комісії з питань захисту прав дитини (протокол № 2 від 12.02.2020 р.), висновок служби у справах дітей, на підставі постанови Кабінету Міністрів України від 24.09.2008р. № 866 «Питання діяльності органів опіки та піклування, пов’язаної із захистом прав дитини», керуючись ст. ст. 151, 157, 158 Сімейного Кодексу України, пп. 4 п.б ст.34 Закону України «Про місцеве самоврядування в Україні», виконавчий комітет Знам’янської міської ради  </w:t>
        <w:tab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</w:t>
      </w: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Надати можливість батькові, ***,  спілкуватися з малолітнім сином, *** р.н., двічі на місяць (з п’ятниці до суботи з ночівлею)  у вільний від роботи час  батька, за попередньою домовленістю з матір’ю.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Організацію виконання даного рішення покласти на службу у справах дітей                       (нач. Лариса КАРПУК)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left="78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72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ерший заступник міського голови                                             </w:t>
      </w: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  <w:lang w:val="uk-UA"/>
        </w:rPr>
        <w:t>Валентина ЗАГОРОД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8">
    <w:name w:val="Название Знак"/>
    <w:qFormat/>
    <w:rPr>
      <w:sz w:val="32"/>
    </w:rPr>
  </w:style>
  <w:style w:type="character" w:styleId="4">
    <w:name w:val="Заголовок 4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6:32:00Z</dcterms:created>
  <dc:creator>Молін Олександр Сергійович</dc:creator>
  <dc:description/>
  <cp:keywords/>
  <dc:language>en-US</dc:language>
  <cp:lastModifiedBy>ПК5</cp:lastModifiedBy>
  <cp:lastPrinted>2020-02-13T15:57:00Z</cp:lastPrinted>
  <dcterms:modified xsi:type="dcterms:W3CDTF">2020-03-18T13:01:00Z</dcterms:modified>
  <cp:revision>11</cp:revision>
  <dc:subject/>
  <dc:title> </dc:title>
</cp:coreProperties>
</file>