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158714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2 берез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58</w:t>
      </w:r>
    </w:p>
    <w:p>
      <w:pPr>
        <w:pStyle w:val="Heading4"/>
        <w:jc w:val="center"/>
        <w:rPr>
          <w:szCs w:val="24"/>
          <w:lang w:val="uk-UA"/>
        </w:rPr>
      </w:pPr>
      <w:r>
        <w:rPr>
          <w:b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  *** щодо встановлення порядку  участі у вихованні малолітнього сина, ***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* перебували у шлюбі з 2003 року. Від спільного проживання  мають малолітнього сина, ***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, *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і слів батька, </w:t>
      </w:r>
      <w:r>
        <w:rPr>
          <w:szCs w:val="24"/>
          <w:lang w:val="uk-UA"/>
        </w:rPr>
        <w:t>***,</w:t>
      </w:r>
      <w:r>
        <w:rPr>
          <w:b w:val="false"/>
          <w:szCs w:val="24"/>
          <w:lang w:val="uk-UA"/>
        </w:rPr>
        <w:t xml:space="preserve"> мати перешкоджає батькові спілкуватися з сином. Батько бажає не втрачати стосунки з дитиною, приймати участь у  вихованні,  матеріально підтримуючи,  та просить надати йому можливість спілкуватися з хлопчиком у вільний від роботи час двічі на тиждень за місцем свого проживання за адресою: м.Знам’янка</w:t>
      </w:r>
      <w:r>
        <w:rPr>
          <w:szCs w:val="24"/>
          <w:lang w:val="uk-UA"/>
        </w:rPr>
        <w:t>***</w:t>
      </w:r>
      <w:r>
        <w:rPr>
          <w:b w:val="false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мати, ***із заявою ознайомлена, не заперечує проти спілкування  батька з сином двічі на тиждень (субота та неділя) у вільний від роботи час, але без ночівлі, за попередньою домовленістю з нею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 *** р.н.,  зважаючи на рекомендації комісії з питань захисту прав дитини (протокол № 2 від 12.02.2020 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*,  спілкуватися з малолітнім сином, *** р.н., двічі на місяць (з п’ятниці до суботи з ночівлею)  у вільний від роботи час  батька,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8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ший заступник міського голови                                         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uk-UA"/>
        </w:rPr>
        <w:t>Валентина ЗАГОРОД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32:00Z</dcterms:created>
  <dc:creator>Молін Олександр Сергійович</dc:creator>
  <dc:description/>
  <cp:keywords/>
  <dc:language>en-US</dc:language>
  <cp:lastModifiedBy>ПК5</cp:lastModifiedBy>
  <cp:lastPrinted>2020-02-13T15:57:00Z</cp:lastPrinted>
  <dcterms:modified xsi:type="dcterms:W3CDTF">2020-03-18T13:01:00Z</dcterms:modified>
  <cp:revision>11</cp:revision>
  <dc:subject/>
  <dc:title> </dc:title>
</cp:coreProperties>
</file>