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</w:r>
      <w:r>
        <w:rPr>
          <w:b/>
          <w:sz w:val="24"/>
          <w:szCs w:val="24"/>
          <w:lang w:val="uk-UA"/>
        </w:rPr>
        <w:t xml:space="preserve">ПРОЄКТ </w:t>
      </w:r>
      <w:r>
        <w:rPr>
          <w:b/>
          <w:sz w:val="32"/>
          <w:szCs w:val="32"/>
          <w:lang w:val="uk-UA"/>
        </w:rPr>
        <w:t xml:space="preserve">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00930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 щодо встановлення порядку  участі у вихованні малолітнього сина, ** р.н.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ли у шлюбі з 2003 року. Від спільного проживання  мають малолітнього сина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** за адресою: смт. Знам’янка Друга,  вул.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** мати перешкоджає батькові спілкуватися з сином. Батько бажає не втрачати стосунки з дитиною, приймати участь у  вихованні,  матеріально підтримуючи,  та просить надати йому можливість спілкуватися з хлопчиком у вільний від роботи час двічі на тиждень за місцем свого проживання за адресою: м.Знам’янка, вул. Привокзальна,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**   із заявою ознайомлена, не заперечує проти спілкування  батька з сином двічі на тиждень (субота та неділя) у вільний від роботи час, але без ночівлі,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** р.н.,  зважаючи на рекомендації комісії з питань захисту прав дитини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спілкуватися з малолітнім сином, ** р.н., двічі на місяць (з п’ятниці до суботи з ночівлею)  у вільний від роботи час  батька,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                       Сергій ФІЛІПЕНКО</w:t>
      </w:r>
    </w:p>
    <w:sectPr>
      <w:type w:val="nextPage"/>
      <w:pgSz w:w="11906" w:h="16838"/>
      <w:pgMar w:left="1418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8:00Z</dcterms:created>
  <dc:creator>Молін Олександр Сергійович</dc:creator>
  <dc:description/>
  <dc:language>en-US</dc:language>
  <cp:lastModifiedBy>ССД-Карпук</cp:lastModifiedBy>
  <cp:lastPrinted>2020-02-13T15:57:00Z</cp:lastPrinted>
  <dcterms:modified xsi:type="dcterms:W3CDTF">2020-03-03T08:50:00Z</dcterms:modified>
  <cp:revision>3</cp:revision>
  <dc:subject/>
  <dc:title/>
</cp:coreProperties>
</file>