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71120</wp:posOffset>
            </wp:positionV>
            <wp:extent cx="596900" cy="73914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 xml:space="preserve">від                2021  року                                                                                     №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rPr/>
      </w:pPr>
      <w:r>
        <w:rPr>
          <w:bCs/>
          <w:color w:val="000000"/>
        </w:rPr>
        <w:t xml:space="preserve">Про встановлення тарифів на платні послуги, які надаються користувачам </w:t>
      </w:r>
      <w:r>
        <w:rPr/>
        <w:t xml:space="preserve">бібліотек - фізичним  особам </w:t>
      </w:r>
      <w:r>
        <w:rPr>
          <w:bCs/>
          <w:color w:val="000000"/>
        </w:rPr>
        <w:t xml:space="preserve"> </w:t>
      </w:r>
      <w:r>
        <w:rPr/>
        <w:t>«Міської центральної бібліотеки»  Знам’янської міської ради</w:t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00"/>
          <w:lang w:eastAsia="zh-CN"/>
        </w:rPr>
        <w:t xml:space="preserve">  </w:t>
      </w:r>
      <w:r>
        <w:rPr>
          <w:rFonts w:eastAsia="SimSun;宋体"/>
          <w:color w:val="000000"/>
          <w:lang w:eastAsia="zh-CN"/>
        </w:rPr>
        <w:t>Відповідно до ст. 26 Закону України «Про культуру», ст.ст.20, 22 Закону України «Про бібліотеки і бібліотечну справу», Закону України від 24.12.2015 р. № 911-VIII «Про внесення змін до деяких законодавчих актів України», Постанови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формі власності», Постанови Кабінету Міністрів України від 12.07.2017 р. №493, «</w:t>
      </w:r>
      <w:r>
        <w:rPr>
          <w:bCs/>
          <w:color w:val="000000"/>
          <w:shd w:fill="FFFFFF" w:val="clear"/>
        </w:rPr>
        <w:t>Про внесення змін до постанови Кабінету Міністрів України від 12.12.2011 р. № 1271</w:t>
      </w:r>
      <w:r>
        <w:rPr>
          <w:b/>
          <w:bCs/>
          <w:color w:val="333333"/>
          <w:shd w:fill="FFFFFF" w:val="clear"/>
        </w:rPr>
        <w:t xml:space="preserve">, </w:t>
      </w:r>
      <w:r>
        <w:rPr/>
        <w:t xml:space="preserve">Постанови Кабінету Міністрів України від 02.12.2020 року №1183 «Про затвердження платних послуг, які можуть надаватися державними і комунальними закладами культури, що не є орендою», </w:t>
      </w:r>
      <w:r>
        <w:rPr>
          <w:rFonts w:eastAsia="SimSun;宋体"/>
          <w:color w:val="000000"/>
          <w:lang w:eastAsia="zh-CN"/>
        </w:rPr>
        <w:t xml:space="preserve">відповідно до Наказу Міністерства культури України, Міністерства фінансів України та Міністерства економічного розвитку і торгівлі України від 01.12.2015р. №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, керуючись ст.40 Закону України «Про місцеве самоврядування в Україні», виконавчий комітет  </w:t>
      </w:r>
      <w:r>
        <w:rPr/>
        <w:t>Знам’янської</w:t>
      </w:r>
      <w:r>
        <w:rPr>
          <w:rFonts w:eastAsia="SimSun;宋体"/>
          <w:color w:val="000000"/>
          <w:lang w:eastAsia="zh-CN"/>
        </w:rPr>
        <w:t xml:space="preserve"> міської ра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становити тарифи на платні послуги, які надаються користувачам бібліотек - фізичним  особам  «Міської центральної бібліотеки» Знам’янської міської ради (додаток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ішення виконавчого комітету від 12.03.2020 р. № 72 «Про встановлення тарифів </w:t>
      </w:r>
      <w:r>
        <w:rPr>
          <w:bCs/>
          <w:color w:val="000000"/>
        </w:rPr>
        <w:t>на платні послуги, які надаються бібліотеками Знам’янської міської централізованої бібліотечної системи</w:t>
      </w:r>
      <w:r>
        <w:rPr/>
        <w:t>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рганізацію виконання даного рішення  покласти на  директора «Міської центральної бібліотеки» Знам’янської міської ради </w:t>
      </w:r>
      <w:r>
        <w:rPr>
          <w:color w:val="000000"/>
        </w:rPr>
        <w:t>Марину КОЛІСНІЧЕНКО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нтроль даного рішення покласти на начальника міського відділу культури і туризму Світлану БАБАЄ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голова                                                          </w:t>
      </w:r>
      <w:r>
        <w:rPr>
          <w:b/>
          <w:lang w:val="ru-RU"/>
        </w:rPr>
        <w:t xml:space="preserve">      </w:t>
      </w:r>
      <w:r>
        <w:rPr>
          <w:b/>
        </w:rPr>
        <w:t>Володимир СОКИР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color w:val="000000"/>
          <w:szCs w:val="21"/>
        </w:rPr>
        <w:t>Додаток 1</w:t>
      </w:r>
    </w:p>
    <w:p>
      <w:pPr>
        <w:pStyle w:val="Normal"/>
        <w:ind w:left="6237" w:hanging="0"/>
        <w:rPr/>
      </w:pPr>
      <w:r>
        <w:rPr>
          <w:color w:val="000000"/>
          <w:szCs w:val="21"/>
          <w:lang w:val="ru-RU"/>
        </w:rPr>
        <w:t xml:space="preserve">          </w:t>
      </w:r>
      <w:r>
        <w:rPr>
          <w:color w:val="000000"/>
          <w:szCs w:val="21"/>
        </w:rPr>
        <w:t>до рішення виконкому</w:t>
      </w:r>
    </w:p>
    <w:p>
      <w:pPr>
        <w:pStyle w:val="Normal"/>
        <w:ind w:left="6237" w:hanging="0"/>
        <w:rPr/>
      </w:pP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  <w:lang w:val="ru-RU"/>
        </w:rPr>
        <w:t xml:space="preserve">         </w:t>
      </w:r>
      <w:r>
        <w:rPr>
          <w:color w:val="000000"/>
          <w:szCs w:val="21"/>
        </w:rPr>
        <w:t xml:space="preserve">2021 року  №                                        </w:t>
      </w:r>
    </w:p>
    <w:p>
      <w:pPr>
        <w:pStyle w:val="Normal"/>
        <w:ind w:left="5245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color w:val="000000"/>
          <w:lang w:val="uk-UA"/>
        </w:rPr>
        <w:t>ТАРИФИ  НА НАДАННЯ</w:t>
      </w:r>
      <w:r>
        <w:rPr>
          <w:lang w:val="uk-UA"/>
        </w:rPr>
        <w:t xml:space="preserve"> </w:t>
      </w:r>
      <w:r>
        <w:rPr>
          <w:b/>
          <w:bCs/>
          <w:color w:val="000000"/>
          <w:lang w:val="uk-UA"/>
        </w:rPr>
        <w:t>ПЛАТНИХ ПОСЛУГ,</w:t>
      </w:r>
    </w:p>
    <w:p>
      <w:pPr>
        <w:pStyle w:val="Style12"/>
        <w:spacing w:before="0" w:after="0"/>
        <w:jc w:val="center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ЯКІ НАДАЮТЬСЯ КОРИСТУВАЧАМ </w:t>
      </w:r>
      <w:r>
        <w:rPr>
          <w:b/>
          <w:lang w:val="uk-UA"/>
        </w:rPr>
        <w:t xml:space="preserve">БІБЛІОТЕК – ФІЗИЧНИМ </w:t>
      </w:r>
    </w:p>
    <w:p>
      <w:pPr>
        <w:pStyle w:val="Style1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ОБАМ  «МІСЬКОЇ ЦЕНТРАЛЬНОЇ БІБЛІОТЕКИ»  </w:t>
      </w:r>
    </w:p>
    <w:p>
      <w:pPr>
        <w:pStyle w:val="Style1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</w:t>
      </w:r>
    </w:p>
    <w:p>
      <w:pPr>
        <w:pStyle w:val="Style12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2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                          2021 року</w:t>
      </w:r>
    </w:p>
    <w:p>
      <w:pPr>
        <w:pStyle w:val="Style12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51"/>
        <w:gridCol w:w="2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№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Найменування послуг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Тариф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ання послуг з оформлення реєстраційно-облікових документів (користувачі віком понад 21 рік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 грн. (1 раз на рі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дання послуг з користування персональним комп</w:t>
            </w:r>
            <w:r>
              <w:rPr>
                <w:rFonts w:eastAsia="Calibri"/>
                <w:lang w:eastAsia="ko-KR"/>
              </w:rPr>
              <w:t>’ютеро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0 грн. (за 1 годин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здрукування ілюстрацій та фото А(4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0 грн. (1сторі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здрукування тексту формату А (4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0 грн. (1сторі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зроблення сценаріїв на замовленн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серокопіювання документі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 грн. (1 сторі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ування документі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,00 грн. (1 сторінк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шук і збереження інформації на флеш - накопичувач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, 00 (1 сторі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вання бібліографічних списків для курсових,дипломних та наукових робі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0 грн. (1 спис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вження строку користування документами (видача літератури  безкоштовно на 7 днів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 грн. (1 доб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уга з резервування документі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 грн. (1 кни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уга з надання документів в користування в нічний час (нічний абонемент, читальний зал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уга з роздрукування інформації з електронних носіїв користувач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0 грн. (1 сторін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ристування  міжбібліотечним абонементом  (доставка документів, у тому числі електронна)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гідно тарифу «Укрпош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енда приміщень бібліоте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гідно методики розрахунку затвердженого Рішенням сесії від 25.04.2017 року №820 «Про Методику розрахунку і порядок використання плати за оренду комунального майна територіальної громади м.Знам’янка у новій редакції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еруючий справами  (секретар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иконавчого комітету                                                     </w:t>
      </w:r>
      <w:r>
        <w:rPr>
          <w:b/>
          <w:bCs/>
          <w:color w:val="000000"/>
          <w:lang w:val="ru-RU"/>
        </w:rPr>
        <w:t xml:space="preserve">                           </w:t>
      </w:r>
      <w:r>
        <w:rPr>
          <w:b/>
          <w:bCs/>
          <w:color w:val="000000"/>
        </w:rPr>
        <w:t>Лілія МЕРЕНКОВА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Cs w:val="21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color w:val="000000"/>
          <w:szCs w:val="21"/>
        </w:rPr>
        <w:t>Додаток 2</w:t>
      </w:r>
    </w:p>
    <w:p>
      <w:pPr>
        <w:pStyle w:val="Normal"/>
        <w:ind w:left="6237" w:hanging="0"/>
        <w:rPr>
          <w:color w:val="000000"/>
          <w:szCs w:val="21"/>
        </w:rPr>
      </w:pPr>
      <w:r>
        <w:rPr>
          <w:color w:val="000000"/>
          <w:szCs w:val="21"/>
          <w:lang w:val="ru-RU"/>
        </w:rPr>
        <w:t xml:space="preserve">          </w:t>
      </w:r>
      <w:r>
        <w:rPr>
          <w:color w:val="000000"/>
          <w:szCs w:val="21"/>
        </w:rPr>
        <w:t>до рішення виконкому</w:t>
      </w:r>
    </w:p>
    <w:p>
      <w:pPr>
        <w:pStyle w:val="Normal"/>
        <w:ind w:left="6237" w:hanging="0"/>
        <w:rPr/>
      </w:pP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  <w:lang w:val="ru-RU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021   року  №                                         </w:t>
      </w:r>
    </w:p>
    <w:p>
      <w:pPr>
        <w:pStyle w:val="Style12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2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2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rPr>
          <w:b/>
          <w:b/>
          <w:i/>
          <w:i/>
          <w:color w:val="000000"/>
          <w:szCs w:val="21"/>
        </w:rPr>
      </w:pPr>
      <w:r>
        <w:rPr>
          <w:b/>
          <w:i/>
          <w:color w:val="000000"/>
          <w:szCs w:val="21"/>
        </w:rPr>
        <w:t xml:space="preserve"> </w:t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>ПЕРЕЛІК</w:t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rFonts w:eastAsia="Times New Roman"/>
          <w:b/>
          <w:color w:val="000000"/>
          <w:szCs w:val="21"/>
          <w:lang w:val="uk-UA"/>
        </w:rPr>
        <w:t xml:space="preserve"> </w:t>
      </w:r>
      <w:r>
        <w:rPr>
          <w:b/>
          <w:color w:val="000000"/>
          <w:szCs w:val="21"/>
          <w:lang w:val="uk-UA"/>
        </w:rPr>
        <w:t xml:space="preserve">пільгових категорій читачів </w:t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на право безкоштовного користування </w:t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платними послугами  </w:t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</w:r>
    </w:p>
    <w:p>
      <w:pPr>
        <w:pStyle w:val="Style12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</w:r>
    </w:p>
    <w:p>
      <w:pPr>
        <w:pStyle w:val="Style12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учасники Другої світової війни, діти війни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lang w:val="uk-UA"/>
        </w:rPr>
        <w:t>учасники антитерористичної операції (АТО) та їх діти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lang w:val="uk-UA"/>
        </w:rPr>
        <w:t>учасники операції об’єднаних сил  (ООС) та їх діт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учасники бойових дій на території інших держав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/>
      </w:pPr>
      <w:r>
        <w:rPr>
          <w:lang w:val="uk-UA"/>
        </w:rPr>
        <w:t>учасники ліквідації  наслідків аварії   на Чорнобильській АЕС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інваліди І-ІІ груп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діти-інваліди, діти-сироти, діти позбавлені батьківського піклування, члени багатодітних сімей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діти дошкільного віку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користувачі під час участі у масових заходах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jc w:val="both"/>
        <w:rPr>
          <w:lang w:val="uk-UA"/>
        </w:rPr>
      </w:pPr>
      <w:r>
        <w:rPr>
          <w:lang w:val="uk-UA"/>
        </w:rPr>
        <w:t>працівники міських бібліотек (в тому числі які досягли пенсійного віку).</w:t>
      </w:r>
    </w:p>
    <w:p>
      <w:pPr>
        <w:pStyle w:val="Normal"/>
        <w:ind w:left="284" w:hanging="284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еруючий справами  (секретар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иконавчого комітету                                                     </w:t>
      </w:r>
      <w:r>
        <w:rPr>
          <w:b/>
          <w:bCs/>
          <w:color w:val="000000"/>
          <w:lang w:val="ru-RU"/>
        </w:rPr>
        <w:t xml:space="preserve">                           </w:t>
      </w:r>
      <w:r>
        <w:rPr>
          <w:b/>
          <w:bCs/>
          <w:color w:val="000000"/>
        </w:rPr>
        <w:t>Лілія МЕРЕНКОВ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Порівняльна  таблиця</w:t>
      </w:r>
    </w:p>
    <w:p>
      <w:pPr>
        <w:pStyle w:val="Normal"/>
        <w:jc w:val="center"/>
        <w:rPr/>
      </w:pPr>
      <w:r>
        <w:rPr>
          <w:b/>
        </w:rPr>
        <w:t>тарифів на надання платних послуг у «Міській центральній бібліотеці» Знам’янської міської рад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і надаються користувачам бібліотек-фізичним особ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3261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ання послуг з оформлення реєстраційно-облікових документів (користувачі віком понад 21 рі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раз на рі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раз на рі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Надання послуг з користування персональним комп</w:t>
            </w:r>
            <w:r>
              <w:rPr>
                <w:rFonts w:eastAsia="Calibri"/>
                <w:lang w:eastAsia="ko-KR"/>
              </w:rPr>
              <w:t>’ютер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 грн. (за 1 годи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 грн. (за 1 годин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друкування ілюстрацій та фото А(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 грн. (1сторін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 грн. (1сторін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друкування тексту формату А (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грн. (1сторін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грн. (1сторін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лення сценаріїв на замовл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рокопіювання докумен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 грн. (1 сторін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сторін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ування докумен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0 грн. (1 сторінка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0 грн. (1 сторінк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ук і збереження інформації на флеш - накопичув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 00 (1 сторін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вання бібліографічних списків для курсових,дипломних та наукових робі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 грн. (1 спис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 грн. (1 спис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ження строку користування документами (видача літератури  безкоштовно на 7 дні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доб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доб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 з резервування докумен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кни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 (1 книг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 з надання документів в користування в нічний час (нічний абонемент, читальний зал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 з роздрукування інформації з електронних носіїв користува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грн. (1 сторін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грн. (1 сторін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ристування  міжбібліотечним абонементом  (доставка документів, у тому числі електронна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тарифу «Укрпош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тарифу «Укрпош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да приміщень бібліот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методики розрахунку затвердженого Рішенням сесії від 25.04.2017 року №820 «Про Методику розрахунку і порядок використання плати за оренду комунального майна територіальної громади м.Знам’янка у новій редакції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54:00Z</dcterms:created>
  <dc:creator>Admin</dc:creator>
  <dc:description/>
  <cp:keywords/>
  <dc:language>en-US</dc:language>
  <cp:lastModifiedBy>ПК</cp:lastModifiedBy>
  <cp:lastPrinted>2018-10-31T11:03:00Z</cp:lastPrinted>
  <dcterms:modified xsi:type="dcterms:W3CDTF">2021-09-08T13:23:00Z</dcterms:modified>
  <cp:revision>3</cp:revision>
  <dc:subject/>
  <dc:title>Україна</dc:title>
</cp:coreProperties>
</file>