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05  березня  2018  року           </w:t>
        <w:tab/>
        <w:t xml:space="preserve">      </w:t>
        <w:tab/>
        <w:tab/>
        <w:t xml:space="preserve">                                                № 42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поза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позачергове засідання виконавчого комітету Знам’янської міської ради сьомого скликання   05  березня  2018 року о  15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ind w:left="360" w:right="305" w:hanging="36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Про встановлення  тарифу   на    перевезення  пасажирів на міських автобусних         маршрутах загального користування    м. Знам’янк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 голова                                     С.Філіпенк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9:00Z</dcterms:created>
  <dc:creator>Lena</dc:creator>
  <dc:description/>
  <cp:keywords/>
  <dc:language>en-US</dc:language>
  <cp:lastModifiedBy>User</cp:lastModifiedBy>
  <cp:lastPrinted>2018-03-05T08:44:00Z</cp:lastPrinted>
  <dcterms:modified xsi:type="dcterms:W3CDTF">2018-03-05T06:59:00Z</dcterms:modified>
  <cp:revision>2</cp:revision>
  <dc:subject/>
  <dc:title>Україна</dc:title>
</cp:coreProperties>
</file>