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1"/>
          <w:szCs w:val="29"/>
          <w:lang w:val="uk-UA"/>
        </w:rPr>
      </w:pPr>
      <w:r>
        <w:rPr>
          <w:b/>
          <w:bCs/>
          <w:iCs/>
          <w:sz w:val="31"/>
          <w:szCs w:val="29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Виконавчий комітет</w:t>
      </w:r>
    </w:p>
    <w:p>
      <w:pPr>
        <w:pStyle w:val="Normal"/>
        <w:jc w:val="center"/>
        <w:rPr>
          <w:sz w:val="31"/>
          <w:szCs w:val="29"/>
          <w:lang w:val="uk-UA"/>
        </w:rPr>
      </w:pPr>
      <w:r>
        <w:rPr>
          <w:sz w:val="31"/>
          <w:szCs w:val="2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 14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 травня 2020 року                                                                   </w:t>
      </w:r>
      <w:r>
        <w:rPr>
          <w:b/>
          <w:bCs/>
        </w:rPr>
        <w:t xml:space="preserve">                       </w:t>
      </w:r>
      <w:r>
        <w:rPr>
          <w:b/>
          <w:bCs/>
          <w:lang w:val="uk-UA"/>
        </w:rPr>
        <w:t xml:space="preserve">№ 71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20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bCs/>
          <w:lang w:val="uk-UA"/>
        </w:rPr>
        <w:t>Відділу  інформаційної діяльності та комунікацій з громадськістю (нач.Ірина ЗІНЬКОВСЬКА ) забезпечити широке висвітлення підготовки та відзначення у 2020 році Дня пам’яті жертв політичних репресій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14     травня  2020 року №  71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20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Окс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/>
              <w:t>начальник архівного відділ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Ірина РАТУШНА</w:t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14     травня 2020 року  №71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74"/>
        <w:gridCol w:w="2205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 благоустрою  пам’ятного 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, архітектури та містобу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13.05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для оприлюднення у місцевих засобах масової інформації та на сайті Знам’янської міської ради звернення міського голови у зв’язку з відзначенням Д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5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15.05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вести у закладах освіти міста (онлайн) :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ртуальні бібліооподорожі «Стежками історичної пам’яті», «Великому терору – НІ!»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нлайн навчання на платформі «Всеукраїнська школа онлайн» (опрацювання відповідного матеріалу  під час уроків історії учнями старшої вікової ланки)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йні повідомлення  «Хроніки минулого»,  «Минуле з гірким присмаком», «У світлі воскреслої правди», «Злочин без строку давності» під час проведення онлайн-уроків (дистанційно) з історії вчителями-предметниками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гляд документальних кадрів та відеорядів історико-краєзнавчого та просвітницького характеру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Історичний екскурс-онлайн з використанням матеріалів документальних хронік/фільмів </w:t>
            </w:r>
            <w:r>
              <w:rPr>
                <w:b/>
                <w:bCs/>
                <w:lang w:val="uk-UA"/>
              </w:rPr>
              <w:t>"</w:t>
            </w:r>
            <w:r>
              <w:rPr>
                <w:bCs/>
                <w:lang w:val="uk-UA"/>
              </w:rPr>
              <w:t xml:space="preserve">Ті десять років. Євген Сверстюк", "Просвітлої дороги свічка чорна". </w:t>
            </w:r>
            <w:r>
              <w:rPr>
                <w:bCs/>
              </w:rPr>
              <w:t>Фільм перший "Верни до мене, пам'яте моя"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bCs/>
              </w:rPr>
              <w:t>другий – "У білій стужі сонце України" та третій – "Розіп'ятий на чорному хресті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Людмила      КЛИМЕН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    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Провести у закладах культури міста: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нлайн-довідку «Правда через роки»</w:t>
            </w:r>
          </w:p>
          <w:p>
            <w:pPr>
              <w:pStyle w:val="Normal"/>
              <w:ind w:left="72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лайн-перегляд документальної стрічки «Місце пам’яті – Биківня»</w:t>
            </w:r>
          </w:p>
          <w:p>
            <w:pPr>
              <w:pStyle w:val="Style12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  <w:t>Віртуальну кижкову виставку «Чорні сторінки історії України»</w:t>
            </w:r>
          </w:p>
          <w:p>
            <w:pPr>
              <w:pStyle w:val="Style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нлайн-подорож сторінками історії «Жити і пам’ятати»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ртуальну фотовиставку-ретроспектив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«Земляки-знам’янчани - жертви тиранії і несправедливості»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ртуальний фотоколаж з мітингів минулих років</w:t>
            </w:r>
          </w:p>
          <w:p>
            <w:pPr>
              <w:pStyle w:val="Normal"/>
              <w:ind w:left="72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/>
              <w:t>Відеоряд «Ми пам’ятаємо»</w:t>
            </w:r>
            <w:r>
              <w:rPr>
                <w:lang w:val="uk-UA"/>
              </w:rPr>
              <w:t xml:space="preserve"> (онлайн)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вітлана БАБАЄВ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узей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ий Палац культури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Будинок культури смт. Знам’янка Друга,  відділ культури і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5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5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5.202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наявність корзини  з квітами,  квітів на зріз для поодинокого покладання біля пам’ятного знаку жертвам голодоморів та політичних репресій в Україні від міської влад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5.05.2020 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7.05.2020 </w:t>
            </w:r>
          </w:p>
        </w:tc>
      </w:tr>
    </w:tbl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tabs>
          <w:tab w:val="clear" w:pos="709"/>
          <w:tab w:val="left" w:pos="6379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tabs>
          <w:tab w:val="clear" w:pos="709"/>
          <w:tab w:val="left" w:pos="-142" w:leader="none"/>
          <w:tab w:val="left" w:pos="6379" w:leader="none"/>
        </w:tabs>
        <w:ind w:left="-142" w:hanging="0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     Ірина РАТУШНА</w:t>
      </w:r>
      <w:r>
        <w:rPr>
          <w:b/>
          <w:lang w:val="uk-UA"/>
        </w:rPr>
        <w:t xml:space="preserve">     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25:00Z</dcterms:created>
  <dc:creator>Natali</dc:creator>
  <dc:description/>
  <cp:keywords/>
  <dc:language>en-US</dc:language>
  <cp:lastModifiedBy>User</cp:lastModifiedBy>
  <cp:lastPrinted>2020-05-14T08:31:00Z</cp:lastPrinted>
  <dcterms:modified xsi:type="dcterms:W3CDTF">2020-05-14T07:25:00Z</dcterms:modified>
  <cp:revision>2</cp:revision>
  <dc:subject/>
  <dc:title>Україна</dc:title>
</cp:coreProperties>
</file>