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</w:rPr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  28 грудня   2018 року                                                                   № 18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виплату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>, з метою підтримки розвитку фізкультурно-спортивного руху в місті, у зв’язку із внесенням змін до Положення про порядок призначення та виплати стипендій за високі спортивні досягнення, затвердженим рішенням міської ради № 1747 від 26 грудня 2018 року, протоколом засідання комісії з розгляду питань щодо призначення стипендії за високі спортивні досягнення №1 від 11 квітня 2018 року  та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Виплатити щомісячну стипендію за високі спортивні досягнення</w:t>
      </w:r>
      <w:r>
        <w:rPr>
          <w:lang w:val="uk-UA"/>
        </w:rPr>
        <w:t xml:space="preserve"> спортсменам міста за період січень-березень 2018 року  згідно з додатком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виплату щомісячної стипендії за високі спортивні досягнення, згідно з додатком, за період січень-березень  2018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першого заступника міського голови В.Загородню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  28.12.2018року №184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18 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исов Ілля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17 році посів ІІ місце у Всеукраїнських змаганнях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Андрій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вихованець Федорчук М.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ава Кирил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вченко Дмитро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7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в призера 2017 року Чемпіонату світу з панкратіону Сайфудінова Михайла(І місце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ерший заступник  міського голови                                      В.Загородня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10:00Z</dcterms:created>
  <dc:creator>Znam</dc:creator>
  <dc:description/>
  <cp:keywords/>
  <dc:language>en-US</dc:language>
  <cp:lastModifiedBy>User</cp:lastModifiedBy>
  <cp:lastPrinted>2018-12-27T08:44:00Z</cp:lastPrinted>
  <dcterms:modified xsi:type="dcterms:W3CDTF">2018-12-28T11:10:00Z</dcterms:modified>
  <cp:revision>2</cp:revision>
  <dc:subject/>
  <dc:title>   </dc:title>
</cp:coreProperties>
</file>