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56374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 кварти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мешканця  міста Знам’янка  ***, який дії за довіреністю від                   гр. ***,  посвідченої приватним нотаріусом Знам’янського міського нотаріального округу Кіровоградської області, Цибульською Л.М. 14.11.2018р р№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місто Знам’янка,  ***на ім’я: гр. ***, гр. ***,               гр. *** гр. ***з правом приватної спільної часткової   власності в рівних частках кожному по 1/4  частки, замість  втраченого свідоцтва про право власності   № 2773, виданого виконавчим комітетом   Знам’янської міської ради  Кіровоградської області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jc w:val="both"/>
        <w:rPr/>
      </w:pPr>
      <w:r>
        <w:rPr/>
        <w:t>Дублікат свідоцтва потрібен для оформлення спадщини після батька ***, матері *** та брата ***</w:t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35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 Привокзальна,5 на ім’я: гр.  ***,  гр. ***, гр. ***,гр. ***з правом приватної спільної часткової власності в рівних частках кожному по 1/4 частки, замість втраченого свідоцтва про право власності № 2773 виданого виконавчим комітетом Знам’янської міської ради  Кіровоградської області  21.01.2007р., на підставі розпорядження органу приватизації  Знам’янської міської ради  від  04.01.2007р. за № 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2773, видане виконавчим комітетом  Знам’янської міської ради Кіровоградської області 21.01.2007р., на підставі розпорядження органу приватизації   Знам’янської міської ради  від  04.01.2007р. за № 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5:00Z</dcterms:created>
  <dc:creator>Capushon</dc:creator>
  <dc:description/>
  <cp:keywords/>
  <dc:language>en-US</dc:language>
  <cp:lastModifiedBy>ПК5</cp:lastModifiedBy>
  <cp:lastPrinted>2018-12-03T17:08:00Z</cp:lastPrinted>
  <dcterms:modified xsi:type="dcterms:W3CDTF">2018-12-04T15:04:00Z</dcterms:modified>
  <cp:revision>3</cp:revision>
  <dc:subject/>
  <dc:title/>
</cp:coreProperties>
</file>