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сутність депутатів  Знам’янської міської ради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 під ча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пільного засідання постійних комісій та  позачергової </w:t>
      </w:r>
      <w:r>
        <w:rPr>
          <w:b/>
          <w:lang w:val="en-US"/>
        </w:rPr>
        <w:t>X</w:t>
      </w: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сесії Знам’янської міської ради Кропивницького району Кіровоградської області 06.08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394"/>
      </w:tblGrid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сутність із зазначенням причин відсутності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алик Наталія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ойко Світлана Василівн</w:t>
            </w:r>
            <w:r>
              <w:rPr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Б</w:t>
            </w:r>
            <w:r>
              <w:rPr>
                <w:lang w:val="uk-UA"/>
              </w:rPr>
              <w:t>о</w:t>
            </w:r>
            <w:r>
              <w:rPr/>
              <w:t>йчук Ольг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Войчишина Окса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мирін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Григораш Юрій Пет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анасієнко Неля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Джулай Володимир О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арчук Тетяна Васи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еленська Віктор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Зіньковська Ірина Вале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Іваськів Тетяна Анатол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ачанов Ігор Олекс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лименко Наталія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ондратьєв Роман Семе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рижановський Ігор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Кузін Олег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к’яниця Майя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Луц Олекс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ашко Сергій Георг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Перемот Оксана Григо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добудько Олександр Воло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>Семиніна Людмила Іва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rPr>
                <w:lang w:val="uk-UA"/>
              </w:rPr>
            </w:pPr>
            <w:r>
              <w:rPr/>
              <w:t xml:space="preserve">Тесленко Анатолій </w:t>
            </w:r>
            <w:r>
              <w:rPr>
                <w:lang w:val="uk-UA"/>
              </w:rPr>
              <w:t xml:space="preserve"> </w:t>
            </w:r>
            <w:r>
              <w:rPr/>
              <w:t>Вікт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стка</w:t>
            </w:r>
          </w:p>
        </w:tc>
      </w:tr>
    </w:tbl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Наталія БІЛІЧЕНКО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Присутність депутатів Знам’янської міської ради </w:t>
        </w:r>
        <w:r>
          <w:rPr>
            <w:rStyle w:val="InternetLink"/>
            <w:rFonts w:cs="Times New Roman" w:ascii="Times New Roman" w:hAnsi="Times New Roman"/>
            <w:lang w:val="en-US"/>
          </w:rPr>
          <w:t>VIII</w:t>
        </w:r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 xml:space="preserve">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 на момент проведення сесії. З результатами голосування та участю в роботі пленарного засідання можна ознайомитися в розділі «Міська рада. Протоколи міської ради. Голосування.»</w:t>
      </w:r>
    </w:p>
    <w:sectPr>
      <w:type w:val="nextPage"/>
      <w:pgSz w:w="11906" w:h="16838"/>
      <w:pgMar w:left="1134" w:right="127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01:00Z</dcterms:created>
  <dc:creator>Admin</dc:creator>
  <dc:description/>
  <cp:keywords/>
  <dc:language>en-US</dc:language>
  <cp:lastModifiedBy>User</cp:lastModifiedBy>
  <cp:lastPrinted>2021-05-27T14:29:00Z</cp:lastPrinted>
  <dcterms:modified xsi:type="dcterms:W3CDTF">2021-08-06T12:03:00Z</dcterms:modified>
  <cp:revision>4</cp:revision>
  <dc:subject/>
  <dc:title>Список</dc:title>
</cp:coreProperties>
</file>