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4"/>
          <w:szCs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88236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4"/>
          <w:szCs w:val="24"/>
        </w:rPr>
        <w:t xml:space="preserve">від 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2"/>
          <w:lang w:eastAsia="ru-RU"/>
        </w:rPr>
        <w:t>Про надання дозволу на встановлення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циркового намету для проведення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вистав цирку-шапіто «Шекера»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ТОВ «Зірки України»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озглянувши заяву головного адміністратора цирку-шапіто «Шекера» Кармазіна Олександра Олександровича від 31.09.2021р. №31/09 щодо надання дозволу на встановлення циркового намету для проведення вистав цирку-шапіто «Шекера» на площі Героїв Майдану з 18.10.2021р. по 24.10.2021р., </w:t>
      </w:r>
      <w:r>
        <w:rPr>
          <w:sz w:val="24"/>
          <w:szCs w:val="24"/>
        </w:rPr>
        <w:t>з метою забезпечення належного контролю за здійсненням гастрольних заходів та санітарного і екологічного стану на території міста,</w:t>
      </w:r>
      <w:r>
        <w:rPr>
          <w:sz w:val="24"/>
          <w:szCs w:val="24"/>
          <w:lang w:eastAsia="ru-RU"/>
        </w:rPr>
        <w:t xml:space="preserve"> керуючись  ст.  4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дати дозвіл ТОВ «Зірки України»,  </w:t>
      </w:r>
      <w:r>
        <w:rPr>
          <w:sz w:val="24"/>
          <w:szCs w:val="24"/>
        </w:rPr>
        <w:t xml:space="preserve">яке зареєстроване за юридичною адресою: Полтавська область, м.Кременчук, вул. Набережна, буд.12-А, кв.4, на встановлення циркового намету для проведення вистав цирку-шапіто «Шекера» </w:t>
      </w:r>
      <w:r>
        <w:rPr>
          <w:sz w:val="24"/>
          <w:szCs w:val="24"/>
          <w:lang w:eastAsia="ru-RU"/>
        </w:rPr>
        <w:t xml:space="preserve">на площі Героїв Майдану з 18.10.2021р. по 24.10.2021р. </w:t>
      </w:r>
      <w:r>
        <w:rPr>
          <w:sz w:val="24"/>
          <w:szCs w:val="24"/>
        </w:rPr>
        <w:t>за умови дотримання зоогігієнічних, ветеринарно-санітарних норм і правил, установлених для утримання тварин та норм Закону України «Про захист тварин від жорстокого поводження»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між суб'єктом господарювання та виконавчим комітетом Знам'янської міської ради, рекомендувати головному адміністратору цирку-шапіто «Шекера» ТОВ «Зірки України» Кармазіну О.О. укласти договір про соціальне партнерство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/>
      </w:pPr>
      <w:r>
        <w:rPr>
          <w:sz w:val="24"/>
          <w:szCs w:val="24"/>
        </w:rPr>
        <w:t xml:space="preserve">ТОВ «Зірки України» </w:t>
      </w:r>
      <w:r>
        <w:rPr>
          <w:sz w:val="24"/>
          <w:szCs w:val="24"/>
          <w:lang w:eastAsia="ru-RU"/>
        </w:rPr>
        <w:t>здійснювати діяльність з дотриманням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 метою дотримання санітарних норм і норм благоустрою територіальної громади головному адміністратору цирку-шапіто «Шекера»  </w:t>
      </w:r>
      <w:r>
        <w:rPr>
          <w:sz w:val="24"/>
          <w:szCs w:val="24"/>
        </w:rPr>
        <w:t>ТОВ «Зірки України»      Кармазіну О.О.</w:t>
      </w:r>
      <w:r>
        <w:rPr>
          <w:sz w:val="24"/>
          <w:szCs w:val="24"/>
          <w:lang w:eastAsia="ru-RU"/>
        </w:rPr>
        <w:t xml:space="preserve"> заключити угоду з КП «Знам’янський комбінат комунальних послуг» на прибирання території і вивезення сміття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Дане рішення направити до ВП №1 (м.Знам’янка) Кропивницького ГУП ГУНП  в Кіровоградській області з метою забезпечення охорони публічного порядку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36:00Z</dcterms:created>
  <dc:creator>main</dc:creator>
  <dc:description/>
  <dc:language>en-US</dc:language>
  <cp:lastModifiedBy>Oksana</cp:lastModifiedBy>
  <cp:lastPrinted>2020-12-11T16:41:00Z</cp:lastPrinted>
  <dcterms:modified xsi:type="dcterms:W3CDTF">2021-10-05T08:08:00Z</dcterms:modified>
  <cp:revision>10</cp:revision>
  <dc:subject/>
  <dc:title/>
</cp:coreProperties>
</file>