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735356" r:id="rId2"/>
        </w:object>
      </w:r>
      <w:r>
        <w:rPr>
          <w:b/>
          <w:sz w:val="28"/>
          <w:szCs w:val="28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</w:rPr>
        <w:t>Виконавчий комітет</w:t>
      </w:r>
    </w:p>
    <w:p>
      <w:pPr>
        <w:pStyle w:val="Heading3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РІШЕННЯ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батька у вихо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вся **  щодо встановлення порядку  участі   у вихованні малолітньої доньки, ** р.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 перебували  у шлюбі з 2015 року.  Від спільного проживання  мають малолітню доньку, ** р.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дитина проживає  разом з матір’ю, **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і слів батька, дружина перешкоджає йому бачити доньку, приймати участь у її вихованні. Тому просить визначити наступний порядок участі, а саме: бачитися з дитиною у вільний від роботи час (субота, неділя) святкові дні (осінні зимові, весняні та літні канікули) з ночівлею за місцем проживання батька: м.Знам’янка.вул.**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  із заявою ознайомлена, не заперечує проти спілкування батька з донькою, але щопонеділка після відвідування донькою дошкільного навчального закладу та в першу,  третю суботу місяця без ночівля за місцем проживання бать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**  р.н., зважаючи на рекомендації комісії з питань захисту прав дитини  (протокол № 13 від 16.12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ожливість батькові, **спілкуватися з малолітньою донькою щопонеділка після відвідування навчального закладу до 19 год.30.хв., дві суботи на місяць з 8-00 години до 19-00 години ( з них одна субота) з ночівлею за місцем проживання батька, за адресою: м.Знам’янка. вул.**, у святкові та канікулярні дні –в рівних частках терміну,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даного рішення покласти на службу у справах дітей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нам’янський міський голова            </w:t>
        <w:tab/>
        <w:tab/>
        <w:t>Володимир СОКИР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2:00Z</dcterms:created>
  <dc:creator>Молін Олександр Сергійович</dc:creator>
  <dc:description/>
  <dc:language>en-US</dc:language>
  <cp:lastModifiedBy>ССД-Карпук</cp:lastModifiedBy>
  <cp:lastPrinted>2020-07-29T11:39:00Z</cp:lastPrinted>
  <dcterms:modified xsi:type="dcterms:W3CDTF">2020-12-17T14:33:00Z</dcterms:modified>
  <cp:revision>3</cp:revision>
  <dc:subject/>
  <dc:title/>
</cp:coreProperties>
</file>