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5936909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 № </w:t>
      </w:r>
      <w:r>
        <w:rPr>
          <w:sz w:val="24"/>
          <w:szCs w:val="24"/>
          <w:lang w:val="uk-UA"/>
        </w:rPr>
        <w:t>30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4"/>
          <w:lang w:val="uk-UA"/>
        </w:rPr>
      </w:pPr>
      <w:r>
        <w:rPr>
          <w:b/>
          <w:i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сім’ї померлого ветерана війни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 надійшла заява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доньки померлого ветерана війни, яка проживає в м.Знам’янка по вул. ***,  з проханням поставити на квартирний облік виконавчого комітету  Знам’янської міської ради, як члена сім’ї померлого ветерана війни, що потребує поліпшення житлових умов у зв’язку з відсутністю комунальних зручностей (ванної кімнати, туалету) в житловому будинку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назва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5 ч. 1 ст. 15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, *** р.н., склад сім’ї – одна особа, в позачергову чергу інвалідів війни та членів сімей загиблих (померлих) ветеранів війни квартирного обліку при виконавчому комітеті Знам’янської міської ради, а також в окремі списки зведеної бази даних квартирного обліку інвалідів війн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25:00Z</dcterms:created>
  <dc:creator>Молін Олександр Сергійович</dc:creator>
  <dc:description/>
  <cp:keywords/>
  <dc:language>en-US</dc:language>
  <cp:lastModifiedBy>ПК5</cp:lastModifiedBy>
  <cp:lastPrinted>2017-03-02T10:35:00Z</cp:lastPrinted>
  <dcterms:modified xsi:type="dcterms:W3CDTF">2018-02-15T07:54:00Z</dcterms:modified>
  <cp:revision>9</cp:revision>
  <dc:subject/>
  <dc:title> </dc:title>
</cp:coreProperties>
</file>