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ІНФОРМАЦІ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ро умови праці, відомості про матеріально-технічну базу, фінансову звітність за попередній бюджетний період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Будинку культури смт Знам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янка Друга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Умови праці директ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Робоче місце директора знаходиться у приміщенні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Будинку культури смт Зна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янка Др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Режим робот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бочий час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неділок-п'ятниця: 08.00-17.0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вихідні дні: субота, неді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обідня перерва: 12:00- 13:00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нормований робочий день (згідно правил внутрішнього трудового розпорядку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Щорічна основна відпустка: 24 календарні дн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Щорічна додаткова відпустка відповідно до колективного договору: 7 календарних дн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Оплата праці директора включа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посадовий оклад у розмірі 3735,00 грн., встановлений відповідно до наказу Міністерства культури і туризму України від 18.10.2005 року № 745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надбавку за інтенсивність праці та особливий характер роботи у розмірі до 50% від посадового окладу згідно наказу Міністерства культури туризму України від 18.10.2005 № 745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доплату за вислугу років нараховується залежно від стажу роботи у закладах культури, відповідно до постанови Кабінету Міністрів України від 22.01.2005 року №82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матеріальну допомогу на оздоровлення у розмірі посадового окладу при наданні щорічної відпу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shd w:fill="FFFFFF" w:val="clear"/>
          <w:lang w:val="uk-UA" w:eastAsia="ru-RU"/>
        </w:rPr>
        <w:t>Матеріально-технічна ба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Підсилювач –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Барабанна установка –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Мікшерний пульт –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Ноутбук –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Проектор –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Мультікор –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 xml:space="preserve">Комплект меблів для службового кабінету керівника -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ru-RU"/>
        </w:rPr>
        <w:t>Одяг сцени -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Фінансова звітність за попередній бюджетний рі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Загальний фонд (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Будинку культури смт Зна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янка Др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трати на утримання місь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Будинку культури смт Знам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янка Др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2018 році склали 422196,00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КВ 2111 «Заробітна плата» 234600,00 гр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КВ 2120 «Нарахування на заробітну плату» 51596,00 гр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КВ 2270 «Оплата комунальних послуг та електроенергоносіїв» 123300,00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КВ 2210 «Предмети, матеріали, обладнання та інвентар» 5300,00 грн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КВ 2240 «Оплата послуг (крім комунальних)» 6400,00 грн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КВ 2250 «видатки на відрядження» 1000,00 грн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Видатки спеціального фонду (бюджет розвит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трати на утримання у 2018 р. склали 16500,00 грн. в т.ч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КВ 3110 «Придбання обладнання і предметів довгострокового користування»  16500,00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динок культури (1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0:00Z</dcterms:created>
  <dc:creator>Елена</dc:creator>
  <dc:description/>
  <dc:language>en-US</dc:language>
  <cp:lastModifiedBy>Елена</cp:lastModifiedBy>
  <cp:lastPrinted>2017-04-20T13:49:00Z</cp:lastPrinted>
  <dcterms:modified xsi:type="dcterms:W3CDTF">2018-12-17T09:00:00Z</dcterms:modified>
  <cp:revision>2</cp:revision>
  <dc:subject/>
  <dc:title/>
</cp:coreProperties>
</file>