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37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342831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 w:ascii="Times New Roman" w:hAnsi="Times New Roman"/>
          <w:b/>
          <w:sz w:val="1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0 серпня 2018 року             </w:t>
        <w:tab/>
        <w:tab/>
        <w:t xml:space="preserve">      </w:t>
        <w:tab/>
        <w:tab/>
        <w:t xml:space="preserve">         </w:t>
        <w:tab/>
        <w:tab/>
        <w:t xml:space="preserve">                      №  </w:t>
      </w:r>
      <w:r>
        <w:rPr>
          <w:sz w:val="24"/>
          <w:lang w:val="en-US"/>
        </w:rPr>
        <w:t>120</w:t>
      </w:r>
      <w:r>
        <w:rPr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5306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о виплату премій імені В’ячеслава Шкоди учнівській молоді та педагогічним працівникам за досягнуті успі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 xml:space="preserve">Відповідно до статті 23 Закону України «Про загальну середню освіту», на виконання Указів президента України від 30 вересня 2010 року № 926/2010 «Про заходи щодо забезпечення пріоритетного розвитку освіти в Україні», від 30 вересня 2010 року № 927/2010  «Про заходи щодо розвитку системи виявлення та підтримки обдарованих і талановитих дітей та молоді», </w:t>
      </w: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 xml:space="preserve">Положення про Всеукраїнські учнівські олімпіади, турніри, конкурси з навчальних предметів, конкурси – 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, зареєстрованого у Міністерстві юстиції України 17.11.2011 за № 1318/20056 (із змінами), відповідно до рішення сорок четвертої сесії Знам’янської міської ради від 17 листопада 2017 року № 1176 «Про затвердження Міської програми «Обдарована молодь – запорука розвитку територіальної громади міста Знам’янка» на 2018 рік та Положення про призначення премії імені В’ячеслава Шкоди учнівській молоді та педагогічним працівникам за досягнуті успіхи», </w:t>
      </w:r>
      <w:r>
        <w:rPr>
          <w:rFonts w:cs="Times New Roman" w:ascii="Times New Roman" w:hAnsi="Times New Roman"/>
          <w:sz w:val="24"/>
          <w:szCs w:val="28"/>
          <w:lang w:val="uk-UA"/>
        </w:rPr>
        <w:t>керуючись ст. 32, 59 Закону України «Про місцеве самоврядування в Україні»: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атвердити список номінантів на виплату премії імені В’ячеслава Шкоди учнівській молоді та педагогічним працівникам за досягнуті успіхи (додається)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ідділу освіти (нач. Л.Грекова) забезпечити виплату премії на карткові рахунки учнівської молоді та педагогічних працівників згідно п.1 даного розпорядження.</w:t>
      </w:r>
    </w:p>
    <w:p>
      <w:pPr>
        <w:pStyle w:val="Style13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Контроль за  виконанням даного розп</w:t>
      </w:r>
      <w:r>
        <w:rPr>
          <w:rFonts w:cs="Times New Roman" w:ascii="Times New Roman" w:hAnsi="Times New Roman"/>
          <w:sz w:val="24"/>
          <w:szCs w:val="28"/>
        </w:rPr>
        <w:t>орядження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покласти на першого заступника міського голови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.</w:t>
      </w:r>
      <w:r>
        <w:rPr>
          <w:rFonts w:cs="Times New Roman" w:ascii="Times New Roman" w:hAnsi="Times New Roman"/>
          <w:sz w:val="24"/>
          <w:szCs w:val="28"/>
          <w:lang w:val="uk-UA"/>
        </w:rPr>
        <w:t>Загородню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. Філіпенко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4"/>
          <w:lang w:val="uk-UA" w:eastAsia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lang w:val="uk-UA"/>
        </w:rPr>
        <w:t>розпорядженням міського голови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від</w:t>
      </w:r>
      <w:r>
        <w:rPr>
          <w:rFonts w:cs="Times New Roman" w:ascii="Times New Roman" w:hAnsi="Times New Roman"/>
          <w:lang w:val="en-US"/>
        </w:rPr>
        <w:t xml:space="preserve"> 3</w:t>
      </w:r>
      <w:r>
        <w:rPr>
          <w:rFonts w:cs="Times New Roman" w:ascii="Times New Roman" w:hAnsi="Times New Roman"/>
          <w:lang w:val="uk-UA"/>
        </w:rPr>
        <w:t>0 серпня 2018 року №</w:t>
      </w:r>
      <w:r>
        <w:rPr>
          <w:rFonts w:cs="Times New Roman" w:ascii="Times New Roman" w:hAnsi="Times New Roman"/>
          <w:lang w:val="en-US"/>
        </w:rPr>
        <w:t>120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СПИСО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номінантів на виплату премії імені В’ячеслава Шкоди учнівській молоді та педагогічним працівникам за досягнуті успіхи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772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3368"/>
                              <w:gridCol w:w="2154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Назва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закладу освіти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різвище та ім’я учнів, вчителів, які підготували переможців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Загальна су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 xml:space="preserve">Знам’янська загальноосвітня школа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 xml:space="preserve">І-ІІІ ступенів № 1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ім. Т.Г.Шевченка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Корж Анастасія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6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Крук Олександр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Демченко Костянтин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Гребенщіков Микит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Беденко Мари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Кочеригін Миксим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Ананьєва Катери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Шевченко Михайло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6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инхронний турнір. Чемпіонат інтелектуальних ігор (керівник команди – Герасимчук Оксана Сергіївна)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«Козацький гарт» (команда) вчитель Бойченко Валерій Давидович)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дагогічні праців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Шевченко Оксана Юрії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 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олонько Наталія Віталії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Дубок Тетяна Василів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500 грн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Мережана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9 5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 xml:space="preserve">Навчально-виховний комплекс «Знам’янська загальноосвітня школа І-ІІІ ступенів № 2 – ліцей» 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Корень Юрій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1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ономар Ярослава 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 2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Дерев’янко Діа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2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лаксивий Володимир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2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Дубок Валерія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Нечипоренко Данило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7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Шуліка Тетя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Омельяненко Ольг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Амбросова Тетя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ирогова Соф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олежай Максим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Чохляд Дар’я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Демчук Соф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изов Олександр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Чубова Юлія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дагогічні праців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огребняк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Оксана Віктор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 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риходченко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 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Філіпова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вітлана Миколаї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орокіна Ганна Дмитр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Орищенко Віра Павл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Руднєва Олена Віталії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ала Анна Вячеслав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акарова 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22 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Навчально-виховний комплекс «Знам’янська загальноосвітня школа       І-ІІІ ступенів № 3 – гімназія»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Ратушна Анастас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2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Деньгуб Владислав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ельничук Ан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8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Хоменко Діа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Компанієць Соф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Толкуща Катери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чонкіна Дар’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7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Кісс Єгор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Тіщенко Тетя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6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идорович Володимир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7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Безребра Єлизавет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Теличко Катери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Шевченко Олександр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Любушко Мар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Довгань Ярослав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вириденко Ігор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Гіль Аліс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8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Камінський Станіслав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Вдовиченко Станіслав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Грудніцька Єлизавет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Нікітіна Єлизавет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Бондаренко Данило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4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Рижик Леонід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дагогічні праців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тренко Віта Віктор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Красовська Анастасія Сергії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Грабовська Світлана Олексіїв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ишна Ольга Іванів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Дем’яненко Світлана Михайл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Григор’єва Надія Петр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толяр Ірина Іван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Білокамінськ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16 8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Знам’янська загальноосвітня школа       І-ІІІ ступенів № 4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Холодович Анастас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Савлук Іри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ушкаренко Марин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Руденко Єлизавета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6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Лядський Дмитро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75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дагогічні праців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Лядська Маргарита Васил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2 75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Знам’янська загальноосвітня школа       І-ІІІ ступенів № 6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Домбровська Анастас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 6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іхєєва Дар’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6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Бриков Костянтин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7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Поліщук Вікторія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ожар Ксені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3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І м. міський етап спортивних змагань «Старти надій» (команда), вчитель Бондаренко Юрій Іванович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І м. міський етап  Всеукраїнського футбольного турніру «Шкіряний м’яч»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(команда, старша група), вчитель Бондаренко Юрій Іванович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 xml:space="preserve">І м. міський етап  Всеукраїнського футбольного турніру «Шкіряний м’яч»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(молодша група), вчитель Степаненко Олег Іванович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10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Педагогічні праців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Садигова Катерина Павл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Майданик Ал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  <w:t>500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/>
                                    </w:rPr>
                                    <w:t>7 500 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3368"/>
                        <w:gridCol w:w="2154"/>
                      </w:tblGrid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Назва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закладу освіти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різвище та ім’я учнів, вчителів, які підготували переможців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Загальна су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 xml:space="preserve">Знам’янська загальноосвітня школа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 xml:space="preserve">І-ІІІ ступенів № 1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ім. Т.Г.Шевченка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Корж Анастасія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6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Крук Олександр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Демченко Костянтин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Гребенщіков Микит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Беденко Мари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Кочеригін Миксим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Ананьєва Катери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Шевченко Михайло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6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инхронний турнір. Чемпіонат інтелектуальних ігор (керівник команди – Герасимчук Оксана Сергіївна)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«Козацький гарт» (команда) вчитель Бойченко Валерій Давидович)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дагогічні праців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Шевченко Оксана Юрії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 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олонько Наталія Віталії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Дубок Тетяна Василів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500 грн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Мережана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Тетяна Олександр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9 5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 xml:space="preserve">Навчально-виховний комплекс «Знам’янська загальноосвітня школа І-ІІІ ступенів № 2 – ліцей» 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Корень Юрій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1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ономар Ярослава 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 2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Дерев’янко Діа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2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лаксивий Володимир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2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Дубок Валерія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Нечипоренко Данило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7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Шуліка Тетя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Омельяненко Ольг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Амбросова Тетя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ирогова Соф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олежай Максим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Чохляд Дар’я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Демчук Соф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изов Олександр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Чубова Юлія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дагогічні праців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огребняк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Оксана Віктор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 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риходченко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Тетяна Анатолії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 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Філіпова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вітлана Миколаї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орокіна Ганна Дмитр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Орищенко Віра Павл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Руднєва Олена Віталії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ала Анна Вячеслав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акарова Галина Васил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22 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Навчально-виховний комплекс «Знам’янська загальноосвітня школа       І-ІІІ ступенів № 3 – гімназія»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Ратушна Анастас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2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Деньгуб Владислав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ельничук Ан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8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Хоменко Діа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Компанієць Соф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Толкуща Катери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чонкіна Дар’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7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Кісс Єгор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Тіщенко Тетя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6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идорович Володимир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7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Безребра Єлизавет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Теличко Катери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Шевченко Олександр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Любушко Мар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Довгань Ярослав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вириденко Ігор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Гіль Аліс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8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Камінський Станіслав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Вдовиченко Станіслав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Грудніцька Єлизавет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Нікітіна Єлизавет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Бондаренко Данило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4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Рижик Леонід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дагогічні праців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тренко Віта Віктор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Красовська Анастасія Сергії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Грабовська Світлана Олексіїв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ишна Ольга Іванів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Дем’яненко Світлана Михайл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Григор’єва Надія Петр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толяр Ірина Іван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Білокамінська Тетяна Іван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16 8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Знам’янська загальноосвітня школа       І-ІІІ ступенів № 4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Холодович Анастас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Савлук Іри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ушкаренко Марин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Руденко Єлизавета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6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Лядський Дмитро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750 грн.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дагогічні праців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Лядська Маргарита Васил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2 75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Знам’янська загальноосвітня школа       І-ІІІ ступенів № 6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Домбровська Анастас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 6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іхєєва Дар’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6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Бриков Костянтин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7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Поліщук Вікторія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ожар Ксені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І м. міський етап спортивних змагань «Старти надій» (команда), вчитель Бондаренко Юрій Іванович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І м. міський етап  Всеукраїнського футбольного турніру «Шкіряний м’яч»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(команда, старша група), вчитель Бондаренко Юрій Іванович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І м. міський етап  Всеукраїнського футбольного турніру «Шкіряний м’яч»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(молодша група), вчитель Степаненко Олег Іванович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10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Педагогічні праців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Садигова Катерина Павл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Майданик Алла Олександрів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500 грн.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/>
                              </w:rPr>
                              <w:t>7 500 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1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нам’янський 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нтр дитячої та юнацької творч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азковий хореографічний колектив бального танцю «Пер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(команда), І місце у відкритих обласних класифікаційних змаганнях «Барви осені», керівник  Залевська Н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ітіна Анаста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 гр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50 гр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нам’янська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плексна дитячо-юнацька спортивна шко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Олександ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.м. Чемпіонат області з легкої атл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Влад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шніцька Вале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 Мар’я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онець Олекса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єснікова І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річенко Ма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славська Полі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ук Да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іщенко О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Олекса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ютенко 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Анаста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ька Анаста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імова 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йник Соф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 Ма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ієва Д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Вл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ін Натал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чук Ант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 місце,  чемпіонат області з греко-римської бороть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ий Олександ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 місце,  чемпіонат області з греко-римської бороть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рн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джаєв Ам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 І місце,  чемпіонат області з греко-римської бороть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р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 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3600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46:00Z</dcterms:created>
  <dc:creator>Admin</dc:creator>
  <dc:description/>
  <cp:keywords/>
  <dc:language>en-US</dc:language>
  <cp:lastModifiedBy>User</cp:lastModifiedBy>
  <cp:lastPrinted>2018-08-31T15:10:00Z</cp:lastPrinted>
  <dcterms:modified xsi:type="dcterms:W3CDTF">2018-09-03T06:31:00Z</dcterms:modified>
  <cp:revision>3</cp:revision>
  <dc:subject/>
  <dc:title/>
</cp:coreProperties>
</file>