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83814084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 w:val="26"/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lang w:val="uk-UA"/>
        </w:rPr>
      </w:pPr>
      <w:r>
        <w:rPr>
          <w:sz w:val="24"/>
        </w:rPr>
        <w:t xml:space="preserve">від  </w:t>
      </w:r>
      <w:r>
        <w:rPr>
          <w:sz w:val="24"/>
          <w:lang w:val="uk-UA"/>
        </w:rPr>
        <w:t>2</w:t>
      </w:r>
      <w:r>
        <w:rPr>
          <w:sz w:val="24"/>
        </w:rPr>
        <w:t>7</w:t>
      </w:r>
      <w:r>
        <w:rPr>
          <w:sz w:val="24"/>
          <w:lang w:val="uk-UA"/>
        </w:rPr>
        <w:t xml:space="preserve">  вересня </w:t>
      </w:r>
      <w:r>
        <w:rPr>
          <w:sz w:val="24"/>
        </w:rPr>
        <w:t xml:space="preserve">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</w:t>
      </w:r>
      <w:r>
        <w:rPr>
          <w:sz w:val="24"/>
          <w:lang w:val="uk-UA"/>
        </w:rPr>
        <w:t>259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>м. Знам`янк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Про погодження проекту Програми фінансовог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безпечення відзначення визначних подій </w:t>
      </w:r>
    </w:p>
    <w:p>
      <w:pPr>
        <w:pStyle w:val="Normal"/>
        <w:rPr/>
      </w:pPr>
      <w:r>
        <w:rPr>
          <w:sz w:val="24"/>
          <w:szCs w:val="24"/>
          <w:lang w:val="uk-UA"/>
        </w:rPr>
        <w:t>у місті Знам’янка на 2019 рі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Розглянувши проект Програми фінансового забезпечення відзначення визначних подій у місті Знам’янка на 2019 рік, на виконання  перспективного плану роботи виконавчого комітету Знам'янської міської ради сьомого скликання на ІІІ квартал 2018 року, затвердженого рішенням виконкому від  14 червня 2018 року  № 167 , керуючись ст.27 та ст.40 Закону України «Про місцеве самоврядування в Україні»,  виконавчий комітет Знам’янської міської  ради:</w:t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480" w:leader="none"/>
        </w:tabs>
        <w:spacing w:lineRule="atLeast" w:line="0"/>
        <w:ind w:left="448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 </w:t>
      </w:r>
      <w:r>
        <w:rPr>
          <w:b/>
          <w:sz w:val="24"/>
          <w:szCs w:val="24"/>
        </w:rPr>
        <w:t>И Р І Ш И В: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/>
      </w:pPr>
      <w:r>
        <w:rPr>
          <w:lang w:val="uk-UA"/>
        </w:rPr>
        <w:t xml:space="preserve">Погодити  </w:t>
      </w:r>
      <w:r>
        <w:rPr>
          <w:bCs/>
          <w:kern w:val="2"/>
          <w:lang w:val="uk-UA"/>
        </w:rPr>
        <w:t xml:space="preserve"> проект </w:t>
      </w:r>
      <w:r>
        <w:rPr>
          <w:lang w:val="uk-UA"/>
        </w:rPr>
        <w:t>Програми фінансового забезпечення відзначення визначних подій у місті Знам’янка на 2019 рік ( додається)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426" w:leader="none"/>
        </w:tabs>
        <w:ind w:left="709" w:hanging="360"/>
        <w:jc w:val="both"/>
        <w:rPr>
          <w:lang w:val="uk-UA"/>
        </w:rPr>
      </w:pPr>
      <w:r>
        <w:rPr>
          <w:lang w:val="uk-UA"/>
        </w:rPr>
        <w:t>Доручити відділу організаційно-кадрової роботи (нач. Зайченко О.А) винести проект Програми фінансового забезпечення відзначення визначних подій у місті Знам’янка на 2019 рік на сесію міської ради для наступного її затвердження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426" w:leader="none"/>
        </w:tabs>
        <w:ind w:left="709" w:hanging="360"/>
        <w:jc w:val="both"/>
        <w:rPr/>
      </w:pPr>
      <w:r>
        <w:rPr>
          <w:lang w:val="uk-UA"/>
        </w:rPr>
        <w:t>Фінансовому управлінню (заступник міського голови з питань діяльності виконавчих органів – начальник фінансового управління Лихота Г.В.) забезпечити фінансування видатків на реалізацію Програми фінансового забезпечення відзначення визначних подій у місті Знам’янка на 2019 рік в межах коштів, виділених бюджетом міста на поточний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32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Контроль за виконанням даного рішення покласти на керуючу справами виконавчого комітету</w:t>
      </w:r>
      <w:r>
        <w:rPr>
          <w:sz w:val="24"/>
          <w:szCs w:val="24"/>
          <w:lang w:val="uk-UA"/>
        </w:rPr>
        <w:t xml:space="preserve"> Ратушну І.О та заступника міського голови з питань діяльності виконавчих органів – начальник фінансового управління Лихоту Г.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ерший заступник міського  голови</w:t>
        <w:tab/>
        <w:t xml:space="preserve">                        В.Загородня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66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66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66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</w:t>
      </w:r>
      <w:r>
        <w:rPr>
          <w:b/>
          <w:sz w:val="24"/>
          <w:szCs w:val="24"/>
          <w:lang w:val="uk-UA"/>
        </w:rPr>
        <w:t>ЗАТВЕРДЖЕНО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рішенням  виконавчого комітету 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</w:t>
      </w:r>
      <w:r>
        <w:rPr>
          <w:sz w:val="24"/>
          <w:szCs w:val="24"/>
          <w:lang w:val="uk-UA"/>
        </w:rPr>
        <w:t>від  27   вересня 2018 року  №259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7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грам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фінансового забезпечення відзначення визначних подій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 місті Знам'янка на 2019 рік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. Мета Програми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етою Програми фінансового забезпечення відзначення визначних подій у місті Знам'янка на 2019 рік (далі – Програма) є забезпечення належної організації відзначення державних, місцевих та професійних свят, ювілейних та визначних дат; заохочення за заслуги перед містом; виготовлення сувенірної продукції із символікою міста Знам'янки; організація належної роботи органів самоорганізації населення.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грама визначає комплекс завдань і заходів, спрямованих на фінансове забезпечення відзначення загальнодержавних, місцевих та професійних свят і ювілеїв, вшанування видатних особистостей.</w:t>
      </w:r>
    </w:p>
    <w:p>
      <w:pPr>
        <w:pStyle w:val="Normal"/>
        <w:ind w:firstLine="54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І. Основні завдання Програми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сновними завданнями Програми є забезпечення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готовлення відзнак Знам'янської міської ради (Почесна грамота, Грамота та Подяка Знам'янської міської ради), атрибутів Почесного громадянина м. Знам'янки (диплом, посвідчення, стрічка)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щомісячної виплати Почесним громадянам міста Знам'янки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готовлення сувенірної продукції із символікою міста Знам'янки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явності матеріалів для привітання (листівки, запрошення, ювілейні папки,   рамки, подарунки, нагородні матеріали, плакетки, ламінація грамот, квіти, вінки та корзини,  виготовлення книг, буклетів тощо) з державними, місцевими, професійними святами, ювілейними, пам'ятними та визначними датами тощо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плати членських внесків до Асоціації міст України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ї належної роботи органів самоорганізації населення шляхом заохочення їх за роботу на громадських засадах (підписка міської газети "Знам'янські вісті"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 xml:space="preserve">проведення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щорічного міського конкурсу "Людина року"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та інших конкурсів, започаткованих у місті.</w:t>
      </w:r>
    </w:p>
    <w:p>
      <w:pPr>
        <w:pStyle w:val="Normal"/>
        <w:ind w:firstLine="54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ІІ. Заходи по реалізації Програми</w:t>
      </w:r>
    </w:p>
    <w:tbl>
      <w:tblPr>
        <w:tblW w:w="971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3411"/>
        <w:gridCol w:w="198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йменування заходу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відальні за викон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рмін виконан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рганізація відзначення державних, місцевих, професійних свят, ювілейних, пам'ятних та визначних дат; нагородження відзнаками Знам’янської міської ради кращих працівників підприємств, установ, організацій міста; виготовлення відзнак Знам’янської міської ради, квіти, букети, листівки, запрошення, ювілейні папки, подарунки, нагородні матеріали, плакетки,  сувенірна продукція, вінки, корзини з квітами , книги, буклети, ламінація грамот, щорічний міський конкурс "Людина року" та інші конкурси 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діл фінансово-господарського забезпечення, </w:t>
            </w:r>
            <w:r>
              <w:rPr>
                <w:sz w:val="24"/>
                <w:szCs w:val="24"/>
                <w:lang w:val="uk-UA"/>
              </w:rPr>
              <w:t>відділ організаційно-кадрової роботи, відділ культури і туризму, відділ молоді, спорту та охорони здоров’я, архівний відді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щомісячної виплати Почесним громадянам м.Знам'янки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фінансово-господарського забезпече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та членських внесків до Асоціації міст України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фінансово-господарського забезпече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аохочення членів органів самоорганізації населення за роботу на громадських засадах та організація належної роботи членів органів самоорганізації населення (передплата газети "Знам'янські вісті")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забезпечення діяльності міської ради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фінансово-господарського забезпече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</w:tr>
      <w:tr>
        <w:trPr/>
        <w:tc>
          <w:tcPr>
            <w:tcW w:w="9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І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  <w:lang w:val="uk-UA"/>
        </w:rPr>
        <w:t>. Реалізація заходів програми проводиться в межах бюджетних призначень на відповідний період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4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exact" w:line="20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31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34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860" w:leader="none"/>
        </w:tabs>
        <w:spacing w:lineRule="atLeast" w:line="0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3z0">
    <w:name w:val="WW8Num3z0"/>
    <w:qFormat/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8">
    <w:name w:val="Название Знак"/>
    <w:qFormat/>
    <w:rPr>
      <w:sz w:val="32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basedOn w:val="Style7"/>
    <w:qFormat/>
    <w:rPr/>
  </w:style>
  <w:style w:type="character" w:styleId="Style11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Peterburg;Times New Roman" w:hAnsi="Peterburg;Times New Roman" w:cs="Peterburg;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0:33:00Z</dcterms:created>
  <dc:creator>Молін Олександр Сергійович</dc:creator>
  <dc:description/>
  <cp:keywords/>
  <dc:language>en-US</dc:language>
  <cp:lastModifiedBy>Elena</cp:lastModifiedBy>
  <cp:lastPrinted>2018-09-26T10:14:00Z</cp:lastPrinted>
  <dcterms:modified xsi:type="dcterms:W3CDTF">2018-10-03T09:54:00Z</dcterms:modified>
  <cp:revision>7</cp:revision>
  <dc:subject/>
  <dc:title> </dc:title>
</cp:coreProperties>
</file>