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lang w:val="en-US"/>
        </w:rPr>
        <w:tab/>
      </w:r>
      <w:r>
        <w:rPr>
          <w:b/>
          <w:lang w:val="uk-UA"/>
        </w:rPr>
        <w:t xml:space="preserve">                      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4831904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285</w:t>
      </w:r>
    </w:p>
    <w:p>
      <w:pPr>
        <w:pStyle w:val="Heading2"/>
        <w:ind w:hanging="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`янка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стан виконання </w:t>
      </w:r>
    </w:p>
    <w:p>
      <w:pPr>
        <w:pStyle w:val="Normal"/>
        <w:rPr/>
      </w:pPr>
      <w:r>
        <w:rPr>
          <w:lang w:val="uk-UA"/>
        </w:rPr>
        <w:t>Міської програми п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здоровленню і відпочинку дітей </w:t>
      </w:r>
    </w:p>
    <w:p>
      <w:pPr>
        <w:pStyle w:val="Normal"/>
        <w:rPr/>
      </w:pPr>
      <w:r>
        <w:rPr>
          <w:lang w:val="uk-UA"/>
        </w:rPr>
        <w:t>на 2018–2021 роки у 2019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</w:t>
      </w:r>
      <w:r>
        <w:rPr>
          <w:bCs/>
          <w:color w:val="000000"/>
          <w:lang w:val="uk-UA"/>
        </w:rPr>
        <w:t>Заслухавши інформацію начальника відділу молоді, спорту та охорони здоров’я виконавчого комітету міської ради Р. Ладожинської</w:t>
      </w:r>
      <w:r>
        <w:rPr>
          <w:b/>
          <w:bCs/>
          <w:color w:val="000000"/>
          <w:lang w:val="uk-UA"/>
        </w:rPr>
        <w:t xml:space="preserve"> «</w:t>
      </w:r>
      <w:r>
        <w:rPr>
          <w:lang w:val="uk-UA"/>
        </w:rPr>
        <w:t>Про стан виконання Міської програми по оздоровленню і відпочинку дітей на 2018–2021 роки у 2019 році», керуючись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ст.34 Закону України «Про місцеве самоврядування в Україні» виконавчий комітет Знам’янської міської  ради 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Інформацію начальника відділу молоді, спорту та охорони здоров’я виконавчого комітету Знам’янської міської ради Р.Ладожинської «Про стан виконання Міської програми по оздоровленню і відпочинку дітей на 2018–2021 роки» у 2019 році прийняти до відома (додається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лученим </w:t>
      </w:r>
      <w:r>
        <w:rPr>
          <w:lang w:val="uk-UA"/>
        </w:rPr>
        <w:t xml:space="preserve"> до виконання зазначеної Програми </w:t>
      </w:r>
      <w:r>
        <w:rPr/>
        <w:t>відділам, управлінням та службам надавати інформацію відділу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до 1</w:t>
      </w:r>
      <w:r>
        <w:rPr>
          <w:lang w:val="uk-UA"/>
        </w:rPr>
        <w:t>0</w:t>
      </w:r>
      <w:r>
        <w:rPr/>
        <w:t xml:space="preserve"> травня та</w:t>
      </w:r>
      <w:r>
        <w:rPr>
          <w:lang w:val="uk-UA"/>
        </w:rPr>
        <w:t xml:space="preserve"> </w:t>
      </w:r>
      <w:r>
        <w:rPr/>
        <w:t xml:space="preserve"> 1</w:t>
      </w:r>
      <w:r>
        <w:rPr>
          <w:lang w:val="uk-UA"/>
        </w:rPr>
        <w:t>0</w:t>
      </w:r>
      <w:r>
        <w:rPr/>
        <w:t xml:space="preserve"> 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ідділу 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(нач. </w:t>
      </w:r>
      <w:r>
        <w:rPr>
          <w:lang w:val="uk-UA"/>
        </w:rPr>
        <w:t>Р.Ладожинська</w:t>
      </w:r>
      <w:r>
        <w:rPr/>
        <w:t xml:space="preserve">) направляти звітну інформацію про хід виконання програми на адресу </w:t>
      </w:r>
      <w:r>
        <w:rPr>
          <w:lang w:val="uk-UA"/>
        </w:rPr>
        <w:t>департаменту соціального захисту населення Кіровоградської облдержадміністрації</w:t>
      </w:r>
      <w:r>
        <w:rPr/>
        <w:t xml:space="preserve"> до </w:t>
      </w:r>
      <w:r>
        <w:rPr>
          <w:lang w:val="uk-UA"/>
        </w:rPr>
        <w:t>15</w:t>
      </w:r>
      <w:r>
        <w:rPr/>
        <w:t xml:space="preserve"> травня та </w:t>
      </w:r>
      <w:r>
        <w:rPr>
          <w:lang w:val="uk-UA"/>
        </w:rPr>
        <w:t>15</w:t>
      </w:r>
      <w:r>
        <w:rPr/>
        <w:t xml:space="preserve"> 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Контроль за </w:t>
      </w:r>
      <w:r>
        <w:rPr/>
        <w:t>виконання</w:t>
      </w:r>
      <w:r>
        <w:rPr>
          <w:lang w:val="uk-UA"/>
        </w:rPr>
        <w:t>м</w:t>
      </w:r>
      <w:r>
        <w:rPr/>
        <w:t xml:space="preserve"> даного рішення покласти на першого заступника міського голови В. </w:t>
      </w:r>
      <w:r>
        <w:rPr>
          <w:lang w:val="uk-UA"/>
        </w:rPr>
        <w:t>Загородню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ab/>
        <w:tab/>
      </w:r>
    </w:p>
    <w:p>
      <w:pPr>
        <w:pStyle w:val="Normal"/>
        <w:ind w:left="708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708" w:hanging="0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ab/>
        <w:tab/>
        <w:tab/>
        <w:t>С.Філіпенко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</w:t>
      </w:r>
      <w:r>
        <w:rPr>
          <w:b/>
          <w:lang w:val="uk-UA"/>
        </w:rPr>
        <w:t xml:space="preserve">ЗАТВЕРДЖЕНО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рішенням виконавчого 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від    12 грудня  2019 року №28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lang w:val="uk-UA"/>
        </w:rPr>
        <w:tab/>
        <w:t xml:space="preserve">про стан виконання Міської </w:t>
      </w:r>
      <w:r>
        <w:rPr>
          <w:b/>
          <w:bCs/>
          <w:sz w:val="22"/>
          <w:lang w:val="uk-UA"/>
        </w:rPr>
        <w:t>програми оздоровлення та відпочинку дітей на 2018-2021 роки за 2019 рік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69"/>
        <w:gridCol w:w="7"/>
        <w:gridCol w:w="2127"/>
        <w:gridCol w:w="37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вд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</w:rPr>
              <w:t xml:space="preserve">Забезпечити </w:t>
            </w: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>о</w:t>
            </w:r>
            <w:r>
              <w:rPr>
                <w:rFonts w:cs="Academy;Times New Roman" w:ascii="Academy;Times New Roman" w:hAnsi="Academy;Times New Roman"/>
                <w:sz w:val="22"/>
              </w:rPr>
              <w:t>здоровлення дітей окремих категорій на базі таборів з денним перебуванн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ом освіти забезпечено роботу 7 пришкільних майданчиків з денним перебуванням дітей на базі ЦДЮТ «Фестивальний», ЗШ №1, НВК «Знам’янська загальноосвітня школа І-ІІІ ступенів №3-гімназія», ЗШ №4,   ЗШ №6, ЗШ №7 та НВК «Знам’янська  загальноосвітня школа І-ІІІ ступенів №2-ліцей. На їх роботу з міського бюджету виділено кошти в сумі 176.939 тис. грн. (відпочинком було охоплено 617 категорійних дітей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cademy;Times New Roman" w:hAnsi="Academy;Times New Roman" w:cs="Academy;Times New Roman"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безпечити санаторний режим роботи на літній період в дошкільних закладах міста, передбачивши додаткове харч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аціон харчування в дошкільних закладах міста під час літнього періоду вводилось додаткове харчування з розширеним вмістом природніх вітамінів (йогурти, фрукти, сок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Передбачити в місцевому бюджеті окремим рядком  кошти на придбання путівок для організації </w:t>
            </w:r>
            <w:r>
              <w:rPr>
                <w:bCs/>
                <w:sz w:val="22"/>
                <w:lang w:val="uk-UA"/>
              </w:rPr>
              <w:t>оздоровлення дітей</w:t>
            </w:r>
            <w:r>
              <w:rPr>
                <w:sz w:val="22"/>
                <w:lang w:val="uk-UA" w:eastAsia="en-US"/>
              </w:rPr>
              <w:t>, які потребують особливої соціальної уваги та підтримки</w:t>
            </w:r>
            <w:r>
              <w:rPr>
                <w:bCs/>
                <w:sz w:val="22"/>
                <w:lang w:val="uk-UA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 поточному році з міського бюджету було виділено 180 тис. грн. для придбання путівок у стаціонарні оздоровчі заклади (придбано 30 путівок до ДЗВ «Чайка» Глобинського району, Полтавської області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провадити навчальні семінари-практикуми з організаціями та установами міста, з метою проведення інформаційної роботи щодо оздоровчої компанії та відпочинку дітей влітку.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ідділ молоді, спорту та охорони здоров’я, представники підприємств, установ, організацій, професійних спілок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ом молоді, спорту та охорони здоров’я щороку проводиться засідання робочої групи з питань проведення оздоровчої кампанії, яка координує роботу з проведення заходів по організації та проведенню оздоровлення. Протягом звітнього періоду проведено 3 засіда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 xml:space="preserve">Забезпечити </w:t>
            </w:r>
            <w:r>
              <w:rPr>
                <w:bCs/>
                <w:sz w:val="22"/>
                <w:lang w:val="uk-UA"/>
              </w:rPr>
              <w:t>дієвий контроль за постачанням у дошкільні заклади та табори з денним перебуванням якісних продуктів харчування, відповідно до щоденних норм харчування та станом організації харчування ді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стачання продуктів до закладів освіти постійно знаходиться на контролі відділу освіти</w:t>
            </w:r>
          </w:p>
        </w:tc>
      </w:tr>
      <w:tr>
        <w:trPr>
          <w:trHeight w:val="1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rFonts w:ascii="Academy;Times New Roman" w:hAnsi="Academy;Times New Roman" w:cs="Academy;Times New Roman"/>
                <w:sz w:val="22"/>
              </w:rPr>
            </w:pPr>
            <w:r>
              <w:rPr/>
              <w:t xml:space="preserve">Забезпечити оздоровлення </w:t>
            </w:r>
            <w:r>
              <w:rPr>
                <w:lang w:val="en-US" w:eastAsia="en-US"/>
              </w:rPr>
              <w:t>дітей, які потребують особливої соціальної уваги та підтримки</w:t>
            </w:r>
            <w:r>
              <w:rPr>
                <w:bCs/>
              </w:rPr>
              <w:t xml:space="preserve"> за рахунок путівок виділених департаментом соціального захисту населення 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 таборах області та за її межами за рахунок путівок, що надавалися  департаментом соціального захисту населення  Кіровоградської ОДА протягом звітного періоду оздоровлено  28 осі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безпечити проведення на базах 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міських </w:t>
            </w:r>
            <w:r>
              <w:rPr>
                <w:lang w:val="en-US" w:eastAsia="en-US"/>
              </w:rPr>
              <w:t xml:space="preserve">таборів з денним перебуванням </w:t>
            </w:r>
            <w:r>
              <w:rPr/>
              <w:t>роботи з профілактики негативних явищ у дитячому та молодіжному середовищі, пропаганди здорового способу життя, статевого виховання та  організації психологічних і педагогічних консультацій з питань взаємовідносин дітей з однолітками та гармонійного розвитку особистості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ишкільних майданчиках з денним перебуванням дітей організовано та проведено: День туриста, День фізкультури та спорту, День природи та інші тематичні заходи. Крім того, щоденно було запроваджено ранкову зарядку для вихованців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Разом з тим велась різнопрофільна гурткова робота, проводились виховні заходи, тематичні ранки, вечори,  культурно-масові та спортивні захо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Організувати своєчасну та якісну підготовку документів з метою направлення категорійних дітей на оздоровлення до МДЦ “Артек” та ДП УДЦ «Молода гвардія»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Відділом  молоді, спорту та охорони здоров’я  протягом 2019 року вирішені організаційні питання по підготовці документів  для відправлення категорійних дітей на оздоровлення д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ДЦ «Артек»: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-сироти та позбавлені батьківського піклування -  4 осіби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учасників АТО – 1 особ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 з багатодітних сімей -1 особ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6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«Д» облік -1 особ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П УДЦ «Молода гвардія»: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-сироти та позбавлені батьківського піклування -  1 особи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 з багатодітних сімей  – 4 особи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діти учасників АТО – 2 особ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тувати на розгляд виконкому проекти рішень про організацію відпочинку та оздоровлення дітей в літній період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д початком оздоровчої кампанії відділ молоді, спорту та охорони здоров’я виносить на розгляд виконавчого комітету проект  рішення про підготовку та проведення оздоровчої кампанії. Прийнято рішення виконавчого комітету №99 від 18.04.2019 року «</w:t>
            </w:r>
            <w:hyperlink r:id="rId4">
              <w:r>
                <w:rPr>
                  <w:rStyle w:val="InternetLink"/>
                  <w:bCs/>
                  <w:color w:val="000000"/>
                  <w:sz w:val="22"/>
                  <w:szCs w:val="18"/>
                  <w:u w:val="none"/>
                  <w:lang w:val="uk-UA"/>
                </w:rPr>
                <w:t xml:space="preserve">Про затвердження міських заходів щодо організації відпочинку та оздоровлення дітей в літній період </w:t>
              </w:r>
              <w:r>
                <w:rPr>
                  <w:rStyle w:val="InternetLink"/>
                  <w:bCs/>
                  <w:color w:val="000000"/>
                  <w:sz w:val="22"/>
                  <w:szCs w:val="18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18"/>
                  <w:u w:val="none"/>
                  <w:lang w:val="uk-UA"/>
                </w:rPr>
                <w:t>2019 року</w:t>
              </w:r>
            </w:hyperlink>
            <w:r>
              <w:rPr>
                <w:bCs/>
                <w:sz w:val="22"/>
                <w:szCs w:val="18"/>
                <w:shd w:fill="FFFFFF" w:val="clear"/>
                <w:lang w:val="uk-UA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</w:rPr>
            </w:pPr>
            <w:r>
              <w:rPr>
                <w:bCs/>
              </w:rPr>
              <w:t>Здійснювати аналіз зайнятості дітей, які перебувають під опікою (піклуванням), проживають в прийомних сім’ях та схильних до правопорушень у період літніх канікул. Розглядати питання їх працевлаштування та оздоровлення на опікунській раді при міськвиконкомі та координаційній раді служби у справах дітей.</w:t>
            </w:r>
          </w:p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лужбою у справах дітей відпрацьована система роботи з опікунами по залученню до оздоровлення дітей–сиріт, дітей, позбавлених батьківського піклування. Результати проведення оздоровлення підопічних дітей розглядаються на засіданні опікунської ради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lang w:val="uk-UA"/>
              </w:rPr>
              <w:t>Висвітлювати в засобах масової інформації підготовку і організацію відпочинку та оздоровлення ді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хід оздоровчої кампанії постійно висвітлювалась на офіційному сайті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прияти залученню позабюджетних коштів на організацію оздоровлення дітей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ства, установи та організації міста (за згодою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/>
            </w:pPr>
            <w:r>
              <w:rPr>
                <w:sz w:val="22"/>
                <w:lang w:val="uk-UA"/>
              </w:rPr>
              <w:t>Активну роботу по оздоровленню дітей проводили підприємства залізничного транспорту розташовані на території міста, які за кошти батьків та профспілок охопили оздоровленням 240 дітей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чальник відділу молоді, спорту</w:t>
      </w:r>
    </w:p>
    <w:p>
      <w:pPr>
        <w:pStyle w:val="Normal"/>
        <w:jc w:val="both"/>
        <w:rPr/>
      </w:pPr>
      <w:r>
        <w:rPr>
          <w:b/>
          <w:lang w:val="uk-UA"/>
        </w:rPr>
        <w:t>та охорони здоров’я                                                                     Р.Ладожинська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footerReference w:type="default" r:id="rId5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921"/>
        </w:tabs>
        <w:ind w:left="921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bullet"/>
      <w:lvlText w:val=""/>
      <w:lvlJc w:val="left"/>
      <w:pPr>
        <w:tabs>
          <w:tab w:val="num" w:pos="921"/>
        </w:tabs>
        <w:ind w:left="921" w:hanging="360"/>
      </w:pPr>
      <w:rPr>
        <w:rFonts w:ascii="Webdings" w:hAnsi="Webdings" w:cs="Webdings" w:hint="default"/>
      </w:rPr>
    </w:lvl>
    <w:lvl w:ilvl="1">
      <w:start w:val="1"/>
      <w:numFmt w:val="bullet"/>
      <w:lvlText w:val="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61"/>
        </w:tabs>
        <w:ind w:left="23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1"/>
        </w:tabs>
        <w:ind w:left="30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1"/>
        </w:tabs>
        <w:ind w:left="38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1"/>
        </w:tabs>
        <w:ind w:left="45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1"/>
        </w:tabs>
        <w:ind w:left="52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1"/>
        </w:tabs>
        <w:ind w:left="59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1"/>
        </w:tabs>
        <w:ind w:left="66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ebdings" w:hAnsi="Webdings" w:cs="Web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eastAsia="Batang;바탕"/>
      <w:sz w:val="28"/>
      <w:lang w:val="uk-UA"/>
    </w:rPr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d918fbe2460ff522be12a08c801f48c4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29:00Z</dcterms:created>
  <dc:creator>СМС</dc:creator>
  <dc:description/>
  <cp:keywords/>
  <dc:language>en-US</dc:language>
  <cp:lastModifiedBy>Elena</cp:lastModifiedBy>
  <cp:lastPrinted>2019-11-07T13:05:00Z</cp:lastPrinted>
  <dcterms:modified xsi:type="dcterms:W3CDTF">2019-12-17T13:08:00Z</dcterms:modified>
  <cp:revision>6</cp:revision>
  <dc:subject/>
  <dc:title>Сорокова  сесія Знам`янської міської ради</dc:title>
</cp:coreProperties>
</file>